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0" w:hanging="0"/>
        <w:jc w:val="left"/>
        <w:rPr/>
      </w:pP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تناقض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محتوى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كت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المقدس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والعلم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u w:val="single"/>
          <w:rtl w:val="true"/>
        </w:rPr>
        <w:t>؟؟</w:t>
      </w:r>
    </w:p>
    <w:p>
      <w:pPr>
        <w:pStyle w:val="BlockText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داق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س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اريخي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مي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نت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سنج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عتراض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cs="Simplified Arabic" w:ascii="Arial" w:hAnsi="Arial"/>
          <w:sz w:val="28"/>
          <w:rtl w:val="true"/>
        </w:rPr>
        <w:t>"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ريع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cs="Simplified Arabic" w:ascii="Arial" w:hAnsi="Arial"/>
          <w:sz w:val="28"/>
          <w:rtl w:val="true"/>
        </w:rPr>
        <w:t>"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صا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ائلين</w:t>
      </w:r>
      <w:r>
        <w:rPr>
          <w:rFonts w:cs="Simplified Arabic" w:ascii="Arial" w:hAnsi="Arial"/>
          <w:sz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نستخر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ظر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لمية</w:t>
      </w:r>
      <w:r>
        <w:rPr>
          <w:rFonts w:cs="Simplified Arabic" w:ascii="Arial" w:hAnsi="Arial"/>
          <w:sz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rtl w:val="true"/>
        </w:rPr>
        <w:t>فالكت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سم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إنسان</w:t>
      </w:r>
      <w:r>
        <w:rPr>
          <w:rFonts w:cs="Simplified Arabic" w:ascii="Arial" w:hAnsi="Arial"/>
          <w:sz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عال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ب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فتدائ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لاص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sz w:val="28"/>
        </w:rPr>
      </w:pPr>
      <w:r>
        <w:rPr>
          <w:rFonts w:ascii="Arial" w:hAnsi="Arial" w:cs="Simplified Arabic"/>
          <w:sz w:val="28"/>
          <w:sz w:val="28"/>
          <w:u w:val="single"/>
          <w:rtl w:val="true"/>
          <w:lang w:bidi="ar-EG"/>
        </w:rPr>
        <w:t>والرد</w:t>
      </w:r>
      <w:r>
        <w:rPr>
          <w:rFonts w:cs="Simplified Arabic" w:ascii="Arial" w:hAnsi="Arial"/>
          <w:sz w:val="28"/>
          <w:u w:val="single"/>
          <w:rtl w:val="true"/>
          <w:lang w:bidi="ar-EG"/>
        </w:rPr>
        <w:t>: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وح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له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خطئ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يا</w:t>
      </w:r>
      <w:r>
        <w:rPr>
          <w:rFonts w:cs="Simplified Arabic" w:ascii="Arial" w:hAnsi="Arial"/>
          <w:sz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ميا</w:t>
      </w:r>
      <w:r>
        <w:rPr>
          <w:rFonts w:cs="Simplified Arabic" w:ascii="Arial" w:hAnsi="Arial"/>
          <w:sz w:val="28"/>
          <w:rtl w:val="true"/>
        </w:rPr>
        <w:t xml:space="preserve">", </w:t>
      </w:r>
      <w:r>
        <w:rPr>
          <w:rFonts w:ascii="Arial" w:hAnsi="Arial" w:cs="Simplified Arabic"/>
          <w:sz w:val="28"/>
          <w:sz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ار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ن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صداق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شكو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ها</w:t>
      </w:r>
      <w:r>
        <w:rPr>
          <w:rFonts w:cs="Simplified Arabic" w:ascii="Arial" w:hAnsi="Arial"/>
          <w:sz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rtl w:val="true"/>
        </w:rPr>
        <w:t>وعند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تعار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قائ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ك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ظر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)</w:t>
      </w:r>
      <w:r>
        <w:rPr>
          <w:rFonts w:cs="Simplified Arabic" w:ascii="Arial" w:hAnsi="Arial"/>
          <w:sz w:val="28"/>
          <w:rtl w:val="true"/>
        </w:rPr>
        <w:t>,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ثب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  <w:lang w:bidi="ar-EG"/>
        </w:rPr>
        <w:t>الطابع</w:t>
      </w:r>
      <w:r>
        <w:rPr>
          <w:rFonts w:ascii="Arial" w:hAnsi="Arial" w:eastAsia="Arial" w:cs="Arial"/>
          <w:sz w:val="28"/>
          <w:sz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  <w:lang w:bidi="ar-EG"/>
        </w:rPr>
        <w:t>البشري</w:t>
      </w:r>
      <w:r>
        <w:rPr>
          <w:rFonts w:ascii="Arial" w:hAnsi="Arial" w:eastAsia="Arial" w:cs="Arial"/>
          <w:sz w:val="28"/>
          <w:sz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تلاع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كتاب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/>
          <w:b/>
          <w:bCs/>
          <w:color w:val="0000FF"/>
          <w:sz w:val="28"/>
          <w:szCs w:val="28"/>
          <w:u w:val="single"/>
        </w:rPr>
        <w:t>1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م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رض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ا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60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5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!.</w:t>
      </w:r>
    </w:p>
    <w:p>
      <w:pPr>
        <w:pStyle w:val="Normal"/>
        <w:jc w:val="left"/>
        <w:rPr>
          <w:rFonts w:ascii="Arial" w:hAnsi="Arial"/>
          <w:sz w:val="28"/>
          <w:szCs w:val="28"/>
          <w:u w:val="single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فق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كتا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إظها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حق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ر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4004</w:t>
      </w:r>
      <w:r>
        <w:rPr>
          <w:rFonts w:cs="Simplified Arabic" w:ascii="Arial" w:hAnsi="Arial"/>
          <w:sz w:val="28"/>
          <w:szCs w:val="28"/>
          <w:rtl w:val="true"/>
        </w:rPr>
        <w:t xml:space="preserve"> 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5872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ا</w:t>
      </w:r>
      <w:r>
        <w:rPr>
          <w:rFonts w:cs="Simplified Arabic" w:ascii="Arial" w:hAnsi="Arial"/>
          <w:sz w:val="28"/>
          <w:szCs w:val="28"/>
          <w:rtl w:val="true"/>
        </w:rPr>
        <w:t>"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مرية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4700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ا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ؤ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س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ثوليك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ا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ين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لا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ر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لف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و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34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ر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ن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lang w:bidi="ar-EG"/>
        </w:rPr>
        <w:t>130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ر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م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5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ر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ب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!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drawing>
          <wp:inline distT="0" distB="0" distL="0" distR="0">
            <wp:extent cx="5939790" cy="643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3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تزا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و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وف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براه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براه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ي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</w:rPr>
        <w:t>5000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ام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"</w:t>
      </w:r>
      <w:r>
        <w:rPr>
          <w:rFonts w:cs="Simplified Arabic" w:ascii="Courier New" w:hAnsi="Courier New"/>
          <w:sz w:val="28"/>
          <w:szCs w:val="28"/>
          <w:rtl w:val="true"/>
        </w:rPr>
        <w:t>.</w:t>
        <w:br/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ض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</w:rPr>
        <w:t>2000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 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ي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ص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اف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د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</w:rPr>
        <w:t>7000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ام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بينما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تؤكد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مصادر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علمي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المتعدد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وكتب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الجيولوجيا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يعتبر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حقائق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بها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4550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و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ثا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ظهو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لإنسا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سوي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bidi="ar-EG"/>
        </w:rPr>
        <w:t>العثو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قد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حوال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</w:rPr>
        <w:t>9000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ا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ب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يلا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(</w:t>
      </w:r>
      <w:r>
        <w:rPr>
          <w:rFonts w:cs="Simplified Arabic" w:ascii="MS Sans Serif;Arial" w:hAnsi="MS Sans Serif;Arial"/>
          <w:sz w:val="28"/>
          <w:szCs w:val="28"/>
        </w:rPr>
        <w:t>11</w:t>
      </w:r>
      <w:r>
        <w:rPr>
          <w:rFonts w:cs="Simplified Arabic" w:ascii="MS Sans Serif;Arial" w:hAnsi="MS Sans Serif;Arial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bidi="ar-EG"/>
        </w:rPr>
        <w:t>ألف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ا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قتن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حالي</w:t>
      </w:r>
      <w:r>
        <w:rPr>
          <w:rFonts w:cs="Simplified Arabic" w:ascii="MS Sans Serif;Arial" w:hAnsi="MS Sans Serif;Arial"/>
          <w:sz w:val="28"/>
          <w:szCs w:val="28"/>
          <w:rtl w:val="true"/>
        </w:rPr>
        <w:t>)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  <w:u w:val="single"/>
          <w:lang w:bidi="ar-EG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تنا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ت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و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ناحيتين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:</w:t>
        <w:br/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 xml:space="preserve">-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ف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زم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و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والإنسان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.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br/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 xml:space="preserve">-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ب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قل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جدا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 xml:space="preserve">"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معط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  <w:u w:val="single"/>
          <w:lang w:bidi="ar-EG"/>
        </w:rPr>
      </w:pPr>
      <w:r>
        <w:rPr>
          <w:rFonts w:cs="Simplified Arabic" w:ascii="Courier New" w:hAnsi="Courier New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 w:ascii="Courier New" w:hAnsi="Courier New"/>
          <w:b/>
          <w:bCs/>
          <w:color w:val="0000FF"/>
          <w:sz w:val="28"/>
          <w:szCs w:val="28"/>
          <w:u w:val="single"/>
        </w:rPr>
        <w:t>2</w:t>
      </w:r>
      <w:r>
        <w:rPr>
          <w:rFonts w:cs="Simplified Arabic" w:ascii="Courier New" w:hAnsi="Courier New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شمس</w:t>
      </w:r>
      <w:r>
        <w:rPr>
          <w:rFonts w:ascii="Courier New" w:hAnsi="Courier New" w:eastAsia="Courier New" w:cs="Courier New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 w:ascii="Courier New" w:hAnsi="Courier New"/>
          <w:b/>
          <w:bCs/>
          <w:color w:val="0000FF"/>
          <w:sz w:val="28"/>
          <w:szCs w:val="28"/>
          <w:u w:val="single"/>
          <w:rtl w:val="true"/>
        </w:rPr>
        <w:t xml:space="preserve">" </w:t>
      </w: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ليل</w:t>
      </w:r>
      <w:r>
        <w:rPr>
          <w:rFonts w:ascii="Courier New" w:hAnsi="Courier New" w:eastAsia="Courier New" w:cs="Courier New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النهار</w:t>
      </w:r>
      <w:r>
        <w:rPr>
          <w:rFonts w:cs="Simplified Arabic" w:ascii="Courier New" w:hAnsi="Courier New"/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.</w:t>
        <w:br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TITLE"/>
        <w:jc w:val="left"/>
        <w:rPr>
          <w:rFonts w:cs="Simplified Arabic"/>
          <w:bCs w:val="false"/>
          <w:color w:val="000080"/>
          <w:sz w:val="28"/>
        </w:rPr>
      </w:pPr>
      <w:r>
        <w:rPr>
          <w:rFonts w:cs="Simplified Arabic"/>
          <w:bCs w:val="false"/>
          <w:color w:val="000080"/>
          <w:sz w:val="28"/>
          <w:rtl w:val="true"/>
          <w:lang w:bidi="ar-EG"/>
        </w:rPr>
        <w:t>(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تكوين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</w:rPr>
        <w:t>1</w:t>
      </w:r>
      <w:r>
        <w:rPr>
          <w:rFonts w:cs="Simplified Arabic"/>
          <w:bCs w:val="false"/>
          <w:color w:val="000080"/>
          <w:sz w:val="28"/>
          <w:rtl w:val="true"/>
        </w:rPr>
        <w:t xml:space="preserve"> :</w:t>
      </w:r>
      <w:r>
        <w:rPr>
          <w:rFonts w:cs="Simplified Arabic"/>
          <w:bCs w:val="false"/>
          <w:color w:val="000080"/>
          <w:sz w:val="28"/>
        </w:rPr>
        <w:t>3</w:t>
      </w:r>
      <w:r>
        <w:rPr>
          <w:rFonts w:cs="Simplified Arabic"/>
          <w:bCs w:val="false"/>
          <w:color w:val="000080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أَمَر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ل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rtl w:val="true"/>
        </w:rPr>
        <w:t>: «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لِيَكُنْ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نُورٌ</w:t>
      </w:r>
      <w:r>
        <w:rPr>
          <w:rFonts w:cs="Simplified Arabic"/>
          <w:bCs w:val="false"/>
          <w:color w:val="000080"/>
          <w:sz w:val="28"/>
          <w:rtl w:val="true"/>
        </w:rPr>
        <w:t xml:space="preserve">».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فَصَار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نُورٌ،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</w:rPr>
        <w:t>4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رَأَى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ل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نُّور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فَاسْتَحْسَنَ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فَصَل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بَيْنَ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بَيْن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ظَّلامِ</w:t>
      </w:r>
      <w:r>
        <w:rPr>
          <w:rFonts w:cs="Simplified Arabic"/>
          <w:bCs w:val="false"/>
          <w:color w:val="000080"/>
          <w:sz w:val="28"/>
          <w:rtl w:val="true"/>
        </w:rPr>
        <w:t xml:space="preserve">. </w:t>
      </w:r>
      <w:r>
        <w:rPr>
          <w:rFonts w:cs="Simplified Arabic"/>
          <w:bCs w:val="false"/>
          <w:color w:val="000080"/>
          <w:sz w:val="28"/>
        </w:rPr>
        <w:t>5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سَمَّى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ل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نُّور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نَهَاراً،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أَمَّا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ظَّلام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فَسَمَّا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لَيْلاً</w:t>
      </w:r>
      <w:r>
        <w:rPr>
          <w:rFonts w:cs="Simplified Arabic"/>
          <w:bCs w:val="false"/>
          <w:color w:val="000080"/>
          <w:sz w:val="28"/>
          <w:rtl w:val="true"/>
        </w:rPr>
        <w:t xml:space="preserve">.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هَكَذَا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جَاء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مَسَاءٌ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أَعْقَبَ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صَبَاحٌ،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فَكَان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الْيَوْم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الأَوَّلَ</w:t>
      </w:r>
      <w:r>
        <w:rPr>
          <w:rFonts w:cs="Simplified Arabic"/>
          <w:bCs w:val="false"/>
          <w:color w:val="000080"/>
          <w:sz w:val="28"/>
          <w:rtl w:val="true"/>
        </w:rPr>
        <w:t>.</w:t>
      </w:r>
    </w:p>
    <w:p>
      <w:pPr>
        <w:pStyle w:val="TITLE"/>
        <w:jc w:val="left"/>
        <w:rPr>
          <w:rFonts w:cs="Simplified Arabic"/>
          <w:bCs w:val="false"/>
          <w:sz w:val="28"/>
          <w:u w:val="single"/>
        </w:rPr>
      </w:pPr>
      <w:r>
        <w:rPr>
          <w:rFonts w:cs="Simplified Arabic"/>
          <w:bCs w:val="false"/>
          <w:sz w:val="28"/>
          <w:sz w:val="28"/>
          <w:u w:val="single"/>
          <w:rtl w:val="true"/>
        </w:rPr>
        <w:t>وفي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u w:val="single"/>
          <w:rtl w:val="true"/>
        </w:rPr>
        <w:t>اليو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u w:val="single"/>
          <w:rtl w:val="true"/>
        </w:rPr>
        <w:t>الرابع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sz w:val="28"/>
          <w:u w:val="single"/>
          <w:rtl w:val="true"/>
        </w:rPr>
        <w:t>..</w:t>
      </w:r>
    </w:p>
    <w:p>
      <w:pPr>
        <w:pStyle w:val="TITLE"/>
        <w:jc w:val="left"/>
        <w:rPr/>
      </w:pPr>
      <w:r>
        <w:rPr>
          <w:rFonts w:cs="Simplified Arabic"/>
          <w:bCs w:val="false"/>
          <w:color w:val="000080"/>
          <w:sz w:val="28"/>
          <w:rtl w:val="true"/>
          <w:lang w:bidi="ar-EG"/>
        </w:rPr>
        <w:t>(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تكوين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</w:rPr>
        <w:t>1</w:t>
      </w:r>
      <w:r>
        <w:rPr>
          <w:rFonts w:cs="Simplified Arabic"/>
          <w:bCs w:val="false"/>
          <w:color w:val="000080"/>
          <w:sz w:val="28"/>
          <w:rtl w:val="true"/>
        </w:rPr>
        <w:t xml:space="preserve"> : </w:t>
      </w:r>
      <w:r>
        <w:rPr>
          <w:rFonts w:cs="Simplified Arabic"/>
          <w:bCs w:val="false"/>
          <w:color w:val="000080"/>
          <w:sz w:val="28"/>
        </w:rPr>
        <w:t>14</w:t>
      </w:r>
      <w:r>
        <w:rPr>
          <w:rFonts w:cs="Simplified Arabic"/>
          <w:bCs w:val="false"/>
          <w:color w:val="000080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ثُمّ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أَمَر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ل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rtl w:val="true"/>
        </w:rPr>
        <w:t>: «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لِتَكُنْ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أَنْوَارٌ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فِي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جَلَد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سَّمَاء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لِتُفَرِّق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بَيْن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نَّهَار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اللَّيْلِ،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فَتَكُون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عَلاَمَاتٍ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لِتَحْدِيد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أَزْمِنَةٍ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أَيَّامٍ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سِنِينَ</w:t>
      </w:r>
      <w:r>
        <w:rPr>
          <w:rFonts w:cs="Simplified Arabic"/>
          <w:bCs w:val="false"/>
          <w:color w:val="000080"/>
          <w:sz w:val="28"/>
          <w:rtl w:val="true"/>
        </w:rPr>
        <w:t xml:space="preserve">. </w:t>
      </w:r>
      <w:r>
        <w:rPr>
          <w:rFonts w:cs="Simplified Arabic"/>
          <w:bCs w:val="false"/>
          <w:color w:val="000080"/>
          <w:sz w:val="28"/>
        </w:rPr>
        <w:t>15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تَكُون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أَيْضاً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أَنْوَاراً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فِي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جَلَد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سَّمَاء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لِتُضِيء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أَرْضَ</w:t>
      </w:r>
      <w:r>
        <w:rPr>
          <w:rFonts w:cs="Simplified Arabic"/>
          <w:bCs w:val="false"/>
          <w:color w:val="000080"/>
          <w:sz w:val="28"/>
          <w:rtl w:val="true"/>
        </w:rPr>
        <w:t xml:space="preserve">».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هَكَذَا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كَانَ</w:t>
      </w:r>
      <w:r>
        <w:rPr>
          <w:rFonts w:cs="Simplified Arabic"/>
          <w:bCs w:val="false"/>
          <w:color w:val="000080"/>
          <w:sz w:val="28"/>
          <w:rtl w:val="true"/>
        </w:rPr>
        <w:t xml:space="preserve">. </w:t>
      </w:r>
      <w:r>
        <w:rPr>
          <w:rFonts w:cs="Simplified Arabic"/>
          <w:bCs w:val="false"/>
          <w:color w:val="000080"/>
          <w:sz w:val="28"/>
          <w:u w:val="single"/>
        </w:rPr>
        <w:t>16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وَخَلَق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اللهُ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نُور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يْنِ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عَظِيمَيْنِ،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النُّور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الأَكْبَر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لِيُشْرِق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فِي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النَّهَارِ،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وَالنُّور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الأَصْغَر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لِيُضِيء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فِي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اللَّيْلِ،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كَمَا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خَلَق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نُّجُوم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أَيْضاً</w:t>
      </w:r>
      <w:r>
        <w:rPr>
          <w:rFonts w:cs="Simplified Arabic"/>
          <w:bCs w:val="false"/>
          <w:color w:val="000080"/>
          <w:sz w:val="28"/>
          <w:rtl w:val="true"/>
        </w:rPr>
        <w:t xml:space="preserve">. </w:t>
      </w:r>
      <w:r>
        <w:rPr>
          <w:rFonts w:cs="Simplified Arabic"/>
          <w:bCs w:val="false"/>
          <w:color w:val="000080"/>
          <w:sz w:val="28"/>
        </w:rPr>
        <w:t>17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جَعَلَهَا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ل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فِي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جَلَد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سَّمَاء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لِتُضِيء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أَرْضَ،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</w:rPr>
        <w:t>18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لِتَتَحَكَّم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بِالنَّهَار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بِاللَّيْل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لِتُفَرِّق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بَيْن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نُّورِ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الظَّلامِ</w:t>
      </w:r>
      <w:r>
        <w:rPr>
          <w:rFonts w:cs="Simplified Arabic"/>
          <w:bCs w:val="false"/>
          <w:color w:val="000080"/>
          <w:sz w:val="28"/>
          <w:rtl w:val="true"/>
        </w:rPr>
        <w:t xml:space="preserve">.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رَأَى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الل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ذَلِك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فَاسْتَحْسَنَهُ</w:t>
      </w:r>
      <w:r>
        <w:rPr>
          <w:rFonts w:cs="Simplified Arabic"/>
          <w:bCs w:val="false"/>
          <w:color w:val="000080"/>
          <w:sz w:val="28"/>
          <w:rtl w:val="true"/>
        </w:rPr>
        <w:t xml:space="preserve">. </w:t>
      </w:r>
      <w:r>
        <w:rPr>
          <w:rFonts w:cs="Simplified Arabic"/>
          <w:bCs w:val="false"/>
          <w:color w:val="000080"/>
          <w:sz w:val="28"/>
        </w:rPr>
        <w:t>19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وَجَاءَ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مَسَاءٌ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أَعْقَبَهُ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صَبَاحٌ</w:t>
      </w:r>
      <w:r>
        <w:rPr>
          <w:rFonts w:cs="Times New Roman"/>
          <w:bCs w:val="false"/>
          <w:color w:val="000080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rtl w:val="true"/>
        </w:rPr>
        <w:t>ف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َكَان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الْيَوْمَ</w:t>
      </w:r>
      <w:r>
        <w:rPr>
          <w:rFonts w:cs="Times New Roman"/>
          <w:bCs w:val="false"/>
          <w:color w:val="000080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color w:val="000080"/>
          <w:sz w:val="28"/>
          <w:sz w:val="28"/>
          <w:u w:val="single"/>
          <w:rtl w:val="true"/>
        </w:rPr>
        <w:t>الرَّابِعَ</w:t>
      </w:r>
      <w:r>
        <w:rPr>
          <w:rFonts w:cs="Simplified Arabic" w:ascii="Courier New" w:hAnsi="Courier New"/>
          <w:bCs w:val="false"/>
          <w:color w:val="000080"/>
          <w:sz w:val="28"/>
          <w:rtl w:val="true"/>
          <w:lang w:bidi="ar-EG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يلاحظ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الاتي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  <w:br/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ختفا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!!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!!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 xml:space="preserve">-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ع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تض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!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تت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نهار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! "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ميا</w:t>
      </w: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ض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ت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نهار</w:t>
      </w:r>
      <w:r>
        <w:rPr>
          <w:rFonts w:cs="Simplified Arabic" w:ascii="Courier New" w:hAnsi="Courier New"/>
          <w:sz w:val="28"/>
          <w:szCs w:val="28"/>
          <w:rtl w:val="true"/>
        </w:rPr>
        <w:t>.</w:t>
        <w:br/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بر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به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"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مص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ا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توهج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 xml:space="preserve">!!!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مص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عل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س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غا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متوه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والن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!!.</w:t>
        <w:br/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ون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بالصف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للكاثو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صور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نظ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أر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للتور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لمقار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تور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بمعط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!!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</w:p>
    <w:p>
      <w:pPr>
        <w:pStyle w:val="BlockText"/>
        <w:ind w:left="0" w:right="0" w:hanging="0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Cs w:val="28"/>
          <w:u w:val="single"/>
        </w:rPr>
        <w:t>3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شكل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أرض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 </w:t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ك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سط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ربع؟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رج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هل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ثيرا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تا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ع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ر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!!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")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شعياء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40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color w:val="000080"/>
          <w:sz w:val="28"/>
          <w:szCs w:val="28"/>
        </w:rPr>
        <w:t>22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جالس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رة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سكانه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لجندب</w:t>
      </w:r>
      <w:r>
        <w:rPr>
          <w:rFonts w:cs="Simplified Arabic"/>
          <w:b w:val="false"/>
          <w:bCs w:val="false"/>
          <w:color w:val="000080"/>
          <w:sz w:val="28"/>
          <w:szCs w:val="28"/>
          <w:rtl w:val="true"/>
        </w:rPr>
        <w:t>. (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ج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بعين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ك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دائر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سبعين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</w:rPr>
        <w:t xml:space="preserve">Isa 40 :22 It is he that comprehends </w:t>
      </w:r>
      <w:r>
        <w:rPr>
          <w:rFonts w:cs="Simplified Arabic" w:ascii="Arial" w:hAnsi="Arial"/>
          <w:sz w:val="28"/>
          <w:szCs w:val="28"/>
          <w:u w:val="single"/>
        </w:rPr>
        <w:t>the circle of the earth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يم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  <w:u w:val="single"/>
        </w:rPr>
        <w:t>KJV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 xml:space="preserve">Isa 40:022 It is he that sitteth </w:t>
      </w:r>
      <w:r>
        <w:rPr>
          <w:rFonts w:cs="Simplified Arabic" w:ascii="Arial" w:hAnsi="Arial"/>
          <w:sz w:val="28"/>
          <w:szCs w:val="28"/>
          <w:u w:val="single"/>
        </w:rPr>
        <w:t>upon the circle of the earth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مريك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قياس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</w:rPr>
        <w:t xml:space="preserve">Isa 40:22 It is he that sitteth </w:t>
      </w:r>
      <w:r>
        <w:rPr>
          <w:rFonts w:cs="Simplified Arabic" w:ascii="Arial" w:hAnsi="Arial"/>
          <w:sz w:val="28"/>
          <w:szCs w:val="28"/>
          <w:u w:val="single"/>
        </w:rPr>
        <w:t>above the circle of the earth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ا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!!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تر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ع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لم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دائر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كر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!!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ك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ائ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لع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ائر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)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فسه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لتأك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ووج</w:t>
      </w:r>
      <w:r>
        <w:rPr>
          <w:rFonts w:cs="Simplified Arabic" w:ascii="Arial" w:hAnsi="Arial"/>
          <w:sz w:val="28"/>
          <w:szCs w:val="28"/>
          <w:rtl w:val="true"/>
        </w:rPr>
        <w:t>(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  <w:lang w:bidi="he-IL"/>
        </w:rPr>
        <w:t>חוּג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chûg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khoog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a circle: - circle, circuit, compassive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ئ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ي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تر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ال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دائ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جال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ر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,</w:t>
      </w:r>
      <w:r>
        <w:rPr>
          <w:rFonts w:cs="Simplified Arabic"/>
          <w:sz w:val="28"/>
          <w:sz w:val="28"/>
          <w:szCs w:val="28"/>
          <w:rtl w:val="true"/>
        </w:rPr>
        <w:t>واع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. </w:t>
        <w:br/>
        <w:br/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شعياء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جَالِسُ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َلَ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ُرَة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َرْض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ُكَّان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لْجُنْدُب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ش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سَرَاد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بْسُط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خَيْم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ك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ص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اد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وايا</w:t>
      </w:r>
      <w:r>
        <w:rPr>
          <w:rFonts w:cs="Simplified Arabic" w:ascii="Arial" w:hAnsi="Arial"/>
          <w:sz w:val="28"/>
          <w:szCs w:val="28"/>
          <w:rtl w:val="true"/>
        </w:rPr>
        <w:t xml:space="preserve">" !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كان</w:t>
      </w:r>
      <w:r>
        <w:rPr>
          <w:rFonts w:cs="Simplified Arabic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طح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بع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طي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ل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زوايا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cs="Simplified Arabic" w:ascii="Arial" w:hAnsi="Arial"/>
          <w:sz w:val="28"/>
          <w:szCs w:val="28"/>
          <w:rtl w:val="true"/>
          <w:lang w:bidi="ar-EG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ؤ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رَأَي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رْبَع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لاَئِك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قِف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زَوَاي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َرْض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َرْبَع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..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Arial" w:hAnsi="Arial"/>
          <w:sz w:val="28"/>
          <w:szCs w:val="28"/>
          <w:lang w:bidi="ar-EG"/>
        </w:rPr>
        <w:t>4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corners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 !.</w:t>
      </w:r>
    </w:p>
    <w:p>
      <w:pPr>
        <w:pStyle w:val="Normal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Revelation 7: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sz w:val="28"/>
          <w:szCs w:val="28"/>
        </w:rPr>
        <w:t xml:space="preserve">And after these things I saw four angels standing </w:t>
      </w:r>
      <w:r>
        <w:rPr>
          <w:rFonts w:cs="Simplified Arabic" w:ascii="Arial" w:hAnsi="Arial"/>
          <w:sz w:val="28"/>
          <w:szCs w:val="28"/>
          <w:u w:val="single"/>
        </w:rPr>
        <w:t>on FOUR CORNERS OF THE EARTH</w:t>
      </w:r>
      <w:r>
        <w:rPr>
          <w:rFonts w:cs="Simplified Arabic" w:ascii="Arial" w:hAnsi="Arial"/>
          <w:sz w:val="28"/>
          <w:szCs w:val="28"/>
        </w:rPr>
        <w:t>,. (KJV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BlockText"/>
        <w:ind w:left="0" w:right="0" w:hanging="0"/>
        <w:jc w:val="righ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شعياء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11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12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يرف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را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لأم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يجم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في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يض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شتت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هوذ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ربع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طرا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رض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br/>
        <w:t>)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حزقي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lang w:bidi="ar-EG"/>
        </w:rPr>
        <w:t>7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2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زف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زواي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رب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(.</w:t>
        <w:br/>
        <w:t xml:space="preserve"> </w:t>
        <w:br/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فسرون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قصو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بزواي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ربع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اتجاها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رب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rtl w:val="true"/>
        </w:rPr>
        <w:t>!!.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br/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بري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صلح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قد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اتجاها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ربع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قر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br/>
      </w:r>
      <w:r>
        <w:rPr>
          <w:rFonts w:cs="Simplified Arabic" w:ascii="Arial" w:hAnsi="Arial"/>
          <w:b w:val="false"/>
          <w:bCs w:val="false"/>
          <w:sz w:val="28"/>
          <w:szCs w:val="28"/>
        </w:rPr>
        <w:t>1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)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خبار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9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24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ب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واب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غر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م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نو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(.</w:t>
        <w:br/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إضاف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ص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نجليز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ضح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جدا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" </w:t>
      </w:r>
      <w:r>
        <w:rPr>
          <w:rFonts w:cs="Simplified Arabic" w:ascii="Arial" w:hAnsi="Arial"/>
          <w:b w:val="false"/>
          <w:bCs w:val="false"/>
          <w:sz w:val="28"/>
          <w:szCs w:val="28"/>
          <w:lang w:bidi="ar-EG"/>
        </w:rPr>
        <w:t>4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زوايا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, (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ورنرز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Arial" w:hAnsi="Arial"/>
          <w:b w:val="false"/>
          <w:bCs w:val="false"/>
          <w:sz w:val="28"/>
          <w:szCs w:val="28"/>
          <w:lang w:bidi="ar-EG"/>
        </w:rPr>
        <w:t>4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lang w:bidi="ar-EG"/>
        </w:rPr>
        <w:t>corners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BlockText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  <w:u w:val="single"/>
          <w:lang w:bidi="ar-EG"/>
        </w:rPr>
      </w:pPr>
      <w:r>
        <w:rPr>
          <w:rFonts w:cs="Simplified Arabic" w:ascii="Arial" w:hAnsi="Arial"/>
          <w:b w:val="false"/>
          <w:bCs w:val="false"/>
          <w:sz w:val="28"/>
          <w:szCs w:val="28"/>
          <w:u w:val="single"/>
          <w:rtl w:val="true"/>
          <w:lang w:bidi="ar-EG"/>
        </w:rPr>
      </w:r>
    </w:p>
    <w:p>
      <w:pPr>
        <w:pStyle w:val="BlockText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تأكي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أخ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كتب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المقد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اعتقد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ليس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كروية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rtl w:val="true"/>
          <w:lang w:bidi="ar-EG"/>
        </w:rPr>
        <w:t xml:space="preserve">: </w:t>
        <w:br/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حس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العه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الجديد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rtl w:val="true"/>
          <w:lang w:bidi="ar-EG"/>
        </w:rPr>
        <w:t>,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و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ر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جس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خذ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جب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ال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ير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ل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br/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4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8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خَذَهُ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يْضاً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ِبْلِيسُ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جَبَلٍ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َالٍ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جِدّاً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رَاهُ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جَمِيعَ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َمَالِكِ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عَالَمِ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مَجْدَهَا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( .</w:t>
        <w:br/>
        <w:br/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غاضي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ا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لر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جس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ختب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يح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يتأك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غاضي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زئية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ا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تناق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نظرا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كرو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ؤيته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ال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هنا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دائما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رض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.!!</w:t>
        <w:br/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ص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مك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يحا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اح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علمية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سطح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ة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شبيه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ميد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لعب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رتفا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تطي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ؤ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يد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ع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ظ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نج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!!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لاحظة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جه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عني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عج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عقيدت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ح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ه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حري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بق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ق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تغي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غير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>,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قيا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طابقا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سلم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خالف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ذبناه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نج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سكت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).</w:t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جاء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: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لْأَرْض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دَدْنَا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لْقَيْ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وَاسِي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</w:rPr>
        <w:t>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َّعْناها</w:t>
      </w:r>
      <w:r>
        <w:rPr>
          <w:rFonts w:cs="Simplified Arabic" w:ascii="Courier New" w:hAnsi="Courier New"/>
          <w:b w:val="false"/>
          <w:bCs w:val="false"/>
          <w:sz w:val="28"/>
          <w:szCs w:val="28"/>
          <w:rtl w:val="true"/>
          <w:lang w:bidi="ar-EG"/>
        </w:rPr>
        <w:t xml:space="preserve">( </w:t>
      </w:r>
      <w:r>
        <w:rPr>
          <w:rFonts w:ascii="Courier New" w:hAnsi="Courier New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يس</w:t>
      </w:r>
      <w:r>
        <w:rPr>
          <w:rFonts w:ascii="Courier New" w:hAnsi="Courier New" w:eastAsia="Courier New" w:cs="Courier New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ها</w:t>
      </w:r>
      <w:r>
        <w:rPr>
          <w:rFonts w:ascii="Courier New" w:hAnsi="Courier New" w:eastAsia="Courier New" w:cs="Courier New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افة</w:t>
      </w:r>
      <w:r>
        <w:rPr>
          <w:rFonts w:ascii="Courier New" w:hAnsi="Courier New" w:eastAsia="Courier New" w:cs="Courier New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Courier New" w:hAnsi="Courier New"/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رشنا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ع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با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واب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; .</w:t>
      </w:r>
    </w:p>
    <w:p>
      <w:pPr>
        <w:pStyle w:val="BlockText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ل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أَرْض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يْف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ُطِحَت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</w:rPr>
        <w:t>2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]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ُسِط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ُهِّدت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للّ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َعَ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كُم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أَرْض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ِسَاط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</w:rPr>
        <w:t>1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]</w:t>
      </w:r>
    </w:p>
    <w:p>
      <w:pPr>
        <w:pStyle w:val="BlockText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جلالين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بسوط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ه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لبساط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8"/>
          <w:szCs w:val="28"/>
          <w:rtl w:val="true"/>
          <w:lang w:bidi="ar-EG"/>
        </w:rPr>
        <w:br/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مدو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ح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يس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بسو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ر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رباكا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در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ر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اب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!.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خَلَ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أَرْ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ْحَق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ُكَوِّر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َيْل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نَّهَار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يُكَوِّر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نَّهَار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َي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سَخّ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َم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قَم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جْر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أَجَ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سَمًّ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ل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عَزِيز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غَفَّا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ـ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ـ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كل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ملحوظة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َوَاسِي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ِ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َوْق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وَات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و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ِلسَّائِ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] ,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جَع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َوَاسِي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َامِخ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قَيْنَا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رَ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ر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].)</w:t>
        <w:br/>
      </w:r>
    </w:p>
    <w:p>
      <w:pPr>
        <w:pStyle w:val="BlockText"/>
        <w:ind w:left="0" w:right="0" w:hanging="0"/>
        <w:jc w:val="left"/>
        <w:rPr/>
      </w:pPr>
      <w:r>
        <w:rPr>
          <w:rFonts w:cs="Simplified Arabic"/>
          <w:color w:val="0000FF"/>
          <w:sz w:val="28"/>
          <w:szCs w:val="28"/>
          <w:u w:val="single"/>
        </w:rPr>
        <w:t>4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حجم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نجوم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حركتها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رؤيا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: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ؤ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نَظَرْت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مّ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تَح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خَتْ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َّادِسَ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َلْزَلَة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ظِيمَة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َدَثَتْ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شَّمْس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َارَت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َوْدَاء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مِسْح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َعْرٍ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ْقَمَر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َار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الدَّمِ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3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نُجُوم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َّمَاء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َقَطَت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َطْرَح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َجَرَ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ِّين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ُقَاطَ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َزَّتْ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ِيح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ظِيمَةٌ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15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مُلُوك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ْعُظَمَاء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َغْنِيَاء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ُمَرَاء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َقْوِيَاء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كُل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بْد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كُل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ُرٍّ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خْفَوْ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فُسَه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َغَايِر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ف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ُخُور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جِبَالِ،</w:t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آ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را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خ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ج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و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م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!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تب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غ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فص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ا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وئ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صط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يز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ج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ي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م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م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لاح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ؤ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!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ه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صب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و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ق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وادا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"!!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تعالى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َعَ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َّمْس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ِيَ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َالْقَمَر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نُو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....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[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خت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و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َالْقَمَر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نُوراً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).</w:t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0" w:right="0" w:hanging="0"/>
        <w:jc w:val="left"/>
        <w:rPr/>
      </w:pPr>
      <w:r>
        <w:rPr>
          <w:rFonts w:cs="Simplified Arabic"/>
          <w:color w:val="0000FF"/>
          <w:sz w:val="28"/>
          <w:szCs w:val="28"/>
          <w:u w:val="single"/>
        </w:rPr>
        <w:t>5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طريقة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تنمية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ثروة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حيوانية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</w:p>
    <w:p>
      <w:pPr>
        <w:pStyle w:val="BlockText"/>
        <w:ind w:left="0" w:right="0" w:hanging="0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ٌ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ه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وجت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ز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ع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ن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ن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ه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يب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د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عا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ر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اء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بناء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وج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اريتا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غن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ق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نق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.</w:t>
        <w:br/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د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ذ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خ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ه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ب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ش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خط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ن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تو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ن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شك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و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خط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نم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خطط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قط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ه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.</w:t>
        <w:br/>
        <w:br/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3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Cs w:val="false"/>
          <w:sz w:val="28"/>
          <w:szCs w:val="28"/>
        </w:rPr>
        <w:t>3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أَخَذ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عْقُوب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ِنَفْسِ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قُضْبَا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خُضْ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ُبْن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َلَوْز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َدُلْب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َقَشَّر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ِي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خُطُوط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بِي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اشِط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بَيَاض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قُضْبَانِ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sz w:val="28"/>
          <w:szCs w:val="28"/>
        </w:rPr>
        <w:t>38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وْقَف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قُضْبَا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َّت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شَّرَ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َجْرَان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سَاق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َاء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َيْث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انَت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غَنَم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َجِيء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ِتَشْرَب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تُجَاه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ْغَنَم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ِتَتَوَحَّ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ِنْد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َجِيئِ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ِتَشْرَبَ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sz w:val="28"/>
          <w:szCs w:val="28"/>
        </w:rPr>
        <w:t>39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تَوَحَّمَت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غَنَم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قُضْبَان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َوَلَدَت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ْغَنَم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ُخَطَّطَات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َرُقْط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َبُلْقا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‍‍؟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t>(..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رْهَا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د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color w:val="000080"/>
          <w:sz w:val="32"/>
          <w:szCs w:val="32"/>
          <w:u w:val="single"/>
        </w:rPr>
      </w:pP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>الغرائب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>والعجائب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>المقدس</w:t>
      </w:r>
      <w:r>
        <w:rPr>
          <w:rFonts w:cs="Simplified Arabic"/>
          <w:b w:val="false"/>
          <w:bCs w:val="false"/>
          <w:color w:val="000080"/>
          <w:sz w:val="32"/>
          <w:szCs w:val="32"/>
          <w:u w:val="single"/>
          <w:rtl w:val="true"/>
        </w:rPr>
        <w:t>.</w:t>
      </w:r>
      <w:r>
        <w:rPr>
          <w:rFonts w:cs="Simplified Arabic"/>
          <w:b w:val="false"/>
          <w:bCs w:val="false"/>
          <w:color w:val="000080"/>
          <w:sz w:val="32"/>
          <w:szCs w:val="32"/>
          <w:u w:val="single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>أمثلة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u w:val="single"/>
          <w:rtl w:val="true"/>
        </w:rPr>
        <w:t>قليلة</w:t>
      </w:r>
      <w:r>
        <w:rPr>
          <w:rFonts w:cs="Simplified Arabic"/>
          <w:b w:val="false"/>
          <w:bCs w:val="false"/>
          <w:color w:val="000080"/>
          <w:sz w:val="32"/>
          <w:szCs w:val="32"/>
          <w:u w:val="single"/>
          <w:rtl w:val="true"/>
        </w:rPr>
        <w:t>).</w:t>
      </w:r>
    </w:p>
    <w:p>
      <w:pPr>
        <w:pStyle w:val="BlockText"/>
        <w:ind w:left="0" w:right="0" w:hanging="0"/>
        <w:jc w:val="left"/>
        <w:rPr>
          <w:rFonts w:cs="Simplified Arabic"/>
          <w:b w:val="false"/>
          <w:b w:val="false"/>
          <w:bCs w:val="false"/>
          <w:color w:val="000080"/>
          <w:sz w:val="32"/>
          <w:szCs w:val="32"/>
          <w:u w:val="single"/>
        </w:rPr>
      </w:pPr>
      <w:r>
        <w:rPr>
          <w:rFonts w:cs="Simplified Arabic"/>
          <w:b w:val="false"/>
          <w:bCs w:val="false"/>
          <w:color w:val="000080"/>
          <w:sz w:val="32"/>
          <w:szCs w:val="32"/>
          <w:u w:val="single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color w:val="0000FF"/>
          <w:sz w:val="28"/>
          <w:szCs w:val="28"/>
          <w:u w:val="single"/>
        </w:rPr>
        <w:t>1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صف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ند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, </w:t>
      </w:r>
      <w:r>
        <w:rPr>
          <w:rFonts w:cs="Simplified Arabic"/>
          <w:sz w:val="28"/>
          <w:sz w:val="28"/>
          <w:szCs w:val="28"/>
          <w:rtl w:val="true"/>
        </w:rPr>
        <w:t>و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ق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: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حَز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مِ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نْس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رْض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تَأَسَّف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لْبِه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ُ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مْحُ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ج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رْض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نْس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َلَقْتُهُ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نْس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هَائِ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دَبَّابَات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طُيُو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ء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نّ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حَزِنْت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ّ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َمِلْتُهُمْ</w:t>
      </w:r>
      <w:r>
        <w:rPr>
          <w:rFonts w:cs="Simplified Arabic" w:ascii="Arial" w:hAnsi="Arial"/>
          <w:sz w:val="28"/>
          <w:szCs w:val="28"/>
          <w:rtl w:val="true"/>
        </w:rPr>
        <w:t>».)</w:t>
      </w:r>
      <w:r>
        <w:rPr>
          <w:rFonts w:cs="Simplified Arabic" w:ascii="Arial" w:hAnsi="Arial"/>
          <w:sz w:val="28"/>
          <w:szCs w:val="28"/>
          <w:rtl w:val="true"/>
        </w:rPr>
        <w:t>,</w:t>
      </w:r>
    </w:p>
    <w:p>
      <w:pPr>
        <w:pStyle w:val="Normal"/>
        <w:widowControl w:val="false"/>
        <w:jc w:val="left"/>
        <w:rPr/>
      </w:pP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>-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2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4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نَدِ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َ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فْعَل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شَعْبِهِ</w:t>
      </w:r>
      <w:r>
        <w:rPr>
          <w:rFonts w:cs="Simplified Arabic" w:ascii="Arial" w:hAnsi="Arial"/>
          <w:sz w:val="28"/>
          <w:szCs w:val="28"/>
          <w:rtl w:val="true"/>
        </w:rPr>
        <w:t>.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مو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5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رَّبّ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نَدِم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لّ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َاوُ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سْرَائِيلَ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ن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يحت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عوا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خلو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ذك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سيه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غ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فان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حاب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ط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ت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فاق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غ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ر</w:t>
      </w:r>
      <w:r>
        <w:rPr>
          <w:rFonts w:cs="Simplified Arabic" w:ascii="Arial" w:hAnsi="Arial"/>
          <w:sz w:val="28"/>
          <w:szCs w:val="28"/>
          <w:rtl w:val="true"/>
        </w:rPr>
        <w:t xml:space="preserve">!.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كا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ك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 w:ascii="Arial" w:hAnsi="Arial"/>
          <w:sz w:val="28"/>
          <w:szCs w:val="28"/>
          <w:rtl w:val="true"/>
        </w:rPr>
        <w:t>!)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أُق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يثَاق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قَرِ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س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ِيَا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ُوفَان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ُوفَ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خْر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َ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اَ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يثَ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ضِع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نْفُ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ي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هْر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وَض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ح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اَ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يثَا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u w:val="single"/>
          <w:rtl w:val="true"/>
        </w:rPr>
        <w:t>َيَكُونُ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َتَ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َنْشُر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َحَاب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َلَ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َرْض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َتَظْهَر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قَوْسُ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ِ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َّحَاب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5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َنِّ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َذْكُرُ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ِيثَاق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سَد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ي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ُوف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ُهْ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سَد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َمَتَ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َانَت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قَوْسُ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ِ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َّحَاب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ُبْصِرُهَ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أَذْكُر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ِيثَاق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َبَدِيّ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س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نُوحٍ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اَ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يثَ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َم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س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cs="Simplified Arabic"/>
          <w:sz w:val="28"/>
          <w:szCs w:val="28"/>
          <w:rtl w:val="true"/>
        </w:rPr>
        <w:t>».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Simplified Arabic"/>
          <w:sz w:val="28"/>
          <w:szCs w:val="28"/>
          <w:rtl w:val="true"/>
        </w:rPr>
        <w:t>!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يْ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مِع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ْتَعْبِدُهُ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ِصْرِيّ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تَذَكَّر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هْدِي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cs="Simplified Arabic" w:ascii="Arial" w:hAnsi="Arial"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لحوظة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ه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ثال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"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أ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ف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Simplified Arabic"/>
          <w:sz w:val="28"/>
          <w:szCs w:val="28"/>
          <w:rtl w:val="true"/>
        </w:rPr>
        <w:t>.).</w:t>
        <w:br/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  <w:br/>
        <w:t>(</w:t>
      </w:r>
      <w:r>
        <w:rPr>
          <w:rFonts w:cs="Simplified Arabic"/>
          <w:sz w:val="28"/>
          <w:sz w:val="28"/>
          <w:szCs w:val="28"/>
          <w:rtl w:val="true"/>
        </w:rPr>
        <w:t>الْمُنَاف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ُنَافِقَ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م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ُنك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نْه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عْ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قْبِض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دِي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َسُوا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ّه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َنَسِيَهُم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َاف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اس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نسي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ه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ق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يَوْم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َنس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ِي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ق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أْو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َّاص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ج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]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سا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تر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لق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نتف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صف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سي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قلا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نقلا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يتان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تَنَز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دِي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ف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َمَ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َان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َبُّك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َسِ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َلَ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َن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]</w:t>
        <w:br/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هزو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ر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قو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نت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بو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ين</w:t>
      </w:r>
      <w:r>
        <w:rPr>
          <w:rFonts w:cs="Simplified Arabic" w:ascii="Arial" w:hAnsi="Arial"/>
          <w:sz w:val="28"/>
          <w:szCs w:val="28"/>
        </w:rPr>
        <w:t>32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بَقِي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قُو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ْدَهُ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صَارَع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ْسَان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ت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ُلُو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فَجْر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25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َ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أ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قْدِ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َرَ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ُق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خْذ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نْخَل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ُق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خْذ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قُو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صَارَعَت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َهُ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26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طْلِقْ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َل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فَجْرُ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ُطْلِقُ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ن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َ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ُبَارِكْنِي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sz w:val="28"/>
          <w:szCs w:val="28"/>
        </w:rPr>
        <w:t>27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سَأَلَهُ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ْمُكَ؟</w:t>
      </w:r>
      <w:r>
        <w:rPr>
          <w:rFonts w:cs="Simplified Arabic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قُوبُ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sz w:val="28"/>
          <w:szCs w:val="28"/>
        </w:rPr>
        <w:t>28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دْع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ْم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عْ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قُو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نَّ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َاهَدْت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ه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نَّاس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قَدِرْتَ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sz w:val="28"/>
          <w:szCs w:val="28"/>
        </w:rPr>
        <w:t>29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سَأَ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قُوبُ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خْبِرْ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سْمِكَ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مَا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سْأَ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ْمِي؟</w:t>
      </w:r>
      <w:r>
        <w:rPr>
          <w:rFonts w:cs="Simplified Arabic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بَارَك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نَاك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30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دَع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قُو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ْ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ك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نِيئِيلَ</w:t>
      </w:r>
      <w:r>
        <w:rPr>
          <w:rFonts w:cs="Simplified Arabic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ئِلاً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نّ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نَظَرْت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ه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جْهاً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وَجْهٍ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نُجِّيَت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نَفْسِي</w:t>
      </w:r>
      <w:r>
        <w:rPr>
          <w:rFonts w:cs="Simplified Arabic" w:ascii="Arial" w:hAnsi="Arial"/>
          <w:sz w:val="28"/>
          <w:szCs w:val="28"/>
          <w:rtl w:val="true"/>
        </w:rPr>
        <w:t>».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ك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دية</w:t>
      </w:r>
      <w:r>
        <w:rPr>
          <w:rFonts w:cs="Simplified Arabic" w:ascii="Arial" w:hAnsi="Arial"/>
          <w:sz w:val="28"/>
          <w:szCs w:val="28"/>
          <w:rtl w:val="true"/>
        </w:rPr>
        <w:t>!.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ُو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َلَ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َلَك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ْر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كّ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ا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أَنّ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َهُم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َرْكَبَات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َدِيدٍ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ج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ر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نز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يتأك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!!</w:t>
      </w: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20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ُ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ُرَا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دُو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عَمُور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ثُ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خَطِيَّتُ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ظُم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ِدّاً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زِ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ر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عَ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تَّمَا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سَ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ُرَاخِ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آت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ي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ل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عْلَمُ</w:t>
      </w:r>
      <w:r>
        <w:rPr>
          <w:rFonts w:cs="Simplified Arabic" w:ascii="Arial" w:hAnsi="Arial"/>
          <w:sz w:val="28"/>
          <w:szCs w:val="28"/>
          <w:rtl w:val="true"/>
        </w:rPr>
        <w:t>».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ـ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ائ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آ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فر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راس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ر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ع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بد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ط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.</w:t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لَهُ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وَ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نْسَا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َا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وَاحِ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ارِ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خَيْ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شَّرّ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ْآ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َعَلَّه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مُدّ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دَه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يَأْخُذ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شَجَر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حَيَا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يْ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يَأْك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يَحْي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بَدِ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sz w:val="28"/>
          <w:szCs w:val="28"/>
        </w:rPr>
        <w:t>23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خْرَج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ن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دْن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يَعْم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رْ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ت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خِذ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هَا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طَرَ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نْس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أَقَام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شَرْقِي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َنَّة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َدْنٍ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كَرُوبِيم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لَهِيب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سَيْفٍ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ُتَقَلِّبٍ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حِرَاسَة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طَرِيق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شَجَرَة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حَيَاةِ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تع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يستري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َر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اب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َ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ِل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اسْتَر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اب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َ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ِل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وَبَ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اب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َّس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ر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َ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ق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</w:t>
        <w:br/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1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17</w:t>
      </w:r>
      <w:r>
        <w:rPr>
          <w:rFonts w:cs="Simplified Arabic" w:ascii="Arial" w:hAnsi="Arial"/>
          <w:sz w:val="28"/>
          <w:szCs w:val="28"/>
          <w:rtl w:val="true"/>
        </w:rPr>
        <w:t xml:space="preserve"> 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بَي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اَمَة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بَ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ِت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يَّام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َن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أَرْ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يَوْ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ابِ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ْتَرَاح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تَنَفَّسَ</w:t>
      </w:r>
      <w:r>
        <w:rPr>
          <w:rFonts w:cs="Simplified Arabic" w:ascii="Arial" w:hAnsi="Arial"/>
          <w:sz w:val="28"/>
          <w:szCs w:val="28"/>
          <w:rtl w:val="true"/>
        </w:rPr>
        <w:t>»."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يحا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صار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هر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زئ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قول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عن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وق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لي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سترا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!</w:t>
      </w: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ب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ُستخ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شاباث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بر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 (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سَبَت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رب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sz w:val="28"/>
          <w:szCs w:val="28"/>
          <w:lang w:eastAsia="zh-CN" w:bidi="ar-EG"/>
        </w:rPr>
      </w:pP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ي</w:t>
      </w:r>
      <w:r>
        <w:rPr>
          <w:rFonts w:cs="Simplified Arabic"/>
          <w:sz w:val="28"/>
          <w:szCs w:val="28"/>
          <w:rtl w:val="true"/>
        </w:rPr>
        <w:t xml:space="preserve">:  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سترخي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ج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.</w:t>
      </w:r>
    </w:p>
    <w:p>
      <w:pPr>
        <w:pStyle w:val="Normal"/>
        <w:jc w:val="right"/>
        <w:rPr>
          <w:rFonts w:ascii="Arial" w:hAnsi="Arial" w:eastAsia="SimSun;宋体" w:cs="Simplified Arabic"/>
          <w:sz w:val="28"/>
          <w:szCs w:val="28"/>
          <w:lang w:eastAsia="zh-CN" w:bidi="ar-EG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shaw-bath</w:t>
      </w:r>
      <w:r>
        <w:rPr>
          <w:rFonts w:eastAsia="SimSun;宋体" w:cs="Simplified Arabic" w:ascii="Arial" w:hAnsi="Arial"/>
          <w:sz w:val="28"/>
          <w:szCs w:val="28"/>
          <w:rtl w:val="true"/>
          <w:lang w:eastAsia="zh-CN" w:bidi="ar-EG"/>
        </w:rPr>
        <w:t>'</w:t>
      </w:r>
    </w:p>
    <w:p>
      <w:pPr>
        <w:pStyle w:val="Normal"/>
        <w:jc w:val="right"/>
        <w:rPr>
          <w:rFonts w:ascii="Arial" w:hAnsi="Arial" w:cs="Simplified Arabic"/>
          <w:sz w:val="28"/>
          <w:szCs w:val="28"/>
          <w:u w:val="single"/>
        </w:rPr>
      </w:pPr>
      <w:r>
        <w:rPr>
          <w:rFonts w:eastAsia="SimSun;宋体" w:cs="Simplified Arabic" w:ascii="Arial" w:hAnsi="Arial"/>
          <w:sz w:val="28"/>
          <w:szCs w:val="28"/>
          <w:rtl w:val="true"/>
          <w:lang w:eastAsia="zh-CN" w:bidi="ar-EG"/>
        </w:rPr>
        <w:br/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A primitive root;</w:t>
      </w:r>
      <w:r>
        <w:rPr>
          <w:rFonts w:eastAsia="SimSun;宋体" w:cs="Simplified Arabic" w:ascii="Arial" w:hAnsi="Arial"/>
          <w:sz w:val="28"/>
          <w:szCs w:val="28"/>
          <w:u w:val="single"/>
          <w:lang w:eastAsia="zh-CN" w:bidi="ar-EG"/>
        </w:rPr>
        <w:t xml:space="preserve"> to repose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 xml:space="preserve">, that is, </w:t>
      </w:r>
      <w:r>
        <w:rPr>
          <w:rFonts w:eastAsia="SimSun;宋体" w:cs="Simplified Arabic" w:ascii="Arial" w:hAnsi="Arial"/>
          <w:sz w:val="28"/>
          <w:szCs w:val="28"/>
          <w:u w:val="single"/>
          <w:lang w:eastAsia="zh-CN" w:bidi="ar-EG"/>
        </w:rPr>
        <w:t>desist from exertion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; used in many implied relations (causatively, figuratively or specifically): - (cause to, let, make to) cease, celebrate, cause (make) to fail, keep (sabbath), suffer to be lacking, leave, put away (down), (make to) rest, rid, still, take away. (</w:t>
      </w:r>
      <w:r>
        <w:rPr>
          <w:rFonts w:cs="Simplified Arabic" w:ascii="Arial" w:hAnsi="Arial"/>
          <w:sz w:val="28"/>
          <w:szCs w:val="28"/>
          <w:u w:val="single"/>
        </w:rPr>
        <w:t>Strong Concordance )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color w:val="FF0000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نلاح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rested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stopped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استر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ت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س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ال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2</w:t>
      </w:r>
      <w:r>
        <w:rPr>
          <w:rFonts w:eastAsia="SimSun;宋体" w:cs="Simplified Arabic" w:ascii="Arial" w:hAnsi="Arial"/>
          <w:sz w:val="28"/>
          <w:szCs w:val="28"/>
          <w:rtl w:val="true"/>
          <w:lang w:eastAsia="zh-CN" w:bidi="ar-EG"/>
        </w:rPr>
        <w:t xml:space="preserve"> : 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2</w:t>
      </w:r>
      <w:r>
        <w:rPr>
          <w:rFonts w:eastAsia="SimSun;宋体" w:cs="Simplified Arabic" w:ascii="Arial" w:hAnsi="Arial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س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ال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32</w:t>
      </w:r>
      <w:r>
        <w:rPr>
          <w:rFonts w:eastAsia="SimSun;宋体" w:cs="Simplified Arabic" w:ascii="Arial" w:hAnsi="Arial"/>
          <w:sz w:val="28"/>
          <w:szCs w:val="28"/>
          <w:rtl w:val="true"/>
          <w:lang w:eastAsia="zh-CN" w:bidi="ar-EG"/>
        </w:rPr>
        <w:t xml:space="preserve"> : 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17</w:t>
      </w:r>
      <w:r>
        <w:rPr>
          <w:rFonts w:eastAsia="SimSun;宋体" w:cs="Simplified Arabic" w:ascii="Arial" w:hAnsi="Arial"/>
          <w:sz w:val="28"/>
          <w:szCs w:val="28"/>
          <w:rtl w:val="true"/>
          <w:lang w:eastAsia="zh-CN" w:bidi="ar-EG"/>
        </w:rPr>
        <w:t>.</w:t>
      </w:r>
      <w:r>
        <w:rPr>
          <w:rFonts w:eastAsia="SimSun;宋体" w:cs="Simplified Arabic" w:ascii="Arial" w:hAnsi="Arial"/>
          <w:sz w:val="28"/>
          <w:szCs w:val="28"/>
          <w:rtl w:val="true"/>
          <w:lang w:eastAsia="zh-CN" w:bidi="ar-EG"/>
        </w:rPr>
        <w:t xml:space="preserve">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َقَد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َلَقْ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أَرْ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َهُ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ِت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يَّام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سّ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ُّغُوب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8</w:t>
      </w:r>
      <w:r>
        <w:rPr>
          <w:rFonts w:cs="Simplified Arabic" w:ascii="Arial" w:hAnsi="Arial"/>
          <w:sz w:val="28"/>
          <w:szCs w:val="28"/>
          <w:rtl w:val="true"/>
        </w:rPr>
        <w:t xml:space="preserve">] 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spacing w:before="0" w:after="240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cs="Simplified Arabic" w:ascii="Arial" w:hAnsi="Arial"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ز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ع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و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يأم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فحش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ا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ج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!!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زق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3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ا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َمَ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َـان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ت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َةٍ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زَن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ِص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بَاهُمَ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ُن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غْدِغ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دِيُّهُمَ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َهُن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زَغْزَغ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ائ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ذْرَتِهِمَا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ْرُ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ن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ص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اجَع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ب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زَغْزَغ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ائ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ذْرَ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كَ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نَاهُمْ</w:t>
      </w:r>
      <w:r>
        <w:rPr>
          <w:rFonts w:cs="Simplified Arabic"/>
          <w:sz w:val="28"/>
          <w:szCs w:val="28"/>
          <w:rtl w:val="true"/>
        </w:rPr>
        <w:t xml:space="preserve">.... .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فَأَت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اب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ضْج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جَّس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زِنَاهُمْ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َتَنَجَّس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فَت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ُهَ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وَكَشَف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ن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شَف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وْرَتَهَ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َجَفَت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ف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ْتَهَ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وَأَكْثَر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ن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ذِكْر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ب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نَت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صْر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َعَشِقَت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َعْشُوقِيهِم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َّذِين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َحْمُهُم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َلَحْم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حَمِير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ِيّ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يْل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 w:val="28"/>
          <w:szCs w:val="28"/>
          <w:rtl w:val="true"/>
        </w:rPr>
        <w:t>وَافْتَقَد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ذِي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بَ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زَغْزَغ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صْرِي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ائِب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ج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دْ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بَاك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لأَج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هُولِيبَةُ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َك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يّ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ئَن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هَيّ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شَّاق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فَت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ُكِ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َآ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هَةٍ</w:t>
      </w:r>
      <w:r>
        <w:rPr>
          <w:rFonts w:cs="Simplified Arabic"/>
          <w:sz w:val="28"/>
          <w:szCs w:val="28"/>
          <w:rtl w:val="true"/>
        </w:rPr>
        <w:t>:)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حت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خفي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فظ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ترج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ر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مك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طلا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رج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جن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يا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معرف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صود</w:t>
      </w:r>
      <w:r>
        <w:rPr>
          <w:rFonts w:cs="Simplified Arabic"/>
          <w:sz w:val="28"/>
          <w:szCs w:val="28"/>
          <w:u w:val="single"/>
          <w:rtl w:val="true"/>
        </w:rPr>
        <w:t>)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و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اء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ط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ري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ز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</w:t>
      </w:r>
      <w:r>
        <w:rPr>
          <w:rFonts w:cs="Simplified Arabic" w:ascii="Arial" w:hAnsi="Arial"/>
          <w:sz w:val="28"/>
          <w:szCs w:val="28"/>
          <w:rtl w:val="true"/>
        </w:rPr>
        <w:t>!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مو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فَارِ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يْف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ت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بَد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ّ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ْتَقَرْتَ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اغْتَصَبْت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مْرَأَة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ُورِيّ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حِثِّيِّ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ْتَطْرَدَ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َ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قُول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ُ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أُثِي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ه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ت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نْزِ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بَلاَيَ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آخُذ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نِسَاءَ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مَام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َيْنَيْ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أُعْطِيهِ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قَرِيبِكَ،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َيُضَاجِعُهُ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ضَح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نَّهَارِ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رْتَكَب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َطِيئَت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ِر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فْعَ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َ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مْ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رْأ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مِي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ضَ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ر</w:t>
      </w:r>
      <w:r>
        <w:rPr>
          <w:rFonts w:cs="Simplified Arabic" w:ascii="Arial" w:hAnsi="Arial"/>
          <w:sz w:val="28"/>
          <w:szCs w:val="28"/>
          <w:rtl w:val="true"/>
        </w:rPr>
        <w:t>....."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 w:ascii="Arial" w:hAnsi="Arial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غتص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و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شا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شا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شه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ب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نصار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ف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. 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دُّو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هَي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جَبَّارُ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مُتَكَ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ْ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widowControl w:val="false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ر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جهين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فسيرالجلال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هي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بار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ب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لق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ر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تكبر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ي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sz w:val="27"/>
          <w:sz w:val="27"/>
          <w:szCs w:val="27"/>
          <w:rtl w:val="true"/>
        </w:rPr>
        <w:t xml:space="preserve">الجبار المتكبر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أي الذي لا تليق الجبرية إلا له ولا التكبر إلا لعظمته</w:t>
      </w:r>
      <w:r>
        <w:rPr>
          <w:sz w:val="27"/>
          <w:szCs w:val="27"/>
          <w:rtl w:val="true"/>
          <w:lang w:bidi="ar-EG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مِثْل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َيْء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هُ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ِي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َصِي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و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>]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ء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سْتَغْف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َحِيم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َدُ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نوبك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ح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ث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و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مح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ي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أن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فُورُ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وَدُ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ث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و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مح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أوليائ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  <w:u w:val="single"/>
        </w:rPr>
        <w:t>2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ستشه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كتاب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د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ف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ف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لكن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غفلو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تابهم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نح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(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صَان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ع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جَب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ثُّرَي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خَاد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ُوبِ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جْدِ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َّبُّ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قَدِيرُ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تَالِ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widowControl w:val="false"/>
        <w:jc w:val="left"/>
        <w:rPr/>
      </w:pP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>-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شع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5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ب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برياء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يه</w:t>
      </w:r>
      <w:r>
        <w:rPr>
          <w:rFonts w:cs="Simplified Arabic" w:ascii="Arial" w:hAnsi="Arial"/>
          <w:sz w:val="28"/>
          <w:szCs w:val="28"/>
          <w:rtl w:val="true"/>
        </w:rPr>
        <w:t>.)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>-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زام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7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 ....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تعا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دا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). 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ب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قَالَ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يَهُود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لنَّصَار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َحْ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بْنَ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أَحِبَّاؤُ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ُل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لِ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ُعَذِّبُكُ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ذُنُوبِكُ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ل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نتُ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شَر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ِّمَّ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َلَق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غْفِ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ِم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شَاء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يُعَذِّب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شَاء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لِلّ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ُلْك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لأَرْض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يْنَهُ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لَيْ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صِي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1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ا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ق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بن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ب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ناق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أسب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ت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ب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تأل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ظره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ع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ق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ع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ت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ق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وف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اي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ب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 w:ascii="Arial" w:hAnsi="Arial"/>
          <w:sz w:val="28"/>
          <w:szCs w:val="28"/>
          <w:rtl w:val="true"/>
        </w:rPr>
        <w:t>.,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ق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خب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و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ئ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ق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ب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تل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ا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نب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و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ن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زن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قوا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ج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د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ؤ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حيو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س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</w:p>
    <w:p>
      <w:pPr>
        <w:pStyle w:val="Normal"/>
        <w:widowControl w:val="false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ظال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فر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عتد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br/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يحب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br/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نفِق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بِي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لْق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أَيْدِي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َّهْلُك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حْسِنُوَ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ُحْسِن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95</w:t>
      </w:r>
      <w:r>
        <w:rPr>
          <w:rFonts w:cs="Simplified Arabic" w:ascii="Arial" w:hAnsi="Arial"/>
          <w:sz w:val="28"/>
          <w:szCs w:val="28"/>
          <w:rtl w:val="true"/>
        </w:rPr>
        <w:t>]</w:t>
        <w:br/>
        <w:br/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ْف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عَهْد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تَّق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ُتَّقِي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76</w:t>
      </w:r>
      <w:r>
        <w:rPr>
          <w:rFonts w:cs="Simplified Arabic" w:ascii="Arial" w:hAnsi="Arial"/>
          <w:sz w:val="28"/>
          <w:szCs w:val="28"/>
          <w:rtl w:val="true"/>
        </w:rPr>
        <w:t>]</w:t>
        <w:br/>
        <w:br/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>- (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كَم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حْكُ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ْقِسْط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ُقْسِط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حب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u w:val="single"/>
          <w:rtl w:val="true"/>
        </w:rPr>
        <w:br/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تِل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بِي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قَاتِلُونَ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ْتَد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ُحِبّ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ُعْتَد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90</w:t>
      </w:r>
      <w:r>
        <w:rPr>
          <w:rFonts w:cs="Simplified Arabic" w:ascii="Arial" w:hAnsi="Arial"/>
          <w:sz w:val="28"/>
          <w:szCs w:val="28"/>
          <w:rtl w:val="true"/>
        </w:rPr>
        <w:t>]</w:t>
        <w:br/>
        <w:br/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ُ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طِيع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رَّسُو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وَلَّوْ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كَافِر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2</w:t>
      </w:r>
      <w:r>
        <w:rPr>
          <w:rFonts w:cs="Simplified Arabic" w:ascii="Arial" w:hAnsi="Arial"/>
          <w:sz w:val="28"/>
          <w:szCs w:val="28"/>
          <w:rtl w:val="true"/>
        </w:rPr>
        <w:t>]</w:t>
        <w:br/>
        <w:br/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مَن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عَمِل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َّالِح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يُوَفِّيهِ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جُور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لّه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ظَّالِم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57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sz w:val="28"/>
          <w:sz w:val="28"/>
          <w:szCs w:val="28"/>
          <w:rtl w:val="true"/>
          <w:lang w:eastAsia="zh-CN" w:bidi="ar-EG"/>
        </w:rPr>
        <w:t>مز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5</w:t>
      </w:r>
      <w:r>
        <w:rPr>
          <w:rFonts w:eastAsia="SimSun;宋体" w:cs="Simplified Arabic" w:ascii="Arial" w:hAnsi="Arial"/>
          <w:sz w:val="28"/>
          <w:szCs w:val="28"/>
          <w:rtl w:val="true"/>
          <w:lang w:eastAsia="zh-CN" w:bidi="ar-EG"/>
        </w:rPr>
        <w:t xml:space="preserve"> : 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4</w:t>
      </w:r>
      <w:r>
        <w:rPr>
          <w:rFonts w:eastAsia="SimSun;宋体" w:cs="Simplified Arabic" w:ascii="Arial" w:hAnsi="Arial"/>
          <w:sz w:val="28"/>
          <w:szCs w:val="28"/>
          <w:rtl w:val="true"/>
          <w:lang w:eastAsia="zh-CN" w:bidi="ar-EG"/>
        </w:rPr>
        <w:t>-</w:t>
      </w:r>
      <w:r>
        <w:rPr>
          <w:rFonts w:eastAsia="SimSun;宋体" w:cs="Simplified Arabic" w:ascii="Arial" w:hAnsi="Arial"/>
          <w:sz w:val="28"/>
          <w:szCs w:val="28"/>
          <w:lang w:eastAsia="zh-CN" w:bidi="ar-EG"/>
        </w:rPr>
        <w:t>6</w:t>
      </w:r>
      <w:r>
        <w:rPr>
          <w:rFonts w:eastAsia="SimSun;宋体" w:cs="Simplified Arabic" w:ascii="Arial" w:hAnsi="Arial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لأَنّ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أَنْت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لَسْت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إِلَه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يُسَرّ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بِالشَّر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يُسَاكِنُك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الشِّرِّيرُ</w:t>
      </w:r>
      <w:r>
        <w:rPr>
          <w:rFonts w:cs="Simplified Arabic" w:ascii="Arial" w:hAnsi="Arial"/>
          <w:sz w:val="28"/>
          <w:szCs w:val="28"/>
          <w:rtl w:val="true"/>
          <w:lang w:eastAsia="zh-CN"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يَقِف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الْمُفْتَخِرُو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قُدَّام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عَيْنَيْكَ</w:t>
      </w:r>
      <w:r>
        <w:rPr>
          <w:rFonts w:cs="Simplified Arabic" w:ascii="Arial" w:hAnsi="Arial"/>
          <w:sz w:val="28"/>
          <w:szCs w:val="28"/>
          <w:u w:val="single"/>
          <w:rtl w:val="true"/>
          <w:lang w:eastAsia="zh-CN"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eastAsia="zh-CN" w:bidi="ar-EG"/>
        </w:rPr>
        <w:t>أَبْغَضْت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eastAsia="zh-CN" w:bidi="ar-EG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eastAsia="zh-CN" w:bidi="ar-EG"/>
        </w:rPr>
        <w:t>فَاعِل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eastAsia="zh-CN" w:bidi="ar-EG"/>
        </w:rPr>
        <w:t>الإِثْمِ</w:t>
      </w:r>
      <w:r>
        <w:rPr>
          <w:rFonts w:cs="Simplified Arabic" w:ascii="Arial" w:hAnsi="Arial"/>
          <w:sz w:val="28"/>
          <w:szCs w:val="28"/>
          <w:rtl w:val="true"/>
          <w:lang w:eastAsia="zh-CN"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تُهْلِك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الْمُتَكَلِّمِي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بِالْكَذِبِ</w:t>
      </w:r>
      <w:r>
        <w:rPr>
          <w:rFonts w:cs="Simplified Arabic" w:ascii="Arial" w:hAnsi="Arial"/>
          <w:sz w:val="28"/>
          <w:szCs w:val="28"/>
          <w:rtl w:val="true"/>
          <w:lang w:eastAsia="zh-CN"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رَجُ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الدِّم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وَالْغِش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يَكْرَهُه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zh-CN" w:bidi="ar-EG"/>
        </w:rPr>
        <w:t>الرَّبُّ</w:t>
      </w:r>
      <w:r>
        <w:rPr>
          <w:rFonts w:cs="Simplified Arabic" w:ascii="Arial" w:hAnsi="Arial"/>
          <w:sz w:val="28"/>
          <w:szCs w:val="28"/>
          <w:rtl w:val="true"/>
          <w:lang w:eastAsia="zh-CN"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ش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ل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َهَ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دُّو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هَي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تَكَ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ْ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ال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ارِئ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صَو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سْ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س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َبّ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ز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زم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خ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ح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ح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ف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ا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طه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س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اب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ف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الم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غ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ع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ذ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ي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Cs/>
          <w:sz w:val="28"/>
          <w:szCs w:val="28"/>
          <w:u w:val="single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ف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نبيا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,!!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كي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ار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ص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ان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,!,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أ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و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ي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ل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sz w:val="28"/>
          <w:szCs w:val="28"/>
          <w:u w:val="single"/>
          <w:rtl w:val="true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خم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تعرى</w:t>
      </w:r>
      <w:r>
        <w:rPr>
          <w:rFonts w:cs="Simplified Arabic"/>
          <w:sz w:val="28"/>
          <w:szCs w:val="28"/>
          <w:u w:val="single"/>
          <w:rtl w:val="true"/>
        </w:rPr>
        <w:t>).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رْ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ئه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شعي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sz w:val="28"/>
          <w:szCs w:val="28"/>
          <w:u w:val="single"/>
          <w:rtl w:val="true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اريا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حافيا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نوات</w:t>
      </w:r>
      <w:r>
        <w:rPr>
          <w:rFonts w:cs="Simplified Arabic"/>
          <w:sz w:val="28"/>
          <w:szCs w:val="28"/>
          <w:u w:val="single"/>
          <w:rtl w:val="true"/>
        </w:rPr>
        <w:t xml:space="preserve">)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شعي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ُعَر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حافي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كشو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س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!!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داو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ز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متآ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قت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"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بْشَال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ْ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ل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امَا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حَب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ن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وَأُحْص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ن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سُّق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ام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ْ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ْرَاءَ،</w:t>
      </w:r>
      <w:r>
        <w:rPr>
          <w:rFonts w:cs="Simplified Arabic"/>
          <w:sz w:val="28"/>
          <w:szCs w:val="28"/>
          <w:rtl w:val="true"/>
        </w:rPr>
        <w:t>....</w:t>
        <w:br/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ش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صَوْتِ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مَكّ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هَر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ضْطَج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هَا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د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ليم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ي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ل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sz w:val="28"/>
          <w:szCs w:val="28"/>
          <w:u w:val="single"/>
          <w:rtl w:val="true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ب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ثان</w:t>
      </w:r>
      <w:r>
        <w:rPr>
          <w:rFonts w:cs="Simplified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وج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م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خُوخ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لَيْم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سَاء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ل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ْ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ِه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ْرَى،</w:t>
      </w:r>
      <w:r>
        <w:rPr>
          <w:rFonts w:cs="Simplified Arabic"/>
          <w:sz w:val="28"/>
          <w:szCs w:val="28"/>
          <w:rtl w:val="true"/>
        </w:rPr>
        <w:t>...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فَغَض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لَيْم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َلْبَهُ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َال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َن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َّبّ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ِلَه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ِسْرَائ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اء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تَيْ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وَأَوْص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َن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َتَّبِع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آلِهَة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ُخْرَى</w:t>
      </w:r>
      <w:r>
        <w:rPr>
          <w:rFonts w:cs="Simplified Arabic"/>
          <w:sz w:val="28"/>
          <w:szCs w:val="28"/>
          <w:u w:val="single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َلَم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َحْفَظ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َ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َوْصَ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ِه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َّبُّ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ه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و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sz w:val="28"/>
          <w:szCs w:val="28"/>
          <w:u w:val="single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شر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تز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ع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بنتا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!):</w:t>
        <w:br/>
      </w:r>
      <w:r>
        <w:rPr>
          <w:rFonts w:cs="Simplified Arabic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ز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.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وَصَع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و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وغ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ك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بْنَت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كُ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وغَر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سَك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غَا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بْنَتَاهُ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 w:val="28"/>
          <w:szCs w:val="28"/>
          <w:rtl w:val="true"/>
        </w:rPr>
        <w:t>وَقَال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ِك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صَّغِيرَةِ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أَبُو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دْخ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عَ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 w:val="28"/>
          <w:szCs w:val="28"/>
          <w:rtl w:val="true"/>
        </w:rPr>
        <w:t>هَل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ْق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ضْطَج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ُحْي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ْلاً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فَسَق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َخَل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ِك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ضْطَجَع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ضْطِجَاع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قِيَامِهَ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 w:val="28"/>
          <w:szCs w:val="28"/>
          <w:rtl w:val="true"/>
        </w:rPr>
        <w:t>وَحَد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ِك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صَّغِيرَةِ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ْطَج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ارِح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َسْق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دْخُ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ْطَجِع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ُحْي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ْلاً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 w:val="28"/>
          <w:szCs w:val="28"/>
          <w:rtl w:val="true"/>
        </w:rPr>
        <w:t>فَسَق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م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غِي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ضْطَجَع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ضْطِجَاع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قِيَام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فَحَبِل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و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هِمَ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 w:val="28"/>
          <w:szCs w:val="28"/>
          <w:rtl w:val="true"/>
        </w:rPr>
        <w:t>فَوَلَد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ِك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َع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مُوآبَ</w:t>
      </w:r>
      <w:r>
        <w:rPr>
          <w:rFonts w:cs="Simplified Arabic"/>
          <w:sz w:val="28"/>
          <w:szCs w:val="28"/>
          <w:rtl w:val="true"/>
        </w:rPr>
        <w:t xml:space="preserve">» -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وآبِي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وْم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وَالصَّغِي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َع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ب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ِي</w:t>
      </w:r>
      <w:r>
        <w:rPr>
          <w:rFonts w:cs="Simplified Arabic"/>
          <w:sz w:val="28"/>
          <w:szCs w:val="28"/>
          <w:rtl w:val="true"/>
        </w:rPr>
        <w:t xml:space="preserve">» -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وْمِ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ي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وا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ش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sz w:val="28"/>
          <w:szCs w:val="28"/>
          <w:u w:val="single"/>
          <w:rtl w:val="true"/>
        </w:rPr>
        <w:t>:  (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تزو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زا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أ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تنج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زن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!!)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>: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ش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هُوشَعَ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اذْه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نَفْس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ن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وْلا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ن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فَذَه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و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بْلاَي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حَبِ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لَد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حَاكِ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كِ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َعْز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ن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ِسْق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دْي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لِئ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َرِّد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ْيَان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وْقِف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ِلاَدَتِهَا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ز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مث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أخرى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Simplified Arabic"/>
          <w:sz w:val="28"/>
          <w:szCs w:val="28"/>
          <w:rtl w:val="true"/>
        </w:rPr>
        <w:t xml:space="preserve">, "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ه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ْط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ا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س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ص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تنوع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نزير</w:t>
      </w:r>
      <w:r>
        <w:rPr>
          <w:rFonts w:cs="Simplified Arabic"/>
          <w:sz w:val="28"/>
          <w:szCs w:val="28"/>
          <w:u w:val="single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 " </w:t>
      </w:r>
      <w:r>
        <w:rPr>
          <w:rFonts w:cs="Simplified Arabic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ث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س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). 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ش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ل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اق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سَيْف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ش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كْث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دِّس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طَهّ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فُس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سَ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آكِلِين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َحْم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خِنْزِ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رِّج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جُر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ْ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)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ن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: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اب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49</w:t>
      </w:r>
      <w:r>
        <w:rPr>
          <w:rFonts w:cs="Simplified Arabic" w:ascii="Arial" w:hAnsi="Arial"/>
          <w:sz w:val="28"/>
          <w:szCs w:val="28"/>
          <w:rtl w:val="true"/>
        </w:rPr>
        <w:t xml:space="preserve"> 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0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جس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دي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ت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ذا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ا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ا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ص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ذب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ناز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ج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ind w:left="26" w:right="0" w:hanging="2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>"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ي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26" w:right="0" w:hanging="26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ب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تان</w:t>
      </w:r>
      <w:r>
        <w:rPr>
          <w:rFonts w:cs="Simplified Arabic"/>
          <w:sz w:val="28"/>
          <w:szCs w:val="28"/>
          <w:u w:val="single"/>
          <w:rtl w:val="true"/>
        </w:rPr>
        <w:t xml:space="preserve">. </w:t>
      </w:r>
    </w:p>
    <w:p>
      <w:pPr>
        <w:pStyle w:val="BlockText"/>
        <w:spacing w:before="120" w:after="120"/>
        <w:ind w:left="26" w:right="0" w:hanging="26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را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تان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ق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Cs w:val="false"/>
          <w:sz w:val="28"/>
          <w:szCs w:val="28"/>
        </w:rPr>
        <w:t>2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خت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(</w:t>
      </w:r>
    </w:p>
    <w:p>
      <w:pPr>
        <w:pStyle w:val="BlockText"/>
        <w:spacing w:before="120" w:after="120"/>
        <w:ind w:left="26" w:right="0" w:hanging="2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لُّ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رو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رو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تا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spacing w:before="120" w:after="120"/>
        <w:ind w:left="26" w:right="0" w:hanging="26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تا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ك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Cs w:val="false"/>
          <w:sz w:val="28"/>
          <w:szCs w:val="28"/>
        </w:rPr>
        <w:t>1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ت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تا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بت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ضّ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ه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حم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ه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د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. 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ك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Cs w:val="false"/>
          <w:sz w:val="28"/>
          <w:szCs w:val="28"/>
        </w:rPr>
        <w:t>1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ّ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غ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عب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ـ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ك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ه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 ) 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ت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قت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.</w:t>
      </w:r>
    </w:p>
    <w:p>
      <w:pPr>
        <w:pStyle w:val="BlockText"/>
        <w:spacing w:before="120" w:after="120"/>
        <w:ind w:left="26" w:right="0" w:hanging="2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ب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ت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ح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تن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فع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</w:t>
      </w:r>
    </w:p>
    <w:p>
      <w:pPr>
        <w:pStyle w:val="Normal"/>
        <w:ind w:left="-22" w:right="0" w:hanging="0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لا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تن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فع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ind w:left="-22" w:right="0" w:hanging="0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لا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حبة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ind w:left="-22" w:right="0" w:hanging="0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9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تان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ج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مر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26"/>
        <w:jc w:val="left"/>
        <w:rPr>
          <w:rFonts w:ascii="Verdana" w:hAnsi="Verdana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حي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قتصد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ر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ي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ي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بد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خل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انبسا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س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>).</w:t>
      </w:r>
    </w:p>
    <w:p>
      <w:pPr>
        <w:pStyle w:val="Normal"/>
        <w:ind w:left="0" w:right="0" w:hanging="26"/>
        <w:jc w:val="left"/>
        <w:rPr/>
      </w:pPr>
      <w:r>
        <w:rPr>
          <w:rFonts w:ascii="Verdana" w:hAnsi="Verdana" w:cs="Simplified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ف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>(</w:t>
      </w:r>
      <w:r>
        <w:rPr>
          <w:rFonts w:cs="Simplified Arabic" w:ascii="Verdana" w:hAnsi="Verdana"/>
          <w:sz w:val="28"/>
          <w:szCs w:val="28"/>
        </w:rPr>
        <w:t>32</w:t>
      </w:r>
      <w:r>
        <w:rPr>
          <w:rFonts w:cs="Simplified Arabic" w:ascii="Verdana" w:hAnsi="Verdana"/>
          <w:sz w:val="28"/>
          <w:szCs w:val="28"/>
          <w:rtl w:val="true"/>
        </w:rPr>
        <w:t xml:space="preserve"> : </w:t>
      </w:r>
      <w:r>
        <w:rPr>
          <w:rFonts w:cs="Simplified Arabic" w:ascii="Verdana" w:hAnsi="Verdana"/>
          <w:sz w:val="28"/>
          <w:szCs w:val="28"/>
        </w:rPr>
        <w:t>1</w:t>
      </w:r>
      <w:r>
        <w:rPr>
          <w:rFonts w:cs="Simplified Arabic" w:ascii="Verdana" w:hAnsi="Verdana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>–</w:t>
      </w:r>
      <w:r>
        <w:rPr>
          <w:rFonts w:cs="Simplified Arabic" w:ascii="Verdana" w:hAnsi="Verdana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</w:rPr>
        <w:t>8</w:t>
      </w:r>
      <w:r>
        <w:rPr>
          <w:rFonts w:cs="Simplified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جعل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رئيس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تك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ي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وا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لح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غن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جل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ف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اقو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ح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ذهب</w:t>
      </w:r>
      <w:r>
        <w:rPr>
          <w:rFonts w:cs="Simplified Arabic" w:ascii="Verdana" w:hAnsi="Verdana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اب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5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39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</w:rPr>
        <w:t>4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حس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ر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حد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ر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حد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ض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إن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طي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مزوج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م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تعق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ذ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ط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!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ست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مر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ليل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ج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عدت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أسقام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26" w:right="0" w:hanging="2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ثير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غ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ولع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خ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hanging="2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ي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غ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ستعبد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خ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).</w:t>
      </w:r>
    </w:p>
    <w:p>
      <w:pPr>
        <w:pStyle w:val="Normal"/>
        <w:ind w:left="0" w:right="0" w:hanging="26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ج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ر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راح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ذ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:</w:t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غ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جاب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!.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:1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lang w:bidi="ar-EG"/>
        </w:rPr>
        <w:t>11</w:t>
      </w:r>
      <w:r>
        <w:rPr>
          <w:rFonts w:cs="Simplified Arabic"/>
          <w:sz w:val="28"/>
          <w:szCs w:val="28"/>
          <w:rtl w:val="true"/>
          <w:lang w:bidi="ar-EG"/>
        </w:rPr>
        <w:t>) .</w:t>
      </w:r>
    </w:p>
    <w:p>
      <w:pPr>
        <w:pStyle w:val="Normal"/>
        <w:ind w:left="0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ا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Cs w:val="28"/>
          <w:lang w:bidi="ar-EG"/>
        </w:rPr>
        <w:t>3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ش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قو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وشري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خمر</w:t>
      </w:r>
      <w:r>
        <w:rPr>
          <w:rFonts w:cs="Simplified Arabic"/>
          <w:sz w:val="28"/>
          <w:szCs w:val="28"/>
          <w:rtl w:val="true"/>
          <w:lang w:bidi="ar-EG"/>
        </w:rPr>
        <w:t>....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د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نس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ج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ب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ش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نش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7</w:t>
      </w:r>
      <w:r>
        <w:rPr>
          <w:rFonts w:cs="Simplified Arabic"/>
          <w:sz w:val="28"/>
          <w:szCs w:val="28"/>
          <w:u w:val="single"/>
          <w:rtl w:val="true"/>
        </w:rPr>
        <w:t xml:space="preserve"> 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م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ْلَي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َعْل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رِيمِ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دَوَائ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خْذَي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ل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نْ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نَّاع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سُرَّت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أْ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َوَّ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ْوِز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مْزُوجٌ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َطْن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بْ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نْط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َيَّج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سَّوْسَن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ثَدْيَ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خِشْفَت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ْأَم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بْيَة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عُنُق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بُرْ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ج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َيْنَ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لْبِر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شْ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ث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م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َنْف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بُرْ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بْن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ظ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جَا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مَشْق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رَأْس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رْم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ع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ْس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أُرْجُوَان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َلِ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خُصَل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مَل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لا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ت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بِيب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َذَّاتِ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قَامَت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بِيه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َخْ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ثَدْيَ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عَنَاقِيد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ع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خْ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مْس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ُذُوقِهَا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وَت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دْيَ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عَنَاقِ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ر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ائِح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ف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لتُّفَّا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وَحَنَك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أَجْو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مْرِ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ه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حس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كتا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مقدس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,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يهو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سر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صري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!!</w:t>
        <w:br/>
      </w:r>
      <w:r>
        <w:rPr>
          <w:rFonts w:cs="Simplified Arabic"/>
          <w:sz w:val="28"/>
          <w:szCs w:val="28"/>
          <w:rtl w:val="true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ُعْط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ِعْم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هَ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َعْ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ُِيُو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ِصْرِيِّين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يَكُو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ِين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مْض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مْض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رِغِين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طْلُ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ْرَأ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ارَتِ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زِيل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تِ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مْتِع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ضّ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مْتِع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هَب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ثِيَا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تَضَعُونَ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نِي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بَنَاتِكُمْ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تَسْلِب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ِصْرِيِّينَ</w:t>
      </w:r>
      <w:r>
        <w:rPr>
          <w:rFonts w:cs="Simplified Arabic" w:ascii="Arial" w:hAnsi="Arial"/>
          <w:sz w:val="28"/>
          <w:szCs w:val="28"/>
          <w:rtl w:val="true"/>
        </w:rPr>
        <w:t>»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cs="Simplified Arabic" w:ascii="Arial" w:hAnsi="Arial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ق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غري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موضو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جيب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ث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25</w:t>
      </w:r>
      <w:r>
        <w:rPr>
          <w:rFonts w:cs="Simplified Arabic"/>
          <w:sz w:val="28"/>
          <w:szCs w:val="28"/>
          <w:u w:val="single"/>
          <w:rtl w:val="true"/>
        </w:rPr>
        <w:t xml:space="preserve"> 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َاص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خ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قَدَّم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ِه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ُخَلِّ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ارِ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د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ْسَك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َوْر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فَاقْط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شْف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ُكَ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ز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-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ر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را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ز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وَتَأْك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عْ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عِير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ُرْ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رُ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ْس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ْبِز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يُونِهِمْ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هَك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ك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رَائ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بْز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ج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م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طْرُد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مْ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فَقُلْتُ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آ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ّ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َنَجَّسْ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بَ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يت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ِيسَة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ح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جِسٌ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اُنْظُرْ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ثْ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ق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رْ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ْس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صْن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بْز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cs="Simplified Arabic"/>
          <w:sz w:val="28"/>
          <w:szCs w:val="28"/>
          <w:rtl w:val="true"/>
        </w:rPr>
        <w:t>».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ش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ْشَاقَى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ِّ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سَل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ِّ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تَك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اَ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ج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الِس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أْكُ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ِر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شْرَ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وْ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كُمْ؟</w:t>
      </w:r>
      <w:r>
        <w:rPr>
          <w:rFonts w:cs="Simplified Arabic"/>
          <w:sz w:val="28"/>
          <w:szCs w:val="28"/>
          <w:rtl w:val="true"/>
        </w:rPr>
        <w:t>».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تناق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در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ض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عد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ضا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قضات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.</w:t>
        <w:br/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drawing>
          <wp:inline distT="0" distB="0" distL="0" distR="0">
            <wp:extent cx="5430520" cy="4763770"/>
            <wp:effectExtent l="0" t="0" r="0" b="0"/>
            <wp:docPr id="2" name="post-4-1113056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st-4-11130568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سب إنجيل</w:t>
      </w:r>
      <w:r>
        <w:rPr>
          <w:rFonts w:ascii="Courier New" w:hAnsi="Courier New" w:eastAsia="Courier New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تى</w:t>
      </w:r>
      <w:r>
        <w:rPr>
          <w:rFonts w:ascii="Courier New" w:hAnsi="Courier New" w:eastAsia="Courier New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Courier New" w:hAnsi="Courier New"/>
          <w:b w:val="false"/>
          <w:bCs w:val="false"/>
          <w:sz w:val="28"/>
          <w:szCs w:val="28"/>
          <w:lang w:bidi="ar-EG"/>
        </w:rPr>
        <w:t>1</w:t>
      </w:r>
      <w:r>
        <w:rPr>
          <w:rFonts w:cs="Simplified Arabic" w:ascii="Courier New" w:hAnsi="Courier New"/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Courier New" w:hAnsi="Courier New"/>
          <w:b w:val="false"/>
          <w:bCs w:val="false"/>
          <w:sz w:val="28"/>
          <w:szCs w:val="28"/>
          <w:lang w:bidi="ar-EG"/>
        </w:rPr>
        <w:t>6</w:t>
      </w:r>
      <w:r>
        <w:rPr>
          <w:rFonts w:cs="Simplified Arabic" w:ascii="Courier New" w:hAnsi="Courier New"/>
          <w:b w:val="false"/>
          <w:bCs w:val="false"/>
          <w:sz w:val="28"/>
          <w:szCs w:val="28"/>
          <w:rtl w:val="true"/>
          <w:lang w:bidi="ar-EG"/>
        </w:rPr>
        <w:t>-</w:t>
      </w:r>
      <w:r>
        <w:rPr>
          <w:rFonts w:cs="Simplified Arabic" w:ascii="Courier New" w:hAnsi="Courier New"/>
          <w:b w:val="false"/>
          <w:bCs w:val="false"/>
          <w:sz w:val="28"/>
          <w:szCs w:val="28"/>
          <w:lang w:bidi="ar-EG"/>
        </w:rPr>
        <w:t>16</w:t>
      </w:r>
      <w:r>
        <w:rPr>
          <w:rFonts w:cs="Simplified Arabic" w:ascii="Courier New" w:hAnsi="Courier New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يوسف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2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يعقوب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3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َتَّانَ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4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َلِيعَازَرَ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5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َلِيُودَ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6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َخِيمَ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7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صَادُوقَ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. 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8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lang w:bidi="ar-EG"/>
        </w:rPr>
        <w:t>َ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زُورَ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9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َلِيَاقِيم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َ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0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lang w:bidi="ar-EG"/>
        </w:rPr>
        <w:t>َ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ِيهُودَ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. 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1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زَرُبَّابِلَ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2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شَأَلْتِئِيلَ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3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يَكُنْيَ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4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يُوشِيَّا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. 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5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آمُونَ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6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َنَسَّى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.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7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حِزْقِيَّا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8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َحَازَ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19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يُوثَامَ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20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عُزِّيَّا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.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21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يُورَامَ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22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يَهُوشَافَاطَ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23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آسَا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24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َبِيَّا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. 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25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رَحَبْعَامَ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. 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26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سُلَيْمَانَ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/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lang w:bidi="ar-EG"/>
        </w:rPr>
        <w:t>27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داود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)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حسب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إنجيل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لوقا</w:t>
      </w:r>
      <w:r>
        <w:rPr>
          <w:rFonts w:ascii="Arial" w:hAnsi="Arial" w:eastAsia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Courier New" w:hAnsi="Courier New"/>
          <w:b w:val="false"/>
          <w:bCs w:val="false"/>
          <w:sz w:val="28"/>
          <w:szCs w:val="28"/>
          <w:lang w:bidi="ar-EG"/>
        </w:rPr>
        <w:t>3</w:t>
      </w:r>
      <w:r>
        <w:rPr>
          <w:rFonts w:cs="Simplified Arabic" w:ascii="Courier New" w:hAnsi="Courier New"/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Courier New" w:hAnsi="Courier New"/>
          <w:b w:val="false"/>
          <w:bCs w:val="false"/>
          <w:sz w:val="28"/>
          <w:szCs w:val="28"/>
          <w:lang w:bidi="ar-EG"/>
        </w:rPr>
        <w:t>23</w:t>
      </w:r>
      <w:r>
        <w:rPr>
          <w:rFonts w:cs="Simplified Arabic" w:ascii="Courier New" w:hAnsi="Courier New"/>
          <w:b w:val="false"/>
          <w:bCs w:val="false"/>
          <w:sz w:val="28"/>
          <w:szCs w:val="28"/>
          <w:rtl w:val="true"/>
          <w:lang w:bidi="ar-EG"/>
        </w:rPr>
        <w:t>-</w:t>
      </w:r>
      <w:r>
        <w:rPr>
          <w:rFonts w:cs="Simplified Arabic" w:ascii="Courier New" w:hAnsi="Courier New"/>
          <w:b w:val="false"/>
          <w:bCs w:val="false"/>
          <w:sz w:val="28"/>
          <w:szCs w:val="28"/>
          <w:lang w:bidi="ar-EG"/>
        </w:rPr>
        <w:t>31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( 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يوسف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هالي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تثات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لأوي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لكي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6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ينّا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7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يوسف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8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تاثيا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9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عاموص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ناحوم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1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حسلي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2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نجّاي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3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آث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4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تاثيا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5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شمعي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6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يوسف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7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يهوذا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8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وحنا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9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ريسا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زربابل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1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شألتيئيل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2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نيري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3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لكي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4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أدي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5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قصم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6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ألمودام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7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عير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8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وسي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29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أليعازر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يوريم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1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تثات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2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لاوي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3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شمعون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4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يهوذا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5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يوسف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6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يونان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7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ألياقيم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8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ليا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39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ينان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4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متاثا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41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ناثان 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42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داود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.)</w:t>
      </w:r>
    </w:p>
    <w:tbl>
      <w:tblPr>
        <w:tblW w:w="8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12"/>
        <w:gridCol w:w="849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ناقض</w:t>
            </w:r>
          </w:p>
        </w:tc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لسل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3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+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مي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لجسد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u w:val="single"/>
              </w:rPr>
              <w:t>4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داود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.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علي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سل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علاق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بالمر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بيوس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زوج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م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1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+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مي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لجسد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u w:val="single"/>
              </w:rPr>
              <w:t>2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داود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.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علي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سل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علاق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بالمر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بيوس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زوج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م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عمد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يلياء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</w:t>
              <w:br/>
            </w:r>
          </w:p>
          <w:p>
            <w:pPr>
              <w:pStyle w:val="Normal"/>
              <w:autoSpaceDE w:val="false"/>
              <w:jc w:val="left"/>
              <w:rPr>
                <w:rFonts w:ascii="Georgia" w:hAnsi="Georgia" w:eastAsia="SimSun;宋体" w:cs="Simplified Arabic"/>
                <w:sz w:val="28"/>
                <w:szCs w:val="28"/>
                <w:lang w:eastAsia="zh-CN"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هَذِه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هِي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شَهَادَة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ُوحَنّ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حِي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رْسَل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يَهُود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ِ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ُورُشَلِيم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كَهَنَة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لاَوِيِّي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ِيَسْأَلُوهُ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: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ْتَ؟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»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lang w:eastAsia="zh-CN" w:bidi="ar-EG"/>
              </w:rPr>
              <w:t>20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اعْتَرَف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لَم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ُنْكِر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أَقَرّ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ّ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سْت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َسِيح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21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سَأَلُوهُ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: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ذا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اذَا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؟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إِيلِيّ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أَنْتَ؟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u w:val="single"/>
                <w:rtl w:val="true"/>
                <w:lang w:eastAsia="zh-CN" w:bidi="ar-EG"/>
              </w:rPr>
              <w:t xml:space="preserve">»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فَقَال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u w:val="single"/>
                <w:rtl w:val="true"/>
                <w:lang w:eastAsia="zh-CN" w:bidi="ar-EG"/>
              </w:rPr>
              <w:t>: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لَسْت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أَنَا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u w:val="single"/>
                <w:rtl w:val="true"/>
                <w:lang w:eastAsia="zh-CN" w:bidi="ar-EG"/>
              </w:rPr>
              <w:t>»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لنَّبِيّ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ْتَ؟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»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أَجَاب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: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ا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»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إيل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ظه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لبعض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تلاميذ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مو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علي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سل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!!.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إِذ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ُوس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وَإِيلِيّ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قَد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ظَهَر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هُم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تَكَلَّمَا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عَهُ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14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يليا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عمدان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لأَ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جَمِي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أَنْبِيَاء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وَالنَّامُوس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إِلَ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يُوحَنَّ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تَنَبَّأُو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,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وَإ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َرَدْتُم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تَقْبَلُ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  <w:lang w:bidi="ar-EG"/>
              </w:rPr>
              <w:t>فَهَذَ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  <w:lang w:bidi="ar-EG"/>
              </w:rPr>
              <w:t>هُ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  <w:lang w:bidi="ar-EG"/>
              </w:rPr>
              <w:t>إِيلِيَّ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  <w:lang w:bidi="ar-EG"/>
              </w:rPr>
              <w:t>الْمُزْمِع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  <w:lang w:bidi="ar-EG"/>
              </w:rPr>
              <w:t>أ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  <w:lang w:bidi="ar-EG"/>
              </w:rPr>
              <w:t>يَأْتِيَ</w:t>
            </w:r>
            <w:r>
              <w:rPr>
                <w:rFonts w:cs="Simplified Arabic" w:ascii="Courier New" w:hAnsi="Courier New"/>
                <w:sz w:val="28"/>
                <w:szCs w:val="28"/>
                <w:u w:val="single"/>
                <w:rtl w:val="true"/>
                <w:lang w:bidi="ar-EG"/>
              </w:rPr>
              <w:t>.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)</w:t>
              <w:br/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br/>
              <w:t xml:space="preserve">(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لَكِنّ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قُول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كُم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ِنّ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إِيلِيّ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قَد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جَاء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لَم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عْرِفُو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بَل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عَمِلُو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بِه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كُلّ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رَادُوا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.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كَذَلِ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بْن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إِنْسَا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يْضا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سَوْف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تَأَلَّم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ِنْهُمْ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».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13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حِينَئِذٍ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فَهِم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التَّلاَمِيذ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أَنَّ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قَال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لَهُم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عَ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يُوحَنّ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u w:val="single"/>
                <w:rtl w:val="true"/>
                <w:lang w:eastAsia="zh-CN" w:bidi="ar-EG"/>
              </w:rPr>
              <w:t>الْمَعْمَدَانِ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u w:val="single"/>
                <w:rtl w:val="true"/>
                <w:lang w:eastAsia="zh-CN" w:bidi="ar-EG"/>
              </w:rPr>
              <w:t>.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هو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انسكب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شاؤ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رس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إِنّ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هَذ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قْتَن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حَقْلا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ِ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ُجْرَة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ظُّلْم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إِذ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سَقَط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عَل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جْهِه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نْشَقّ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ِ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وَسَط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انْسَكَبَت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حْشَاؤُ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كُلُّهَا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)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0" w:right="0" w:hanging="45"/>
              <w:jc w:val="left"/>
              <w:rPr>
                <w:rFonts w:ascii="Georgia" w:hAnsi="Georgia" w:eastAsia="SimSun;宋体" w:cs="Georgia"/>
                <w:sz w:val="22"/>
                <w:szCs w:val="22"/>
                <w:lang w:eastAsia="zh-CN"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هو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شنق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</w:t>
              <w:br/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طَرَح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فِضَّة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هَيْكَل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انْصَرَف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ثُمّ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ض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خَنَق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نَفْسَهُ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SimSun;宋体" w:cs="Simplified Arabic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عو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تلق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ظ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عالي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فصل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.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br/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لَمّ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سَقَطْن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جَمِيعُن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عَل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أَرْض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سَمِعْت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صَوْتا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ُكَلِّمُن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بِاللُّغَة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عِبْرَانِيَّةِ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: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شَاوُل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شَاوُل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ِمَاذ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تَضْطَهِدُنِي؟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صَعْبٌ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عَلَيْ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تَرْفُس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نَاخِسَ</w:t>
            </w:r>
            <w:r>
              <w:rPr>
                <w:rFonts w:ascii="Georgia" w:hAnsi="Georgia" w:eastAsia="Georgia" w:cs="Georgia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Georgia" w:hAnsi="Georgia" w:eastAsia="Georgia" w:cs="Georgia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lang w:eastAsia="zh-CN" w:bidi="ar-EG"/>
              </w:rPr>
              <w:t>15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قُلْت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َا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: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ْت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سَيِّدُ؟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قَال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: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سُوع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َّذ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ْت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تَضْطَهِدُهُ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16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لَكِ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قُم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قِف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عَل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رِجْلَيْ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أَنّ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ِهَذ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ظَهَرْت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أَنْتَخِبَ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خَادِما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شَاهِدا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بِم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رَأَيْت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بِم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سَأَظْهَر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بِه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17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 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ُنْقِذا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يَّا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ِ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شَّعْب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مِ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أُمَم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َّذِي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آ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ُرْسِلُ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لَيْهِمْ</w:t>
            </w:r>
            <w:r>
              <w:rPr>
                <w:rFonts w:ascii="Georgia" w:hAnsi="Georgia" w:eastAsia="Georgia" w:cs="Georgia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18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ِتَفْتَح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عُيُونَهُم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كَي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رْجِعُو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ِ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ظُلُمَاتٍ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ل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نُورٍ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مِ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سُلْطَا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شَّيْطَا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ل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له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حَتّ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نَالُو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بِالإِيمَا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ب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غُفْرَا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خَطَاي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نَصِيبا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ع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ُقَدَّسِين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eastAsia="SimSun;宋体" w:cs="Simplified Arabic"/>
                <w:sz w:val="28"/>
                <w:szCs w:val="28"/>
                <w:lang w:eastAsia="zh-CN" w:bidi="ar-EG"/>
              </w:rPr>
            </w:pPr>
            <w:r>
              <w:rPr>
                <w:rFonts w:eastAsia="SimSun;宋体" w:cs="Simplified Arabic" w:ascii="Courier New" w:hAnsi="Courier New"/>
                <w:sz w:val="28"/>
                <w:szCs w:val="28"/>
                <w:rtl w:val="true"/>
                <w:lang w:eastAsia="zh-CN" w:bidi="ar-EG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ظلو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قفين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تلق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سيط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سَأَل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هُو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ُرْتَعِدٌ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مُتَحَيِّرٌ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: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رَبّ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اذ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تُرِيد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فْعَلَ؟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»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قَال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رَّبُّ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: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قُم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ادْخُل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َدِينَة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يُقَال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اذ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نْبَغ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تَفْعَل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».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7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color w:val="008080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أَمّ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رِّجَال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ُسَافِرُو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عَ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وَقَفُو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صَامِتِي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سْمَعُو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صَّوْت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لا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نْظُرُو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حَداً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8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نَهَض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شَاوُل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عَ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أَرْض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كَا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هُو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فْتُوح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عَيْنَيْ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ا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ُبْصِر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حَداً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.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اقْتَادُو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بِيَدِه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أَدْخَلُو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ل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دِمَشْق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*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مّ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ض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َّبت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طلَ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َجر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حَد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ءَت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ري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جْدَليَّة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َري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ُخر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ِزيارَ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َبر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*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مَّ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ض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َّبت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شتَرَ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ري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جدَليَّة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َري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م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عقوب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سالومة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عض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طِّيب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يَذهب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يَسكُبْن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َسد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باح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م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حد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طُلوع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شَّمس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ِئ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بر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*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يوم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حَد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ءَ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ري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جدَلِـيَّة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َبر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اكرً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ظلام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عد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رَأت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جَر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رفوع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بر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*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رَجَعْ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َبر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خبَرْ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لاميذ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حَ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شَر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آخَري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ُلَّه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دَث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ُ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ري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جدَلِـية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حنَّة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َري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ُم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عقوب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ذلِك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ائِر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ِّساء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َّوا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افَقنَهُنّ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زا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*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فجأة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َ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زِلزال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ظيمٌ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ي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َــزَ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لاك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َّب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َّماء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دَحرَج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َجَر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اب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َبر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لَس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َيه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نظرُ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لبَرق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ثَوبُ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بـيَض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لثَّلج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اَرتَعب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َرَس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و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صار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ث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موات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لاك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لمَرأتَين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خاف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عرِف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َّكُ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طلُبا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صلوب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"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*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دخَلْ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َبر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رأي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اب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لِس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يَمين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َي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وب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بـيض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اَرتَعَبْن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*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بَينَ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ُ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َيرَةٍ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ظهَر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َهُ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َجُلا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َيهِ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ِـياب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رّاقَة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*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رأَ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لاكَي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ياب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يضاء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لِسَي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َيث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سَد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ُهُ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أس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آخَر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َدَمَين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وجود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(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مَّ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ض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َّبت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شتَرَ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ري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جدَليَّة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َري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م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عقوب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سالومة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عض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طِّيب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يَذهب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يَسكُبْن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َسد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باح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م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حد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طُلوع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شَّمس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ِئ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بر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قول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عضُهُ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بَعضٍ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«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دحرِج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جَر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اب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َبرِ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«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مَّ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طلَّعْ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َد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جَر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ُدحرَجً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بـير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دُ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دخَلْ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َبر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رأي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اب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لِس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يَمين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َي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وب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بـيض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اَرتَعَبْن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هُنّ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«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رتَعِبْن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!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تُ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طلُب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ـاصري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صلوب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ُن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م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كا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ضَعو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اَذهَبْ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ُلْ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ِتلاميذِ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بطرس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بِقُك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جليل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ُناك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رَوْن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كُم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«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خَرَجْ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بر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ارِبات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ِدَّ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َير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فَزَع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ْبر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شيء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أنَّهُ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ُ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ائِفاتٍ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ختلفا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ائفا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خبر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1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رَجَعْ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َبر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خبَرْ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لاميذ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حَ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شَر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آخَري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ُلَّه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دَث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ُ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ري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جدَلِـية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حنَّة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َري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ُم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عقوب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ذلِك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ائِر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ِّساء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َّوا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افَقنَهُنّ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بر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َط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مَّ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ه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قدِر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راه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أ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را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عيش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َد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َطْ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يموثاو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آ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نسا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راه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ؤيت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ُم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َعِ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رو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ناداب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بيه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سَبْعو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ُيوخ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ِسرائيل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رَأ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ه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ِسرائيل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امو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يت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َّيِّ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ُنتصِب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ذبَح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تراء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َ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ّب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ل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ُم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ُزيح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دي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تنظُر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ظَهري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يُكَلِّ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ّب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ه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ه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كَلِّ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نسا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احبَ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3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أنِّ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يت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ه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ه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نجوت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حياتي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7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6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8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4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4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5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امو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ؤيت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ضفَر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جنود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كليل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َوك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وضَعو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سِه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لبَسو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َوب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ُرجُوانيُ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نزَع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ن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ياب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لبَسو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َوب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ِرمِزيُ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برص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ريسيين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ت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عازر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لب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رور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اطئ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عازر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ح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الطيب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ح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تاء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تائين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ريس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تاء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هو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اسخريوط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تاء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بَينَ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يت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نْ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ِمْع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برص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دَنَت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مرأة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حمِل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رورة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طِيب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غال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ثَّمَن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سكَبَت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سِ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تناول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طعام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مّ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َّلاميذ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مِلَتْ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ستاؤُ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سرافُ؟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مكِ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با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غالِـيً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يُوزَّ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َمنُ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ُقَراء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!".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ماث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ر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3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3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دعا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َرِّيسيِّي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طَّعام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ِندَه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دخَ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يت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َرِّيسيّ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لَس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ائِدَة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دين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مرَأ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اطِئَة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عَلِمَ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أكُل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يت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َرِّيسيّ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جاءَ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عَ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رورَة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طِيبٍ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وقَفَ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َلف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دَمَيْ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ي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بكي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خذَ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بُل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َدَمَي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دُموعِه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َمسَحُهُ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شَعرِه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ُقَبِّلُهُم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َدهَنُهُ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الطـيب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مَّ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َرِّيسي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احِب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دَّعو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َرى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َفْسِه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«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َّجُل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َبـيُ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َعَرَف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ي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ِ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رأة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لمُسُ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الُه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هي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اطِئَة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َب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ِصح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سِتَّ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يّام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ء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ي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نزَ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ِعازَر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قام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ي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موات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هَيَّأ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َ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شاءً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خَذَ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ت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خدُم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ِعازَر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جالِسي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ع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ِلطعام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تَناوَلَ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ري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رورَة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طِيب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غال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ثَّم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ارِدي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َّقيّ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سكَبَتْ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دَمَ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َسَحتْهُ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شَعرِه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اَمتَلأ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بَيت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رائِحَ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طِّيب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هو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سخَريوطيّ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لاميذِه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ُسلِّمُه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(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َير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با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طِّيب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ثلاث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ئ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دينار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ِتُوَزَّ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ُقراءِ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 xml:space="preserve">))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ِعَطفِ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ُقراء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أنّ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ِصُ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مي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صُّندوق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َختلِس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ودَع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وا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حد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مسئولة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يموثاو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آدَم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م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ُغْو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كِنّ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َرْأَة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ُغْوِيَت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حَصَلَت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تَّعَدِّي،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ئو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مي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2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ِ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جْل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ذَلِ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كَأَنَّم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بِإِنْسَانٍ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احِدٍ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دَخَلَت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خَطِيَّة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ل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عَالَم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بِالْخَطِيَّة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َوْت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هَكَذ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جْتَاز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َوْت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ل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جَمِيع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نَّاس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ذ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خْطَأ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جَمِيعُ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هُم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«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ذهَب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ريَ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مامَكُم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حالَ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دخُلانِ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جِدا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َحش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ربوط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كِب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َي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ٌ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َحُلّا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ِباط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يئ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3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هُم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«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ذهَب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َري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مامَكُم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عِندَ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دخُلانِ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جدا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َحْش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ربوطً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كِب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َي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َد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َبل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حلا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ِباط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ِيئ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1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وجَ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َحش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رَكِب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َيه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ء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كِتاب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خا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نت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هيون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لِكُك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دِم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يك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اكِب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َحش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ب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تانٍ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ه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أرس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أحداً؟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ما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وك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أحضر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له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رسَ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ثنَي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لاميذِه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هُم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ذهَب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ري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مامكُم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جِد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تان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بوطة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َحشُ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عه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حُلا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ِباطَهُ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يئ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هِ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يّ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ندراو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بعا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زبيد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اه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بعا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صلح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ب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ردن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عمد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دال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لاميذ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تبع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ذ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لذ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بع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دراو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دراو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حضر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قب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الصخر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وج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ليب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لي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ثنائيل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باك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4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ايت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ختلفت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د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" w:hanging="0"/>
              <w:jc w:val="left"/>
              <w:rPr/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3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3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–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شَهِ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َّا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«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يت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ُّوح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نزِل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َّماء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ثْ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مامة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يَستَقِر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َيه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كُنت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أعرِفُهُ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ك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رسَلَ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أُعَمِّ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الماء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ُّوح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نزِل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يَستَقِر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َي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َيُعَمِّد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الرُّوح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قُدُس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يت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شَهِدت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ّ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ب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 xml:space="preserve">") .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  <w:lang w:val="fr-FR"/>
              </w:rPr>
              <w:t>بع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نز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الحمام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فقط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عر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عيسى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u w:val="single"/>
                <w:lang w:val="fr-FR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  <w:lang w:val="fr-FR"/>
              </w:rPr>
              <w:t>أيضا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val="fr-FR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lang w:val="fr-FR"/>
              </w:rPr>
              <w:t>1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  <w:lang w:val="fr-FR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  <w:lang w:val="fr-FR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سمِ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ّ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َّج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أَعمال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سيح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أرسَ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َي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عض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لاميذِ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يقول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ل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ت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َّ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جيء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َنتظر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آخَرَ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u w:val="single"/>
                <w:lang w:val="fr-FR"/>
              </w:rPr>
            </w:pPr>
            <w:r>
              <w:rPr>
                <w:rFonts w:cs="Simplified Arabic" w:ascii="Courier New" w:hAnsi="Courier New"/>
                <w:sz w:val="28"/>
                <w:szCs w:val="28"/>
                <w:u w:val="single"/>
                <w:rtl w:val="true"/>
                <w:lang w:val="fr-FR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1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عمد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يتعم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عر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نع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تاج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َتعمَّد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دِك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كيف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جيء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ت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يَّ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تعمي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عمي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نفتح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لتو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هبط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مام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) .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بوط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مام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مام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ح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مام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ائر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2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ق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قول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كُم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حد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ك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ُسلَّمُني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حَزِ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َّلاميذ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ثير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خَذ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سألونَه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حد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حدً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َّدُ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أجابَهُم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غمِس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ُبز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صَّح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َّ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َيُسلِمُني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اَب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نسان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َموت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ء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ن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كِتاب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كِ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وي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سلّ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ب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نسان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!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ير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َ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ولد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سأل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هو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َّ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ُسلِمُه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ُعَلَّمُ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أجاب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ت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ُلت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left"/>
              <w:rPr>
                <w:rFonts w:ascii="Courier New" w:hAnsi="Courier New" w:cs="Simplified Arabic"/>
                <w:sz w:val="28"/>
                <w:szCs w:val="28"/>
                <w:lang w:val="fr-FR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2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لانية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ق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ق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قول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كُم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حد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ك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ُسْلِمُني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!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 xml:space="preserve">"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نَظَر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لاميذ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عضُه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َعض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ائِري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عرِفو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ع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قولِه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لاميذ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حبِّ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لِس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جانِبِه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أومَأ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َي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ِمعا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ُطرُس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َ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َلْ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ع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قولِه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م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لميذ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َدر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سألَه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ِّدُ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أجاب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ُناوِلُ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ُّقمَة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غْمِسُه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!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غمَس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ُقمَة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رَفَعَ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ناوَ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هو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ِمع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سخَريوطي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مَّ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ناوَلَ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دخَ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شَّيطا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َ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عمَل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ت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عمَلُ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ُبطِـئ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0" w:right="0" w:hanging="360"/>
              <w:jc w:val="left"/>
              <w:rPr>
                <w:rFonts w:ascii="Georgia" w:hAnsi="Georgia" w:eastAsia="SimSun;宋体" w:cs="Simplified Arabic"/>
                <w:sz w:val="28"/>
                <w:szCs w:val="28"/>
                <w:lang w:eastAsia="zh-CN"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ص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وبخ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ذكر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لكوت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وعد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3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كَا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احِدٌ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ِ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ُذْنِبَيْ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ُعَلَّقَيْ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ُجَدِّف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عَلَيْه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قَائِلاً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: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ن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كُنْت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ْت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َسِيح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خَلِّص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نَفْسَ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إِيَّانَا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!»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40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انْتَهَرَ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آخَر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قَائِلاً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: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وَلا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ْت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تَخَاف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له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ذ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نْت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تَحْت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هَذ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حُكْم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بِعَيْنِهِ؟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41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مّ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نَحْن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بِعَدْلٍ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أَنَّن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نَنَال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سْتِحْقَاق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عَلْن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أَمّ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هَذ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لَم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فْعَلْ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شَيْئا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يْس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حَلِّهِ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».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42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ثُمّ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قَال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ِيَسُوع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: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ذْكُرْن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رَبّ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ت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جِئْت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لَكُوتِك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».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lang w:eastAsia="zh-CN" w:bidi="ar-EG"/>
              </w:rPr>
              <w:t>43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َقَال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َسُوعُ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: «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حَقّ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قُول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َك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: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نَّ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يَوْم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تَكُون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ع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فِي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فِرْدَوْسِ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».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eastAsia="SimSun;宋体" w:cs="Simplified Arabic"/>
                <w:sz w:val="28"/>
                <w:szCs w:val="28"/>
                <w:lang w:eastAsia="zh-CN" w:bidi="ar-EG"/>
              </w:rPr>
            </w:pPr>
            <w:r>
              <w:rPr>
                <w:rFonts w:eastAsia="SimSun;宋体" w:cs="Simplified Arabic" w:ascii="Courier New" w:hAnsi="Courier New"/>
                <w:sz w:val="28"/>
                <w:szCs w:val="28"/>
                <w:rtl w:val="true"/>
                <w:lang w:eastAsia="zh-CN" w:bidi="ar-EG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right="0" w:hanging="360"/>
              <w:jc w:val="left"/>
              <w:rPr>
                <w:rFonts w:ascii="Georgia" w:hAnsi="Georgia" w:eastAsia="SimSun;宋体" w:cs="Georgia"/>
                <w:sz w:val="22"/>
                <w:szCs w:val="22"/>
                <w:lang w:eastAsia="zh-CN" w:bidi="ar-EG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ص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خر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</w:t>
              <w:br/>
            </w:r>
          </w:p>
          <w:p>
            <w:pPr>
              <w:pStyle w:val="Normal"/>
              <w:autoSpaceDE w:val="false"/>
              <w:ind w:left="360" w:right="0" w:hanging="360"/>
              <w:jc w:val="left"/>
              <w:rPr/>
            </w:pP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44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بِذَلِك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أَيْضاً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كَا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لِّصَّا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لَّذَا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صُلِب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عَ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ُعَيِّرَانِهِ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eastAsia="SimSun;宋体" w:cs="Simplified Arabic" w:ascii="Georgia" w:hAnsi="Georgia"/>
                <w:sz w:val="28"/>
                <w:szCs w:val="28"/>
                <w:rtl w:val="true"/>
                <w:lang w:eastAsia="zh-CN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3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ِيَنْزِل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آن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ْمَسِيح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لِك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إِسْرَائِيلَ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عَ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الصَّلِيب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لِنَرَى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نُؤْمِنَ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 xml:space="preserve">».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وَاللَّذَانِ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صُلِب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مَعَهُ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كَانَا</w:t>
            </w:r>
            <w:r>
              <w:rPr>
                <w:rFonts w:ascii="TITUS Cyberbit Basic" w:hAnsi="TITUS Cyberbit Basic" w:eastAsia="TITUS Cyberbit Basic" w:cs="TITUS Cyberbit Basic"/>
                <w:sz w:val="28"/>
                <w:sz w:val="28"/>
                <w:szCs w:val="28"/>
                <w:rtl w:val="true"/>
                <w:lang w:eastAsia="zh-CN" w:bidi="ar-EG"/>
              </w:rPr>
              <w:t xml:space="preserve"> </w:t>
            </w:r>
            <w:r>
              <w:rPr>
                <w:rFonts w:ascii="TITUS Cyberbit Basic" w:hAnsi="TITUS Cyberbit Basic" w:eastAsia="SimSun;宋体" w:cs="Simplified Arabic"/>
                <w:sz w:val="28"/>
                <w:sz w:val="28"/>
                <w:szCs w:val="28"/>
                <w:rtl w:val="true"/>
                <w:lang w:eastAsia="zh-CN" w:bidi="ar-EG"/>
              </w:rPr>
              <w:t>يُعَيِّرَانِهِ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.</w:t>
            </w:r>
            <w:r>
              <w:rPr>
                <w:rFonts w:eastAsia="SimSun;宋体" w:cs="Simplified Arabic" w:ascii="TITUS Cyberbit Basic" w:hAnsi="TITUS Cyberbit Basic"/>
                <w:sz w:val="28"/>
                <w:szCs w:val="28"/>
                <w:rtl w:val="true"/>
                <w:lang w:eastAsia="zh-CN" w:bidi="ar-EG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6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6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ير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قدّ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اهد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زو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ل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قد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قض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بني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. </w:t>
            </w:r>
            <w:r>
              <w:rPr>
                <w:rStyle w:val="FootnoteCharacters"/>
                <w:rStyle w:val="FootnoteAnchor"/>
                <w:rFonts w:cs="Simplified Arabic" w:ascii="Courier New" w:hAnsi="Courier New"/>
                <w:sz w:val="28"/>
                <w:szCs w:val="28"/>
              </w:rPr>
              <w:footnoteReference w:customMarkFollows="1" w:id="3"/>
              <w:t>(</w:t>
            </w:r>
            <w:r>
              <w:rPr>
                <w:rStyle w:val="FootnoteCharacters"/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Style w:val="FootnoteCharacters"/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اهد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زو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حقاً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1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َ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يَهود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رِ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آية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ُجيز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ملَك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جابَه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يَسوع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َهْدِمُ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هَيكَل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بْنِـيه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لاث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يام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"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بنت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ناني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ور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نيقي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.</w:t>
            </w:r>
            <w:r>
              <w:rPr>
                <w:rStyle w:val="FootnoteCharacters"/>
                <w:rStyle w:val="FootnoteAnchor"/>
                <w:rFonts w:cs="Simplified Arabic" w:ascii="Courier New" w:hAnsi="Courier New"/>
                <w:sz w:val="28"/>
                <w:szCs w:val="28"/>
              </w:rPr>
              <w:footnoteReference w:customMarkFollows="1" w:id="4"/>
              <w:t>(</w:t>
            </w:r>
            <w:r>
              <w:rPr>
                <w:rStyle w:val="FootnoteCharacters"/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Style w:val="FootnoteCharacters"/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بنت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نعاني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1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جاء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هو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ُناك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جُنود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حَرَس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رسَلَه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ُؤساء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كَهنَة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فَرِّيسيُّون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حمِلو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َصابـيح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مشاعِ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سِّلاح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تقَدَّم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هو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عرِف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َحدُث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َ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هُم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طلُبونَ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ـاصِريّ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هُم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ك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هو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سلَم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واقِف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معَهُم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مَّ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ل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ه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و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راجَع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وقَع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رض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سألَه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ثانيَة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طلُبونَ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: 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ـاصِريّ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val="fr-FR"/>
              </w:rPr>
              <w:t>"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...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قَبَض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جنود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ئِدُهُ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حرَس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هَيكَل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سو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َيَّدوهُ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4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5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سلم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ائل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اقبّ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مسكو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لوق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دي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بّل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ئت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لق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ياد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مسكو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/>
                <w:sz w:val="28"/>
                <w:szCs w:val="28"/>
                <w:lang w:bidi="ar-EG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خرج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له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عرفو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قب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فت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قبض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علي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!!!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؟؟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وكي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معرو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لديه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ويحتاجو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يد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علي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شخص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ب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يقب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وق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يعل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هيك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للآلا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وبلغ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شهرت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أفاق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!!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؟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1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2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نفَع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نسان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خوَتي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َدَّعي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يم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غَير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عمالٍ؟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يَقدِر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يما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خلِّصَه؟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يُّ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جاهِل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تُريد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َعرِف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يف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كو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يما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َقيمً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غَير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عمالٍ؟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مي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نَحن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َعتَقِد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ّ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نس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تبَرَّر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الإيمانِ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ِالعَمَل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أحكام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شريعةِ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زقيا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0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6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رم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30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زقيا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ؤك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شد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ئو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مي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مي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2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ومي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4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ورنثو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دع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رث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بيه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يس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إنسان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َكذِبَ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بَ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بشَر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َندَمَ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تَرا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قول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فعَلُ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تَكلَّ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ُتَمِّم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لامَهُ؟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نَدِم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ّبّ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َّ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نَع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إنسان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رض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أسَّفَ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لبِ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ثلاث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نوات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عشر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 w:ascii="Courier New" w:hAnsi="Courier New"/>
                <w:sz w:val="28"/>
                <w:szCs w:val="28"/>
              </w:rPr>
              <w:t>7,000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40,00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شا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 w:ascii="Courier New" w:hAnsi="Courier New"/>
                <w:sz w:val="28"/>
                <w:szCs w:val="28"/>
              </w:rPr>
              <w:t>70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40,00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 w:ascii="Courier New" w:hAnsi="Courier New"/>
                <w:sz w:val="28"/>
                <w:szCs w:val="28"/>
              </w:rPr>
              <w:t>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ث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ل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ث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5</w:t>
            </w:r>
          </w:p>
        </w:tc>
      </w:tr>
      <w:tr>
        <w:trPr>
          <w:trHeight w:val="745" w:hRule="atLeast"/>
        </w:trPr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6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 w:ascii="Courier New" w:hAnsi="Courier New"/>
                <w:sz w:val="28"/>
                <w:szCs w:val="28"/>
              </w:rPr>
              <w:t>40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</w:rPr>
              <w:t>،</w:t>
            </w:r>
            <w:r>
              <w:rPr>
                <w:rFonts w:cs="Simplified Arabic" w:ascii="Courier New" w:hAnsi="Courier New"/>
                <w:sz w:val="28"/>
                <w:szCs w:val="28"/>
              </w:rPr>
              <w:t>00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بط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9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 w:ascii="Courier New" w:hAnsi="Courier New"/>
                <w:sz w:val="28"/>
                <w:szCs w:val="28"/>
              </w:rPr>
              <w:t>4,00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ربط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التكو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)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ستراح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نف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صعداء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rFonts w:cs="Simplified Arabic" w:ascii="Courier New" w:hAnsi="Courier New"/>
                <w:sz w:val="28"/>
                <w:szCs w:val="28"/>
              </w:rPr>
              <w:t>4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تع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كلّ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ضا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2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سر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قف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تلت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عي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اب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الوت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دغ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قط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دميه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ضا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يسر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ائم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تلت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عي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اب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وت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خيم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دغه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1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2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2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داوو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60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يك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2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24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داوو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50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شيك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"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2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Courier New" w:hAnsi="Courier New"/>
                <w:sz w:val="28"/>
                <w:szCs w:val="28"/>
              </w:rPr>
              <w:t>1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ارتفا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3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ذراع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7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Courier New" w:hAnsi="Courier New"/>
                <w:sz w:val="28"/>
                <w:szCs w:val="28"/>
              </w:rPr>
              <w:t>15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ارتفاع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</w:rPr>
              <w:t>18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ذراع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ourier New" w:hAnsi="Courier New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Courier New" w:hAnsi="Courier New"/>
                <w:sz w:val="28"/>
                <w:szCs w:val="28"/>
              </w:rPr>
              <w:t>3</w:t>
            </w:r>
            <w:r>
              <w:rPr>
                <w:rFonts w:cs="Simplified Arabic" w:ascii="Courier New" w:hAnsi="Courier New"/>
                <w:sz w:val="28"/>
                <w:szCs w:val="28"/>
                <w:lang w:bidi="ar-EG"/>
              </w:rPr>
              <w:t>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  <w:br/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  <w:lang w:bidi="ar-EG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Courier New" w:hAnsi="Courier New"/>
          <w:sz w:val="28"/>
          <w:szCs w:val="28"/>
          <w:u w:val="single"/>
          <w:rtl w:val="true"/>
          <w:lang w:bidi="ar-EG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فَرِي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لْو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سِنَت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َحْسَب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ذ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ه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او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ش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ن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ختي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ستش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ستشه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ascii="Arial" w:hAnsi="Arial" w:cs="Simplified Arabic"/>
          <w:color w:val="000080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اختي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ق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بْتَغ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سْلا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ْب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اسِرِي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>: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مَسِيح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بْن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رْيَم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َسُول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َت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قَبْل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رُّسُل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ُمّ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صِدِّيقَة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ان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أْكُلاَن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طَّعَام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نظُر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يْف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نُبَيِّن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َهُ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آيَات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ثُم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نظُر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ّ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ُؤْفَك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75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]</w:t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وقو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تعالى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: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ُحَمَّد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ب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حَد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ِّجَالِ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لَك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َّسُو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خَاتَم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َّبِيّ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كَ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كُلّ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شَيْء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لِيم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أحزا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40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وه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آ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؟؟</w:t>
      </w:r>
      <w:r>
        <w:rPr>
          <w:rFonts w:cs="Simplified Arabic"/>
          <w:sz w:val="28"/>
          <w:szCs w:val="28"/>
          <w:rtl w:val="true"/>
          <w:lang w:bidi="ar-EG"/>
        </w:rPr>
        <w:t>!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ط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دخ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م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ف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t>{</w:t>
      </w:r>
      <w:r>
        <w:rPr>
          <w:rFonts w:cs="Simplified Arabic"/>
          <w:sz w:val="28"/>
          <w:sz w:val="28"/>
          <w:szCs w:val="28"/>
          <w:rtl w:val="true"/>
        </w:rPr>
        <w:t>أَفَتَطْم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ِي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م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ا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ُمّ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ُحَرِّف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َل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َيْنَا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نَاء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ِ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َيَكْتُمُون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فَرِ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لْو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سِن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َحْسَب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َيَقُولُون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ُو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ِن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ِنْد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َّه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َمَ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ُو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ِن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ِنْد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ذ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u w:val="single"/>
        </w:rPr>
        <w:t>1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يدعو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أ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طل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ه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نج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ك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عن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حر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!!</w:t>
        <w:br/>
      </w:r>
      <w:r>
        <w:rPr>
          <w:rFonts w:cs="Simplified Arabic"/>
          <w:sz w:val="28"/>
          <w:sz w:val="28"/>
          <w:szCs w:val="28"/>
          <w:rtl w:val="true"/>
        </w:rPr>
        <w:t>وَلْيَح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ج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ُوْ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اس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(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  <w:lang w:bidi="ar-EG"/>
        </w:rPr>
        <w:t>).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ختص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ب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ث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صا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  <w:t>{</w:t>
      </w:r>
      <w:r>
        <w:rPr>
          <w:rFonts w:cs="Simplified Arabic"/>
          <w:sz w:val="28"/>
          <w:sz w:val="28"/>
          <w:szCs w:val="28"/>
          <w:rtl w:val="true"/>
        </w:rPr>
        <w:t>ول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ق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يَحكُم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زمان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يحكم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ب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س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ِي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وْرَ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إِنجِيل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َمَ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ُنزِل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ِلَيْكُ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ِّ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ّ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َمَ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ُنزِل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ِلَيْكُ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ِّ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َّبِّكُم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}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ظيم</w:t>
      </w:r>
      <w:r>
        <w:rPr>
          <w:rFonts w:cs="Simplified Arabic"/>
          <w:sz w:val="28"/>
          <w:szCs w:val="28"/>
          <w:u w:val="single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يدعو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آ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كر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صدقا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تورا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إنج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cs="Simplified Arabic"/>
          <w:sz w:val="28"/>
          <w:szCs w:val="28"/>
          <w:u w:val="single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قو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له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تعال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(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َأَن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صَدِّ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هَيْمِ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ختص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فسي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ب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ث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صا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مه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م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صد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يدعو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أ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كري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طل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ستشه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د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حريف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ت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ظه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سل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!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:</w:t>
        <w:br/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قا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له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تعال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: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ك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ْأ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رَؤ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ّ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ُون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مْتَرِينَ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EG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ر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َّبِّك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تم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تمال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ختص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ب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ث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صابو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ش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سأ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هـ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ي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ّ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ته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u w:val="single"/>
        </w:rPr>
        <w:t>4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دع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شه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ذ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ز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ي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انو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رف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رف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بناء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معن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ك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ُ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َيْنَا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نَاء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ِ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َكْتُ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رفون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َيْنَا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نَاء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ب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ّ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و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ختص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ب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ث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صابو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u w:val="single"/>
        </w:rPr>
        <w:t>5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دع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ذك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ك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وجو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حر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!!</w:t>
        <w:br/>
      </w:r>
      <w:r>
        <w:rPr>
          <w:rFonts w:cs="Simplified Arabic"/>
          <w:sz w:val="28"/>
          <w:sz w:val="28"/>
          <w:szCs w:val="28"/>
          <w:rtl w:val="true"/>
        </w:rPr>
        <w:t>و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كِّمُو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ِند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وْرَ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ك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وَلّ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ْ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itle1"/>
        <w:jc w:val="left"/>
        <w:rPr>
          <w:rFonts w:cs="Simplified Arabic"/>
          <w:bCs w:val="false"/>
          <w:sz w:val="28"/>
        </w:rPr>
      </w:pPr>
      <w:r>
        <w:rPr>
          <w:rFonts w:cs="Simplified Arabic"/>
          <w:bCs w:val="false"/>
          <w:sz w:val="28"/>
          <w:sz w:val="28"/>
          <w:rtl w:val="true"/>
        </w:rPr>
        <w:t>التثنية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</w:rPr>
        <w:t>22</w:t>
      </w:r>
      <w:r>
        <w:rPr>
          <w:rFonts w:cs="Simplified Arabic"/>
          <w:bCs w:val="false"/>
          <w:sz w:val="28"/>
          <w:rtl w:val="true"/>
        </w:rPr>
        <w:t xml:space="preserve"> :</w:t>
      </w:r>
      <w:r>
        <w:rPr>
          <w:rFonts w:cs="Simplified Arabic"/>
          <w:bCs w:val="false"/>
          <w:sz w:val="28"/>
        </w:rPr>
        <w:t>22</w:t>
      </w:r>
      <w:r>
        <w:rPr>
          <w:rFonts w:cs="Simplified Arabic"/>
          <w:bCs w:val="false"/>
          <w:sz w:val="28"/>
          <w:sz w:val="28"/>
          <w:rtl w:val="true"/>
        </w:rPr>
        <w:t>وَإِذَ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ضَبَطْتُمْ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رَجُلاً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مُضْطَجِعاً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مَعَ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مْرَأَةٍ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مُتَزَوِّجَةٍ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تَقْتُلُونَهُمَ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كِلَيْهِمَا،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فَتَنْزِعُونَ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شَّرَّ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مِنْ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وَسَطِكُمْ</w:t>
      </w:r>
      <w:r>
        <w:rPr>
          <w:rFonts w:cs="Simplified Arabic"/>
          <w:bCs w:val="false"/>
          <w:sz w:val="28"/>
          <w:rtl w:val="true"/>
        </w:rPr>
        <w:t>.</w:t>
      </w:r>
      <w:r>
        <w:rPr>
          <w:rFonts w:cs="Simplified Arabic"/>
          <w:bCs w:val="false"/>
          <w:sz w:val="28"/>
        </w:rPr>
        <w:t>23</w:t>
      </w:r>
      <w:r>
        <w:rPr>
          <w:rFonts w:cs="Simplified Arabic"/>
          <w:bCs w:val="false"/>
          <w:sz w:val="28"/>
          <w:sz w:val="28"/>
          <w:rtl w:val="true"/>
        </w:rPr>
        <w:t>وَإِذَ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ْتَقَى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رَجُلٌ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ِفَتَاةٍ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مَخْطُوبَةٍ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لِرَجُلٍ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آخَرَ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فِي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ْمَدِينَةِ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وَضَاجَعَهَا،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</w:rPr>
        <w:t>24</w:t>
      </w:r>
      <w:r>
        <w:rPr>
          <w:rFonts w:cs="Simplified Arabic"/>
          <w:bCs w:val="false"/>
          <w:sz w:val="28"/>
          <w:sz w:val="28"/>
          <w:rtl w:val="true"/>
        </w:rPr>
        <w:t>فَأَخْرِجُوهُمَ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كِلَيْهِمَ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إِلَى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سَاحَةِ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َوَّابَةِ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تِلْكَ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ْمَدِينَةِ،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وَارْجُمُوهُمَ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ِالْحِجَارَةِ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حَتَّى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يَمُوتَا</w:t>
      </w:r>
      <w:r>
        <w:rPr>
          <w:rFonts w:cs="Simplified Arabic"/>
          <w:bCs w:val="false"/>
          <w:sz w:val="28"/>
          <w:rtl w:val="true"/>
        </w:rPr>
        <w:t>....</w:t>
        <w:br/>
        <w:t xml:space="preserve"> </w:t>
      </w:r>
      <w:r>
        <w:rPr>
          <w:rFonts w:cs="Simplified Arabic"/>
          <w:bCs w:val="false"/>
          <w:sz w:val="28"/>
          <w:sz w:val="28"/>
          <w:u w:val="single"/>
          <w:rtl w:val="true"/>
        </w:rPr>
        <w:t>في</w:t>
      </w:r>
      <w:r>
        <w:rPr>
          <w:bCs w:val="false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u w:val="single"/>
          <w:rtl w:val="true"/>
        </w:rPr>
        <w:t>التفسير</w:t>
      </w:r>
      <w:r>
        <w:rPr>
          <w:bCs w:val="false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u w:val="single"/>
          <w:rtl w:val="true"/>
        </w:rPr>
        <w:t>الميسر</w:t>
      </w:r>
      <w:r>
        <w:rPr>
          <w:rFonts w:cs="Simplified Arabic"/>
          <w:bCs w:val="false"/>
          <w:sz w:val="28"/>
          <w:u w:val="single"/>
          <w:rtl w:val="true"/>
        </w:rPr>
        <w:t>:</w:t>
      </w:r>
      <w:r>
        <w:rPr>
          <w:rFonts w:cs="Simplified Arabic"/>
          <w:bCs w:val="false"/>
          <w:sz w:val="28"/>
          <w:rtl w:val="true"/>
        </w:rPr>
        <w:br/>
      </w:r>
      <w:r>
        <w:rPr>
          <w:rFonts w:cs="Simplified Arabic"/>
          <w:bCs w:val="false"/>
          <w:sz w:val="28"/>
          <w:sz w:val="28"/>
          <w:rtl w:val="true"/>
        </w:rPr>
        <w:t>إنَّ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صنيع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هؤلاء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يهود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عجيب</w:t>
      </w:r>
      <w:r>
        <w:rPr>
          <w:rFonts w:cs="Simplified Arabic"/>
          <w:bCs w:val="false"/>
          <w:sz w:val="28"/>
          <w:rtl w:val="true"/>
        </w:rPr>
        <w:t xml:space="preserve">, </w:t>
      </w:r>
      <w:r>
        <w:rPr>
          <w:rFonts w:cs="Simplified Arabic"/>
          <w:bCs w:val="false"/>
          <w:sz w:val="28"/>
          <w:sz w:val="28"/>
          <w:rtl w:val="true"/>
        </w:rPr>
        <w:t>فهم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يحتكمون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إليك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rtl w:val="true"/>
        </w:rPr>
        <w:t>-</w:t>
      </w:r>
      <w:r>
        <w:rPr>
          <w:rFonts w:cs="Simplified Arabic"/>
          <w:bCs w:val="false"/>
          <w:sz w:val="28"/>
          <w:sz w:val="28"/>
          <w:rtl w:val="true"/>
        </w:rPr>
        <w:t>أيه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رسول</w:t>
      </w:r>
      <w:r>
        <w:rPr>
          <w:rFonts w:cs="Simplified Arabic"/>
          <w:bCs w:val="false"/>
          <w:sz w:val="28"/>
          <w:rtl w:val="true"/>
        </w:rPr>
        <w:t xml:space="preserve">- </w:t>
      </w:r>
      <w:r>
        <w:rPr>
          <w:rFonts w:cs="Simplified Arabic"/>
          <w:bCs w:val="false"/>
          <w:sz w:val="28"/>
          <w:sz w:val="28"/>
          <w:rtl w:val="true"/>
        </w:rPr>
        <w:t>وهم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ل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يؤمنون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ك</w:t>
      </w:r>
      <w:r>
        <w:rPr>
          <w:rFonts w:cs="Simplified Arabic"/>
          <w:bCs w:val="false"/>
          <w:sz w:val="28"/>
          <w:rtl w:val="true"/>
        </w:rPr>
        <w:t xml:space="preserve">, </w:t>
      </w:r>
      <w:r>
        <w:rPr>
          <w:rFonts w:cs="Simplified Arabic"/>
          <w:bCs w:val="false"/>
          <w:sz w:val="28"/>
          <w:sz w:val="28"/>
          <w:rtl w:val="true"/>
        </w:rPr>
        <w:t>ول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كتابك</w:t>
      </w:r>
      <w:r>
        <w:rPr>
          <w:rFonts w:cs="Simplified Arabic"/>
          <w:bCs w:val="false"/>
          <w:sz w:val="28"/>
          <w:rtl w:val="true"/>
        </w:rPr>
        <w:t xml:space="preserve">, </w:t>
      </w:r>
      <w:r>
        <w:rPr>
          <w:rFonts w:cs="Simplified Arabic"/>
          <w:bCs w:val="false"/>
          <w:sz w:val="28"/>
          <w:sz w:val="28"/>
          <w:rtl w:val="true"/>
        </w:rPr>
        <w:t>مع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أن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توراة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تي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يؤمنون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ه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عندهم</w:t>
      </w:r>
      <w:r>
        <w:rPr>
          <w:rFonts w:cs="Simplified Arabic"/>
          <w:bCs w:val="false"/>
          <w:sz w:val="28"/>
          <w:rtl w:val="true"/>
        </w:rPr>
        <w:t xml:space="preserve">, </w:t>
      </w:r>
      <w:r>
        <w:rPr>
          <w:rFonts w:cs="Simplified Arabic"/>
          <w:bCs w:val="false"/>
          <w:sz w:val="28"/>
          <w:sz w:val="28"/>
          <w:rtl w:val="true"/>
        </w:rPr>
        <w:t>فيه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حكم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له</w:t>
      </w:r>
      <w:r>
        <w:rPr>
          <w:rFonts w:cs="Simplified Arabic"/>
          <w:bCs w:val="false"/>
          <w:sz w:val="28"/>
          <w:rtl w:val="true"/>
        </w:rPr>
        <w:t xml:space="preserve">, </w:t>
      </w:r>
      <w:r>
        <w:rPr>
          <w:rFonts w:cs="Simplified Arabic"/>
          <w:bCs w:val="false"/>
          <w:sz w:val="28"/>
          <w:sz w:val="28"/>
          <w:rtl w:val="true"/>
        </w:rPr>
        <w:t>ثم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يتولَّون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مِن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عد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حكمك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إذ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لم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يُرضهم</w:t>
      </w:r>
      <w:r>
        <w:rPr>
          <w:rFonts w:cs="Simplified Arabic"/>
          <w:bCs w:val="false"/>
          <w:sz w:val="28"/>
          <w:rtl w:val="true"/>
        </w:rPr>
        <w:t xml:space="preserve">, </w:t>
      </w:r>
      <w:r>
        <w:rPr>
          <w:rFonts w:cs="Simplified Arabic"/>
          <w:bCs w:val="false"/>
          <w:sz w:val="28"/>
          <w:sz w:val="28"/>
          <w:rtl w:val="true"/>
        </w:rPr>
        <w:t>فجمعو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ين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كفر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شر</w:t>
      </w:r>
      <w:r>
        <w:rPr>
          <w:rFonts w:cs="Simplified Arabic"/>
          <w:bCs w:val="false"/>
          <w:sz w:val="28"/>
          <w:sz w:val="28"/>
          <w:rtl w:val="true"/>
        </w:rPr>
        <w:t>ي</w:t>
      </w:r>
      <w:r>
        <w:rPr>
          <w:rFonts w:cs="Simplified Arabic"/>
          <w:bCs w:val="false"/>
          <w:sz w:val="28"/>
          <w:sz w:val="28"/>
          <w:rtl w:val="true"/>
        </w:rPr>
        <w:t>ع</w:t>
      </w:r>
      <w:r>
        <w:rPr>
          <w:rFonts w:cs="Simplified Arabic"/>
          <w:bCs w:val="false"/>
          <w:sz w:val="28"/>
          <w:sz w:val="28"/>
          <w:rtl w:val="true"/>
        </w:rPr>
        <w:t>ت</w:t>
      </w:r>
      <w:r>
        <w:rPr>
          <w:rFonts w:cs="Simplified Arabic"/>
          <w:bCs w:val="false"/>
          <w:sz w:val="28"/>
          <w:sz w:val="28"/>
          <w:rtl w:val="true"/>
        </w:rPr>
        <w:t>هم</w:t>
      </w:r>
      <w:r>
        <w:rPr>
          <w:rFonts w:cs="Simplified Arabic"/>
          <w:bCs w:val="false"/>
          <w:sz w:val="28"/>
          <w:rtl w:val="true"/>
        </w:rPr>
        <w:t xml:space="preserve">, </w:t>
      </w:r>
      <w:r>
        <w:rPr>
          <w:rFonts w:cs="Simplified Arabic"/>
          <w:bCs w:val="false"/>
          <w:sz w:val="28"/>
          <w:sz w:val="28"/>
          <w:rtl w:val="true"/>
        </w:rPr>
        <w:t>والإعراض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عن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حكمك</w:t>
      </w:r>
      <w:r>
        <w:rPr>
          <w:rFonts w:cs="Simplified Arabic"/>
          <w:bCs w:val="false"/>
          <w:sz w:val="28"/>
          <w:rtl w:val="true"/>
        </w:rPr>
        <w:t xml:space="preserve">, </w:t>
      </w:r>
      <w:r>
        <w:rPr>
          <w:rFonts w:cs="Simplified Arabic"/>
          <w:bCs w:val="false"/>
          <w:sz w:val="28"/>
          <w:sz w:val="28"/>
          <w:rtl w:val="true"/>
        </w:rPr>
        <w:t>وليس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أولئك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متصفون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تلك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الصفات</w:t>
      </w:r>
      <w:r>
        <w:rPr>
          <w:rFonts w:cs="Simplified Arabic"/>
          <w:bCs w:val="false"/>
          <w:sz w:val="28"/>
          <w:rtl w:val="true"/>
        </w:rPr>
        <w:t xml:space="preserve">, </w:t>
      </w:r>
      <w:r>
        <w:rPr>
          <w:rFonts w:cs="Simplified Arabic"/>
          <w:bCs w:val="false"/>
          <w:sz w:val="28"/>
          <w:sz w:val="28"/>
          <w:rtl w:val="true"/>
        </w:rPr>
        <w:t>بالمؤمنين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الله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وبك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وبما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تحكم</w:t>
      </w:r>
      <w:r>
        <w:rPr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rtl w:val="true"/>
        </w:rPr>
        <w:t>به</w:t>
      </w:r>
      <w:r>
        <w:rPr>
          <w:rFonts w:cs="Simplified Arabic"/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ؤ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ع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حمم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ضرب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ب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ت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ور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تل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د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را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ر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ط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اء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ج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ي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ائ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أ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ح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ن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ا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u w:val="single"/>
        </w:rPr>
        <w:t>6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دع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طل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س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ي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لا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سل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ه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!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َ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ُّوح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َاسْأَلُواْ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َهْلَ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ذّ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خبر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ً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طيل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ف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) 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"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4</w:t>
      </w:r>
      <w:r>
        <w:rPr>
          <w:rFonts w:cs="Simplified Arabic" w:ascii="Arial" w:hAnsi="Arial"/>
          <w:sz w:val="28"/>
          <w:szCs w:val="28"/>
          <w:rtl w:val="true"/>
        </w:rPr>
        <w:t xml:space="preserve">."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نَزَّل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َلَيْ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كِتَاب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الْحَقّ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صَدِّ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ِّ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دَ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نز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َّوْرَا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إِنجِي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بْ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دً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ِّلنَّاس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أَنزَل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فُرْق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فَر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آي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ذَاب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َدِي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لّ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زِيز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ُ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ِقَام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ز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ي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ح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ق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ي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أَنزَل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فُرْق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ر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رف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عرف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قرأ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Simplified Arabic"/>
          <w:sz w:val="28"/>
          <w:szCs w:val="28"/>
          <w:rtl w:val="true"/>
        </w:rPr>
        <w:t xml:space="preserve">: </w:t>
        <w:br/>
        <w:t>(....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َدّ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) [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ذِّ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س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صَب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ذِّ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وذ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ْر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َدّ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ق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َّبَإ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رْسَ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لالين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ا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ذ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صد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ظ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ال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رِّ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َ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َّوَاضِعِ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Cs w:val="28"/>
          <w:rtl w:val="true"/>
        </w:rPr>
        <w:t>.. [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و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يُحَرِّ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ِ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َعْد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َوَاضِع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ُبَدِّ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َلو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خ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راز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ر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ضعه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ذك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وي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س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رج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ض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ذك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وي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س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رج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7"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صطلا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حث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و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ريف</w:t>
      </w:r>
      <w:r>
        <w:rPr>
          <w:rFonts w:cs="Simplified Arabic" w:ascii="Arial" w:hAnsi="Arial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فظ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خر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خ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و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ن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ه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صا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77" w:right="964" w:gutter="567" w:header="0" w:top="1440" w:footer="709" w:bottom="1440"/>
      <w:pgNumType w:start="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altName w:val="Arial"/>
    <w:charset w:val="b2"/>
    <w:family w:val="swiss"/>
    <w:pitch w:val="variable"/>
  </w:font>
  <w:font w:name="Verdana">
    <w:charset w:val="00"/>
    <w:family w:val="swiss"/>
    <w:pitch w:val="variable"/>
  </w:font>
  <w:font w:name="TITUS Cyberbit Basic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إظهار الحق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رحمة الله هند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الجزء الأول – ص</w:t>
      </w:r>
      <w:r>
        <w:rPr>
          <w:rFonts w:cs="Arial" w:ascii="Arial" w:hAnsi="Arial"/>
          <w:b/>
          <w:bCs/>
          <w:sz w:val="22"/>
          <w:szCs w:val="22"/>
          <w:lang w:bidi="ar-EG"/>
        </w:rPr>
        <w:t>262</w:t>
      </w:r>
    </w:p>
    <w:p>
      <w:pPr>
        <w:pStyle w:val="Footnote"/>
        <w:jc w:val="left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ي الترجمة الكاثوليكية والعربية المشتركة كلمة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زو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حذفت من النص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بالرجوع إلى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تراجم الإن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ج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ليزية وجد أن النسخ الحديثة قد حذفت كلمة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زو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ثل </w:t>
      </w:r>
      <w:r>
        <w:rPr>
          <w:rFonts w:cs="Arial" w:ascii="Arial" w:hAnsi="Arial"/>
          <w:b/>
          <w:bCs/>
          <w:sz w:val="22"/>
          <w:szCs w:val="22"/>
        </w:rPr>
        <w:t>NIV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>RSV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>NRSV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>ESV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ترجمة الكاثوليكية ذكرت أن المرأة كانت وثني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ما فاندايك والعربية المشتركة فذكرتا أنها كانت أممية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غير يهودي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بال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إنجليزي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وج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رأة يونان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NIV – RSV – KJV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رأة أمم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ESV – NRSV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راوي  البخاري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جامع الصحيح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رقم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4556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ستحالة تحريف الكتاب المقدس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رقس عزيز خليل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كاهن الكنيسة المعلقة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تفسير الكبير للرازى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autoSpaceDE w:val="false"/>
      <w:ind w:left="720" w:right="0" w:hanging="0"/>
      <w:jc w:val="left"/>
    </w:pPr>
    <w:rPr>
      <w:rFonts w:cs="Traditional Arabic"/>
      <w:b/>
      <w:bCs/>
      <w:sz w:val="40"/>
    </w:rPr>
  </w:style>
  <w:style w:type="paragraph" w:styleId="TITLE">
    <w:name w:val="TITLE"/>
    <w:basedOn w:val="Normal"/>
    <w:qFormat/>
    <w:pPr>
      <w:autoSpaceDE w:val="false"/>
      <w:ind w:left="0" w:right="0" w:hanging="0"/>
      <w:jc w:val="both"/>
    </w:pPr>
    <w:rPr>
      <w:rFonts w:cs="Traditional Arabic"/>
      <w:bCs/>
      <w:sz w:val="20"/>
      <w:szCs w:val="28"/>
    </w:rPr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raditional Arabic"/>
      <w:sz w:val="20"/>
      <w:szCs w:val="20"/>
    </w:rPr>
  </w:style>
  <w:style w:type="paragraph" w:styleId="Title1">
    <w:name w:val="title"/>
    <w:basedOn w:val="Normal"/>
    <w:qFormat/>
    <w:pPr>
      <w:overflowPunct w:val="false"/>
      <w:autoSpaceDE w:val="false"/>
      <w:ind w:left="0" w:right="0" w:hanging="0"/>
      <w:jc w:val="both"/>
      <w:textAlignment w:val="baseline"/>
    </w:pPr>
    <w:rPr>
      <w:bC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23:53:00Z</dcterms:created>
  <dc:creator>yasser</dc:creator>
  <dc:description/>
  <dc:language>en-US</dc:language>
  <cp:lastModifiedBy>yasser</cp:lastModifiedBy>
  <dcterms:modified xsi:type="dcterms:W3CDTF">2006-11-25T23:53:00Z</dcterms:modified>
  <cp:revision>1</cp:revision>
  <dc:subject/>
  <dc:title>التناقض بين محتوى الكتاب المقدس والعلم ؟؟</dc:title>
</cp:coreProperties>
</file>