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lang w:bidi="ar-EG"/>
        </w:rPr>
        <w:br/>
      </w: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25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imanway1.com/horras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شروع إعداد دعاة للدعوة إلى الله تعالى باللغة الإنجليزية</w:t>
      </w:r>
      <w:r>
        <w:rPr>
          <w:rFonts w:cs="Arial" w:ascii="Arial" w:hAnsi="Arial"/>
          <w:b/>
          <w:bCs/>
          <w:sz w:val="32"/>
          <w:szCs w:val="32"/>
          <w:u w:val="singl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(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xt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1854"/>
        <w:gridCol w:w="4238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مسيحية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23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إسلامية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ساو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bidi w:val="1"/>
              <w:ind w:left="0" w:right="230" w:hanging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ر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ا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و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ّ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ج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ّالو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ختي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ُهّ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ضّ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مام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لم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سبّ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سابقو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</w:rPr>
              <w:t>100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%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حيح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ور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ِل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ب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راني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اوود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ج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75pt;height:18pt" filled="f" o:ole="">
                  <v:imagedata r:id="rId5" o:title=""/>
                </v:shape>
                <o:OLEObject Type="Embed" ProgID="" ShapeID="ole_rId4" DrawAspect="Content" ObjectID="_2028797333" r:id="rId4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رفته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قط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مل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حتر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صريح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وض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ت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فوض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ذ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,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ن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زيّ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دّع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ُدِع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شّيط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.75pt;height:18pt" filled="f" o:ole="">
                  <v:imagedata r:id="rId7" o:title=""/>
                </v:shape>
                <o:OLEObject Type="Embed" ProgID="" ShapeID="ole_rId6" DrawAspect="Content" ObjectID="_1177959173" r:id="rId6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روف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اد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لق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سوخ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ّ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18pt" filled="f" o:ole="">
                  <v:imagedata r:id="rId9" o:title=""/>
                </v:shape>
                <o:OLEObject Type="Embed" ProgID="" ShapeID="ole_rId8" DrawAspect="Content" ObjectID="_934462605" r:id="rId8"/>
              </w:objec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يّ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آم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75pt;height:18pt" filled="f" o:ole="">
                  <v:imagedata r:id="rId11" o:title=""/>
                </v:shape>
                <o:OLEObject Type="Embed" ProgID="" ShapeID="ole_rId10" DrawAspect="Content" ObjectID="_2032897693" r:id="rId10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رآ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ز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ب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د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هد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ر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لبّ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ح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تا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سيبق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ي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بث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سراج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نقا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ضح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مع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دّرة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ه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خطيئ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لو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سال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إعادت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نق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خف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رض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زم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ّم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سلح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ً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جسي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حي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وت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شف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عم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بر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ري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غا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ظهر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ص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د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ه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ف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رّ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صل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ُش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ْت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ري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ار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ء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نزو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ل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snapToGrid w:val="false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ّ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ع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ق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طيئ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صلي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صيا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أ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خي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اف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ا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حل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قد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ي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فداء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بّ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َل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نفُس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إ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َّ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ْفِر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رْح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كُونَ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خَاسِرِين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ث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و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خل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لّ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ر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ّص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لا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ئ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وا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ضا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ّ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both"/>
      <w:textAlignment w:val="auto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anway1.com/horra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6:00Z</dcterms:created>
  <dc:creator>yasser Gabr</dc:creator>
  <dc:description/>
  <dc:language>en-US</dc:language>
  <cp:lastModifiedBy>yasser Gabr</cp:lastModifiedBy>
  <dcterms:modified xsi:type="dcterms:W3CDTF">2007-02-12T09:33:00Z</dcterms:modified>
  <cp:revision>2</cp:revision>
  <dc:subject/>
  <dc:title>العقيدة المسيحية</dc:title>
</cp:coreProperties>
</file>