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Courier New" w:hAnsi="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بس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ش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رس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ب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إح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عد</w:t>
      </w:r>
      <w:r>
        <w:rPr>
          <w:rFonts w:cs="Simplified Arabic" w:ascii="Courier New" w:hAnsi="Courier New"/>
          <w:sz w:val="28"/>
          <w:szCs w:val="28"/>
          <w:rtl w:val="true"/>
          <w:lang w:bidi="ar-SA"/>
        </w:rPr>
        <w:t>.........</w:t>
        <w:br/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رابعة</w:t>
      </w:r>
      <w:r>
        <w:rPr>
          <w:rFonts w:cs="Simplified Arabic" w:ascii="Arial" w:hAnsi="Arial"/>
          <w:b/>
          <w:bCs/>
          <w:sz w:val="28"/>
          <w:szCs w:val="28"/>
          <w:u w:val="single"/>
          <w:rtl w:val="true"/>
          <w:lang w:bidi="ar-SA"/>
        </w:rPr>
        <w:t>.</w:t>
      </w:r>
    </w:p>
    <w:p>
      <w:pPr>
        <w:pStyle w:val="Subtitle"/>
        <w:ind w:left="0" w:right="1080" w:hanging="71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عنوان الحلقة ا</w:t>
      </w:r>
      <w:r>
        <w:rPr>
          <w:rFonts w:ascii="Arial" w:hAnsi="Arial" w:cs="Arial"/>
          <w:sz w:val="28"/>
          <w:sz w:val="28"/>
          <w:szCs w:val="28"/>
          <w:rtl w:val="true"/>
        </w:rPr>
        <w:t>لرابعة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Arial" w:ascii="Arial" w:hAnsi="Arial"/>
          <w:sz w:val="28"/>
          <w:szCs w:val="28"/>
          <w:rtl w:val="true"/>
          <w:lang w:bidi="ar-EG"/>
        </w:rPr>
        <w:t>"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بدأ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ذيع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اهد متول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قو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155065</wp:posOffset>
                </wp:positionV>
                <wp:extent cx="576897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ك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39.95pt;mso-wrap-distance-left:9.05pt;mso-wrap-distance-right:9.05pt;mso-wrap-distance-top:0pt;mso-wrap-distance-bottom:0pt;margin-top:90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ف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ثال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دك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>" .</w:t>
        <w:br/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س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ها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 xml:space="preserve">" : 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rFonts w:cs="Simplified Arabic"/>
          <w:sz w:val="28"/>
          <w:szCs w:val="28"/>
          <w:rtl w:val="true"/>
        </w:rPr>
        <w:t xml:space="preserve">" : (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,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سادسا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سابعا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454150</wp:posOffset>
                </wp:positionV>
                <wp:extent cx="5654675" cy="183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طب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أ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ي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ي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ب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ث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عب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ه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60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بو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بع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عب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ي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تش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عب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ي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بود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وج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ز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ه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وج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لف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ز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وحي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ار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له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144.7pt;mso-wrap-distance-left:9.05pt;mso-wrap-distance-right:9.05pt;mso-wrap-distance-top:0pt;mso-wrap-distance-bottom:0pt;margin-top:11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طب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شأ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جزي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ان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جزي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عب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وث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ان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عب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ي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آله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360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ن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ن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بو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طبع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عب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ثان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ثي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جزي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تش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عب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بي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بود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د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م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سم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ان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سم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ان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زوج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م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ولا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عز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آله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ن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م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زوج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خلف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ل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عز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اء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دع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توحي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حار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عد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له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ف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ثال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5540375" cy="1837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لم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ب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مي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يح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فض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اربت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عت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كم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وج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ذراء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لف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اق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أن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م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طب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جي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ئى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44.7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نا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د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خ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كلم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ق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اب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د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ريمي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خام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يلاد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مسيح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فض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د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حاربت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منعت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حكم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ائم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كان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زوج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ذراء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خلف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لاق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نح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لك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د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يس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أن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ل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نا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ع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و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أم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طب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حد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عجي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ن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ر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ن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هائى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3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" : 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ث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 xml:space="preserve">" ,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وثو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ق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</w:t>
      </w:r>
      <w:r>
        <w:rPr>
          <w:rFonts w:cs="Simplified Arabic"/>
          <w:sz w:val="28"/>
          <w:szCs w:val="28"/>
          <w:rtl w:val="true"/>
        </w:rPr>
        <w:t>" !!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و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بس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و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ب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1191895</wp:posOffset>
                </wp:positionV>
                <wp:extent cx="5654675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وان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طئ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ب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ه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36.7pt;mso-wrap-distance-left:9.05pt;mso-wrap-distance-right:9.05pt;mso-wrap-distance-top:0pt;mso-wrap-distance-bottom:0pt;margin-top:93.8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وان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خطئ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عب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آلهه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و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مجو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ب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له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ابن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له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روح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دس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م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ف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لكنهم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يسوا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آله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ل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له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س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50520</wp:posOffset>
                </wp:positionV>
                <wp:extent cx="5540375" cy="13201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أكي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ك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جأ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اريخ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تقد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ب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ص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سيحي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03.95pt;mso-wrap-distance-left:9.05pt;mso-wrap-distance-right:9.05pt;mso-wrap-distance-top:0pt;mso-wrap-distance-bottom:0pt;margin-top:2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تأكي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حك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لجأ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تاريخ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ي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د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خام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ق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تقد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ذ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ر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قيد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خطأ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ه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ذ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ن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عب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له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خص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مسيحي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sz w:val="28"/>
          <w:szCs w:val="28"/>
          <w:u w:val="single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ث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/>
          <w:sz w:val="28"/>
          <w:szCs w:val="28"/>
          <w:u w:val="single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ق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ثالثا</w:t>
      </w:r>
      <w:r>
        <w:rPr>
          <w:rFonts w:cs="Simplified Arabic"/>
          <w:sz w:val="28"/>
          <w:szCs w:val="28"/>
          <w:u w:val="single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ف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و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ال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ار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ئل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ثليث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رابعا</w:t>
      </w:r>
      <w:r>
        <w:rPr>
          <w:rFonts w:cs="Simplified Arabic"/>
          <w:sz w:val="28"/>
          <w:szCs w:val="28"/>
          <w:u w:val="single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660</wp:posOffset>
                </wp:positionH>
                <wp:positionV relativeFrom="paragraph">
                  <wp:posOffset>309880</wp:posOffset>
                </wp:positionV>
                <wp:extent cx="572389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0" w:right="0" w:hanging="56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م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آ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ج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ضاح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0" w:right="0" w:hanging="56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.7pt;mso-wrap-distance-left:9.05pt;mso-wrap-distance-right:9.05pt;mso-wrap-distance-top:0pt;mso-wrap-distance-bottom:0pt;margin-top:24.4pt;mso-position-vertical-relative:text;margin-left:-5.8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0" w:right="0" w:hanging="56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كم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آ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ف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ل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ال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رج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يضاح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0" w:right="0" w:hanging="56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3660</wp:posOffset>
                </wp:positionH>
                <wp:positionV relativeFrom="paragraph">
                  <wp:posOffset>334645</wp:posOffset>
                </wp:positionV>
                <wp:extent cx="5723890" cy="24561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45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او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ن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نج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را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و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ر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ح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زوج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م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ل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و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ول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اس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سب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ي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ؤ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زو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خل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ئ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م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ه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مان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ا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93.4pt;mso-wrap-distance-left:9.05pt;mso-wrap-distance-right:9.05pt;mso-wrap-distance-top:0pt;mso-wrap-distance-bottom:0pt;margin-top:26.35pt;mso-position-vertical-relative:text;margin-left:-5.8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زاو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إ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ؤن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إنج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عرا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0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د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ماو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أر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اح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زوج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ن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خلا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م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ل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ول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فو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ا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نح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ل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ول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وج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د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ناسل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سب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سي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ؤ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زو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خل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ائ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7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ف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ل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ال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يم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نح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له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يمان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ا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ح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u w:val="single"/>
          <w:rtl w:val="true"/>
        </w:rPr>
        <w:t>أول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ب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u w:val="single"/>
          <w:rtl w:val="true"/>
        </w:rPr>
        <w:t>ثالث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ي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). </w:t>
        <w:br/>
      </w:r>
      <w:r>
        <w:rPr>
          <w:sz w:val="28"/>
          <w:sz w:val="28"/>
          <w:szCs w:val="28"/>
          <w:rtl w:val="true"/>
        </w:rPr>
        <w:t>رابع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</w:t>
      </w:r>
      <w:r>
        <w:rPr>
          <w:sz w:val="28"/>
          <w:szCs w:val="28"/>
          <w:rtl w:val="true"/>
        </w:rPr>
        <w:t xml:space="preserve">" </w:t>
      </w:r>
      <w:r>
        <w:rPr>
          <w:rFonts w:eastAsia="Simplified Arabic" w:ascii="Simplified Arabic" w:hAnsi="Simplified Arabic"/>
          <w:sz w:val="28"/>
          <w:szCs w:val="28"/>
          <w:rtl w:val="true"/>
        </w:rPr>
        <w:t>‍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خامسا</w:t>
      </w:r>
      <w:r>
        <w:rPr>
          <w:rFonts w:cs="Simplified Arabic"/>
          <w:sz w:val="28"/>
          <w:szCs w:val="28"/>
          <w:u w:val="single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Simplified Arabic"/>
          <w:sz w:val="28"/>
          <w:szCs w:val="28"/>
          <w:rtl w:val="true"/>
        </w:rPr>
        <w:t>..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ث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u w:val="single"/>
          <w:rtl w:val="true"/>
        </w:rPr>
        <w:t>سادس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‍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414655</wp:posOffset>
                </wp:positionV>
                <wp:extent cx="5540375" cy="6851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رام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ع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ي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سط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53.95pt;mso-wrap-distance-left:9.05pt;mso-wrap-distance-right:9.05pt;mso-wrap-distance-top:0pt;mso-wrap-distance-bottom:0pt;margin-top:3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ؤ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ترام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صع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قيد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لي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ذ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بسط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 w:val="28"/>
                          <w:szCs w:val="28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000760</wp:posOffset>
                </wp:positionV>
                <wp:extent cx="5540375" cy="737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73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both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ت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أك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غ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ار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58.05pt;mso-wrap-distance-left:9.05pt;mso-wrap-distance-right:9.05pt;mso-wrap-distance-top:0pt;mso-wrap-distance-bottom:0pt;margin-top:78.8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both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خت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تأك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عب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ا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و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غ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و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ن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تعار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ي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غسطين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 </w:t>
      </w:r>
      <w:r>
        <w:rPr>
          <w:sz w:val="28"/>
          <w:sz w:val="28"/>
          <w:szCs w:val="28"/>
          <w:rtl w:val="true"/>
          <w:lang w:bidi="ar-EG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  <w:br/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tl w:val="true"/>
        </w:rPr>
        <w:t xml:space="preserve">"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ا</w:t>
      </w:r>
      <w:r>
        <w:rPr>
          <w:rtl w:val="true"/>
        </w:rPr>
        <w:t xml:space="preserve">"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" </w:t>
      </w:r>
      <w:r>
        <w:rPr>
          <w:rFonts w:eastAsia="Simplified Arabic" w:ascii="Simplified Arabic" w:hAnsi="Simplified Arabic"/>
          <w:rtl w:val="true"/>
        </w:rPr>
        <w:t>‍‍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  <w:lang w:bidi="ar-EG"/>
        </w:rPr>
        <w:t>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,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  <w:r>
        <w:rPr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252855</wp:posOffset>
                </wp:positionV>
                <wp:extent cx="5654675" cy="32092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قد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بيه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ف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حدو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د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س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حضر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لسو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ر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عرف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واج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رج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0" w:right="0" w:hanging="5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ط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ر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را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ف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ف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غي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ط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ع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ا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ل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ف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ر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ف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غي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رج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ر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سأ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ع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ف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غي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أن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ن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حض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ر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را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ضع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غي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!.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ر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د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ق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د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!.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ستيق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م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ق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و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252.7pt;mso-wrap-distance-left:9.05pt;mso-wrap-distance-right:9.05pt;mso-wrap-distance-top:0pt;mso-wrap-distance-bottom:0pt;margin-top:98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ر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قد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شبيه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تف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حدو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حدو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د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س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حد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حضر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لسو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قل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ر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در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عرف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در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رف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واج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درج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ن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0" w:right="0" w:hanging="56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اط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حي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تر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طرا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ر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ف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ف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ف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غي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اط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ع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ا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ملأ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ف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ي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ر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ف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غي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رج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خ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ي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كر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ع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سأ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فع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ر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ر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ي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ف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غي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ر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أن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جن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ب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ر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حض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يا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ي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تر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طرا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ضع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ف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غي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!.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ر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ر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در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د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عق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د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!.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أستيق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وم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يق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تا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و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ه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قال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ذيع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ا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تول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59055</wp:posOffset>
                </wp:positionV>
                <wp:extent cx="5654675" cy="7308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حبائ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اج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سط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صل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7.55pt;mso-wrap-distance-left:9.05pt;mso-wrap-distance-right:9.05pt;mso-wrap-distance-top:0pt;mso-wrap-distance-bottom:0pt;margin-top: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ع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نسب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أحبائ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حتاج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بسط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يصل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نع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مسل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دلي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يمانا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مى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طر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476885</wp:posOffset>
                </wp:positionV>
                <wp:extent cx="5654675" cy="5619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بساطة الإنسان يدعو الله يقول لله ي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ب من فضلك علمنى وأشرق بنورك فى حياتى وعرفنى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لا أعرف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44.25pt;mso-wrap-distance-left:9.05pt;mso-wrap-distance-right:9.05pt;mso-wrap-distance-top:0pt;mso-wrap-distance-bottom:0pt;margin-top:3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بساطة الإنسان يدعو الله يقول لله ي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رب من فضلك علمنى وأشرق بنورك فى حياتى وعرفنى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لا أعرف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س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كر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ر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ص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فا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رن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رس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ه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‍‍</w:t>
      </w:r>
      <w:r>
        <w:rPr>
          <w:rFonts w:cs="Simplified Arabic"/>
          <w:sz w:val="28"/>
          <w:szCs w:val="28"/>
          <w:rtl w:val="true"/>
          <w:lang w:bidi="ar-SA"/>
        </w:rPr>
        <w:t xml:space="preserve">....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صص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ل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وم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TextBody"/>
        <w:tabs>
          <w:tab w:val="clear" w:pos="720"/>
          <w:tab w:val="left" w:pos="-86" w:leader="none"/>
        </w:tabs>
        <w:ind w:left="56" w:right="0" w:hanging="5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3660</wp:posOffset>
                </wp:positionH>
                <wp:positionV relativeFrom="paragraph">
                  <wp:posOffset>121920</wp:posOffset>
                </wp:positionV>
                <wp:extent cx="5723890" cy="16090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خ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ه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فه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ي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ئ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را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طي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ؤيت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نظ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ب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ق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طي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ا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ب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ا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ك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ا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ق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6.7pt;mso-wrap-distance-left:9.05pt;mso-wrap-distance-right:9.05pt;mso-wrap-distance-top:0pt;mso-wrap-distance-bottom:0pt;margin-top:9.6pt;mso-position-vertical-relative:text;margin-left:-5.8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خ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اه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فه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ج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حب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بي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رئ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ر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ظ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ر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س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عرا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را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س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ق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ستطي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ؤيت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أنظ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جب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ستق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ستطي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را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جب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صا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ك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صا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س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عق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ثالو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عو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له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لو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أ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حت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عو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له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ع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نتساء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ب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همو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طلب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عض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ع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ن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؟‍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br/>
        <w:br/>
      </w:r>
      <w:r>
        <w:rPr>
          <w:sz w:val="28"/>
          <w:sz w:val="28"/>
          <w:szCs w:val="28"/>
          <w:rtl w:val="true"/>
          <w:lang w:bidi="ar-EG"/>
        </w:rPr>
        <w:t>الواض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لو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أ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ب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ني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حت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و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هية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أ</w:t>
      </w:r>
      <w:r>
        <w:rPr>
          <w:sz w:val="28"/>
          <w:sz w:val="28"/>
          <w:szCs w:val="28"/>
          <w:rtl w:val="true"/>
          <w:lang w:bidi="ar-EG"/>
        </w:rPr>
        <w:t>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جز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ك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م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ئ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ختلفا</w:t>
      </w:r>
      <w:r>
        <w:rPr>
          <w:sz w:val="28"/>
          <w:szCs w:val="28"/>
          <w:rtl w:val="true"/>
          <w:lang w:bidi="ar-EG"/>
        </w:rPr>
        <w:t>"</w:t>
      </w:r>
      <w:r>
        <w:rPr>
          <w:rFonts w:eastAsia="Simplified Arabic" w:ascii="Simplified Arabic" w:hAnsi="Simplified Arabic"/>
          <w:sz w:val="28"/>
          <w:szCs w:val="28"/>
          <w:rtl w:val="true"/>
          <w:lang w:bidi="ar-EG"/>
        </w:rPr>
        <w:t>‍‍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س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هما</w:t>
      </w:r>
      <w:r>
        <w:rPr>
          <w:sz w:val="28"/>
          <w:szCs w:val="28"/>
          <w:rtl w:val="true"/>
          <w:lang w:bidi="ar-EG"/>
        </w:rPr>
        <w:t>".</w:t>
      </w:r>
      <w:r>
        <w:rPr>
          <w:sz w:val="28"/>
          <w:szCs w:val="28"/>
          <w:rtl w:val="true"/>
          <w:lang w:bidi="ar-EG"/>
        </w:rPr>
        <w:br/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ح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رب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امع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ج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ج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ر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ظ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س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؟؟</w:t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وبالطب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ج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ي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سان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ال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ثا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س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لول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br/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ك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  <w:u w:val="single"/>
          <w:lang w:val="en-US" w:eastAsia="en-US" w:bidi="ar-EG"/>
        </w:rPr>
      </w:pPr>
      <w:r>
        <w:rPr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54675" cy="28663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ا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ط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عط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عط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ؤي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وس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ث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ج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بالطب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ج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تج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س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يح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أ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ق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ا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أ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ق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ج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وس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0" w:hanging="56"/>
                              <w:jc w:val="both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ز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ع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ر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شر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22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ما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عط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ج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يا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عط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عط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ؤي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ج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م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ج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ج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وس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ج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ج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ه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كث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ج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بالطب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ج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تج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مس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مسيح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إذ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أ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ستق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را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ند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أ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عق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ج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وس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خ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جر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0" w:hanging="56"/>
                        <w:jc w:val="both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د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ر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ر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ر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ت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ز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ع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ر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شر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ن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u w:val="single"/>
          <w:rtl w:val="true"/>
          <w:lang w:bidi="ar-EG"/>
        </w:rPr>
        <w:t>أولا</w:t>
      </w:r>
      <w:r>
        <w:rPr>
          <w:sz w:val="28"/>
          <w:szCs w:val="28"/>
          <w:u w:val="single"/>
          <w:rtl w:val="true"/>
          <w:lang w:bidi="ar-EG"/>
        </w:rPr>
        <w:t>" :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ل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,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‍</w:t>
      </w:r>
      <w:r>
        <w:rPr>
          <w:sz w:val="28"/>
          <w:sz w:val="28"/>
          <w:szCs w:val="28"/>
          <w:rtl w:val="true"/>
        </w:rPr>
        <w:t>‍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u w:val="single"/>
          <w:rtl w:val="true"/>
        </w:rPr>
        <w:t>ثاني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‍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ِيقَا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لَّ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ِ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ب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ق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َا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و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جَب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ك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]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u w:val="single"/>
          <w:rtl w:val="true"/>
        </w:rPr>
        <w:t>ثالث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طِئ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يْ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ق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بَارَك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جَ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لَ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]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u w:val="single"/>
          <w:rtl w:val="true"/>
        </w:rPr>
        <w:t>رابع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فو</w:t>
      </w:r>
      <w:r>
        <w:rPr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u w:val="single"/>
          <w:rtl w:val="true"/>
        </w:rPr>
        <w:br/>
      </w:r>
      <w:r>
        <w:rPr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sz w:val="28"/>
          <w:szCs w:val="28"/>
          <w:u w:val="single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س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نحم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Simplified Arabic"/>
          <w:sz w:val="28"/>
          <w:szCs w:val="28"/>
          <w:rtl w:val="true"/>
        </w:rPr>
        <w:t>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83275" cy="140462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غري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99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ا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تق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كب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ذ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ب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ذ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طب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ارض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َّ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ر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حبت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5pt;height:110.6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حب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غري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ف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99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جبا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نتق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تكب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مذ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وج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ف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حب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عذ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ض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جمو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صف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ح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طب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أن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تعارض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شياء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خ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تاب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حب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ح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علىَّ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ار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م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ات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محبت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(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صَانِ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عْش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جَبّ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ثُّرَي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خَادِ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ُوبِ</w:t>
      </w:r>
      <w:r>
        <w:rPr>
          <w:rFonts w:cs="Simplified Arabic"/>
          <w:sz w:val="28"/>
          <w:szCs w:val="28"/>
          <w:rtl w:val="true"/>
        </w:rPr>
        <w:t xml:space="preserve">.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المزا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جْدِ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د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ّ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ّ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تَالِ</w:t>
      </w:r>
      <w:r>
        <w:rPr>
          <w:rFonts w:cs="Simplified Arabic"/>
          <w:sz w:val="28"/>
          <w:szCs w:val="28"/>
          <w:rtl w:val="true"/>
        </w:rPr>
        <w:t>!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اشع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ب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يا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زا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....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" ). 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u w:val="single"/>
          <w:rtl w:val="true"/>
        </w:rPr>
        <w:t>ثانيا</w:t>
      </w:r>
      <w:r>
        <w:rPr>
          <w:u w:val="single"/>
          <w:rtl w:val="true"/>
        </w:rPr>
        <w:t xml:space="preserve">"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ء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اسْتَغْفِر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ب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َحِيمٌ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َدُو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طل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نوبك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فُو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دُو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ب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ثالثا</w:t>
      </w:r>
      <w:r>
        <w:rPr>
          <w:rFonts w:cs="Simplified Arabic"/>
          <w:sz w:val="28"/>
          <w:szCs w:val="28"/>
          <w:u w:val="single"/>
          <w:rtl w:val="true"/>
        </w:rPr>
        <w:t xml:space="preserve">" 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بر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طه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ب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َأَنفِق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ْق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يْدِي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هْلُك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حْسِنُوَ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ّهَ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ُحِبُّ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مُحْسِن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هَاك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اتِلُو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ْرِجُوك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َارِ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َرُّو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ُقْسِط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ُحِبُّ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مُقْسِط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متح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]   ( </w:t>
      </w:r>
      <w:r>
        <w:rPr>
          <w:rFonts w:cs="Simplified Arabic"/>
          <w:sz w:val="28"/>
          <w:sz w:val="28"/>
          <w:szCs w:val="28"/>
          <w:rtl w:val="true"/>
        </w:rPr>
        <w:t>المقسط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ين</w:t>
      </w:r>
      <w:r>
        <w:rPr>
          <w:rFonts w:cs="Simplified Arabic"/>
          <w:sz w:val="28"/>
          <w:szCs w:val="28"/>
          <w:rtl w:val="true"/>
        </w:rPr>
        <w:t>" ).</w:t>
        <w:br/>
      </w:r>
      <w:r>
        <w:rPr>
          <w:rFonts w:cs="Simplified Arabic"/>
          <w:sz w:val="28"/>
          <w:sz w:val="28"/>
          <w:szCs w:val="28"/>
          <w:rtl w:val="true"/>
        </w:rPr>
        <w:t>وَقَاتِ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اتِلُون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تَد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َ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ُحِبِّ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ْمُعْتَد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َأ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َن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مِ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الِح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وَفِّي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ُور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َ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ُحِبُّ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ظَّا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ل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لم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س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َنَجْع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سْ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لْمُجْر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كُم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],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كاري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ع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عتق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ل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ول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ب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َاد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رَف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فُس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نَط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َّحْم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غْف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ُنُو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فُو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ِي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ا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المجر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ئ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رابعا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>"</w:t>
      </w:r>
      <w:r>
        <w:rPr>
          <w:rFonts w:cs="Simplified Arabic"/>
          <w:sz w:val="28"/>
          <w:szCs w:val="28"/>
          <w:u w:val="single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دُّوسُ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َّلَا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هَيْم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ّ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تَكَبّ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ْرِ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لجلالي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ئ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هي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ن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خامسا</w:t>
      </w:r>
      <w:r>
        <w:rPr>
          <w:rFonts w:cs="Simplified Arabic"/>
          <w:sz w:val="28"/>
          <w:szCs w:val="28"/>
          <w:u w:val="single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بمراج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تج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وح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غ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عت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>".....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فس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ص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7</w:t>
      </w:r>
      <w:r>
        <w:rPr>
          <w:rFonts w:cs="Simplified Arabic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ا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فت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ف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ن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ئ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ط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ذك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>.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مو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u w:val="single"/>
          <w:rtl w:val="true"/>
        </w:rPr>
        <w:t>توضيح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سي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م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عا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ه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غير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؟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6" w:leader="none"/>
        </w:tabs>
        <w:ind w:left="304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ب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ل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َهَاد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دُّو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ل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هَي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زِي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ب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كَ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رِ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ال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رِئ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صَو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سْم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س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َبّ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زِي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ك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t xml:space="preserve">-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بد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و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>!!.</w:t>
      </w:r>
      <w:r>
        <w:rPr>
          <w:sz w:val="28"/>
          <w:szCs w:val="28"/>
          <w:rtl w:val="true"/>
        </w:rPr>
        <w:br/>
      </w:r>
    </w:p>
    <w:p>
      <w:pPr>
        <w:pStyle w:val="TextBody"/>
        <w:tabs>
          <w:tab w:val="clear" w:pos="720"/>
          <w:tab w:val="left" w:pos="-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jc w:val="left"/>
        <w:rPr/>
      </w:pP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-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بس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u w:val="single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ش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رس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ب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إح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عد</w:t>
      </w:r>
      <w:r>
        <w:rPr>
          <w:rFonts w:cs="Simplified Arabic" w:ascii="Courier New" w:hAnsi="Courier New"/>
          <w:sz w:val="28"/>
          <w:szCs w:val="28"/>
          <w:rtl w:val="true"/>
          <w:lang w:bidi="ar-SA"/>
        </w:rPr>
        <w:t>.....</w:t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خامسة</w:t>
      </w:r>
      <w:r>
        <w:rPr>
          <w:rFonts w:cs="Simplified Arabic" w:ascii="Arial" w:hAnsi="Arial"/>
          <w:b/>
          <w:bCs/>
          <w:sz w:val="28"/>
          <w:szCs w:val="28"/>
          <w:u w:val="single"/>
          <w:rtl w:val="true"/>
          <w:lang w:bidi="ar-SA"/>
        </w:rPr>
        <w:t>.</w:t>
      </w:r>
    </w:p>
    <w:p>
      <w:pPr>
        <w:pStyle w:val="Subtitle"/>
        <w:ind w:left="0" w:right="1080" w:hanging="71"/>
        <w:jc w:val="left"/>
        <w:rPr/>
      </w:pPr>
      <w:r>
        <w:rPr>
          <w:rFonts w:cs="Arial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بدأ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ذيع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اهد متول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قول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3660</wp:posOffset>
                </wp:positionH>
                <wp:positionV relativeFrom="paragraph">
                  <wp:posOffset>80645</wp:posOffset>
                </wp:positionV>
                <wp:extent cx="5838190" cy="121793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أ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ب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ؤ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رج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نأخ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5.9pt;mso-wrap-distance-left:9.05pt;mso-wrap-distance-right:9.05pt;mso-wrap-distance-top:0pt;mso-wrap-distance-bottom:0pt;margin-top:6.3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ؤ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سأ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حب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ؤ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يح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رج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دس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وض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سنأخ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ل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سؤ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968375</wp:posOffset>
                </wp:positionV>
                <wp:extent cx="5654675" cy="12661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مع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فت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ظا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حب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فك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سد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ب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ف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99.7pt;mso-wrap-distance-left:9.05pt;mso-wrap-distance-right:9.05pt;mso-wrap-distance-top:0pt;mso-wrap-distance-bottom:0pt;margin-top:76.2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ذ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ن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مع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فت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ن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ل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ا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ظا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ن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ظاه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م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ك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حب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ر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أفك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جسد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ب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ر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ل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ف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rtl w:val="true"/>
        </w:rPr>
        <w:t>و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ن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) 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.</w:t>
      </w:r>
      <w:r>
        <w:rPr>
          <w:sz w:val="28"/>
          <w:szCs w:val="28"/>
          <w:rtl w:val="true"/>
        </w:rPr>
        <w:br/>
        <w:br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,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,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؟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941070</wp:posOffset>
                </wp:positionV>
                <wp:extent cx="5654675" cy="17233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بيه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طيف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هو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طب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ؤك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و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ئ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ئ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لول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نص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سا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قب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ؤ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س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ؤ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بق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ه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يق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135.7pt;mso-wrap-distance-left:9.05pt;mso-wrap-distance-right:9.05pt;mso-wrap-distance-top:0pt;mso-wrap-distance-bottom:0pt;margin-top:74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مع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شبيه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طيف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اح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ك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ك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ب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ظهو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طب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اح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بو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ؤك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او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ئ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ائ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سم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م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دلول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ننص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حتاج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تسا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ه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قب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ؤ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تس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ص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ؤ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يبق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ه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دو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ضيق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يي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sz w:val="28"/>
          <w:szCs w:val="28"/>
          <w:rtl w:val="true"/>
        </w:rPr>
        <w:t>" ...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40</wp:posOffset>
                </wp:positionH>
                <wp:positionV relativeFrom="paragraph">
                  <wp:posOffset>85090</wp:posOffset>
                </wp:positionV>
                <wp:extent cx="5723890" cy="4660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Style w:val="CharChar"/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ن المسيح هو الله ظاهر فى الجس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.7pt;mso-wrap-distance-left:9.05pt;mso-wrap-distance-right:9.05pt;mso-wrap-distance-top:0pt;mso-wrap-distance-bottom:0pt;margin-top:6.7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Style w:val="CharChar"/>
                          <w:rFonts w:ascii="Tahoma" w:hAnsi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إذن المسيح هو الله ظاهر فى الجسد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120015</wp:posOffset>
                </wp:positionV>
                <wp:extent cx="5768975" cy="255778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55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قط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صد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ش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ن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شي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ك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ب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؟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يح له طبيعة جسدية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ث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له ظاهر فيه اللاهوت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ب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ا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ث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ق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ص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ضي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ه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ع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اف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د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ع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فض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ت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لجب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ا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شج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تج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يق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201.4pt;mso-wrap-distance-left:9.05pt;mso-wrap-distance-right:9.05pt;mso-wrap-distance-top:0pt;mso-wrap-distance-bottom:0pt;margin-top:9.4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نقط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ائم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صي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خ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صد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أ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ش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ن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شي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خ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فك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ائم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عب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؟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 xml:space="preserve">المسيح له طبيعة جسدية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مث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مام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خط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بي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خ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 xml:space="preserve">الله ظاهر فيه اللاهوت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ل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جب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ج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ب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ج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ما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جب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كث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رق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خلوق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عص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فضي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ذه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جع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خاف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صد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يد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جع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رفض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دايت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ك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يد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لجب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ما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شج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ب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عتب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ف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تج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خليق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ز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ص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ز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س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ت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ز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ثالث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رابعا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؟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لي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5768975" cy="46609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خوان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ألو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رج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دس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36.7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خوان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سألو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ائم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رج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دس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وض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وج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م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ذ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u w:val="single"/>
          <w:rtl w:val="true"/>
        </w:rPr>
        <w:t>اب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مع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ذ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ب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ع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ظاه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جسد</w:t>
      </w:r>
    </w:p>
    <w:p>
      <w:pPr>
        <w:pStyle w:val="TextBody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355600</wp:posOffset>
                </wp:positionV>
                <wp:extent cx="5654675" cy="224599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224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خ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ل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يموثاو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حا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CharChar"/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ظيم هو سر التقوى الله ظهر فى الجسد </w:t>
                            </w:r>
                            <w:r>
                              <w:rPr>
                                <w:rStyle w:val="CharChar"/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اهوت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اهر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وت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حية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اهوتية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هوتية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ت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هر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هو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ار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سو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ظ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ت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اسو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ز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لاهوت ظل كما هو والناسوت كما هو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رب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ا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176.85pt;mso-wrap-distance-left:9.05pt;mso-wrap-distance-right:9.05pt;mso-wrap-distance-top:0pt;mso-wrap-distance-bottom:0pt;margin-top:28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د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تاب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لخ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لم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ول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يموثاو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صحا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rFonts w:cs="Tahoma" w:ascii="Tahoma" w:hAnsi="Tahoma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Style w:val="CharChar"/>
                          <w:rFonts w:ascii="Tahoma" w:hAnsi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عظيم هو سر التقوى الله ظهر فى الجسد </w:t>
                      </w:r>
                      <w:r>
                        <w:rPr>
                          <w:rStyle w:val="CharChar"/>
                          <w:rFonts w:cs="Tahoma" w:ascii="Tahoma" w:hAnsi="Tahoma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جهة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اهوت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واب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خارج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وظاهر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جسد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جهة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ناسوت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واب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ناحية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اهوتية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طبيعة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طبيعة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لاهوتية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حلت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بشر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طاهر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هو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فار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اسو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حظ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ر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ت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ناسو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ختلا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متزا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اللاهوت ظل كما هو والناسوت كما هو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ضرب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ثل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ابق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نا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left"/>
        <w:rPr/>
      </w:pPr>
      <w:r>
        <w:rPr>
          <w:sz w:val="28"/>
          <w:sz w:val="28"/>
          <w:szCs w:val="28"/>
          <w:u w:val="single"/>
          <w:rtl w:val="true"/>
        </w:rPr>
        <w:t>أول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u w:val="single"/>
          <w:rtl w:val="true"/>
        </w:rPr>
        <w:t>ثاني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وث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ثان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يموثاس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: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د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ذ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ركته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روا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اربس احضره متى جئت والكتب ايضا ولا سيما الرقوق</w:t>
      </w:r>
      <w:r>
        <w:rPr>
          <w:rFonts w:cs="Arial" w:ascii="Arial" w:hAnsi="Arial"/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>!!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u w:val="single"/>
          <w:rtl w:val="true"/>
        </w:rPr>
        <w:t>ثالث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ا</w:t>
      </w:r>
      <w:r>
        <w:rPr>
          <w:sz w:val="28"/>
          <w:szCs w:val="28"/>
          <w:rtl w:val="true"/>
        </w:rPr>
        <w:t xml:space="preserve">" ,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ثول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يك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والبري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</w:t>
      </w:r>
      <w:r>
        <w:rPr>
          <w:sz w:val="28"/>
          <w:sz w:val="28"/>
          <w:szCs w:val="28"/>
          <w:rtl w:val="true"/>
          <w:lang w:bidi="ar-EG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1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ل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ثوذ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u w:val="single"/>
          <w:rtl w:val="true"/>
        </w:rPr>
        <w:t>رابع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154305</wp:posOffset>
                </wp:positionV>
                <wp:extent cx="5540375" cy="77343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خوان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تطر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 إنسان أن ابن 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60.9pt;mso-wrap-distance-left:9.05pt;mso-wrap-distance-right:9.05pt;mso-wrap-distance-top:0pt;mso-wrap-distance-bottom:0pt;margin-top:1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ذ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إخوان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لم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وج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نتطر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ثا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هو إنسان أن ابن 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؟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205740</wp:posOffset>
                </wp:positionV>
                <wp:extent cx="5540375" cy="173037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73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56" w:right="0" w:hanging="5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ئ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ئ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مس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و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ح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ذر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ستط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ري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ح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يد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36.25pt;mso-wrap-distance-left:9.05pt;mso-wrap-distance-right:9.05pt;mso-wrap-distance-top:0pt;mso-wrap-distance-bottom:0pt;margin-top:16.2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ind w:left="56" w:right="0" w:hanging="5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نط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ف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ئ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ائ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م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م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بي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المسي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ه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سو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ح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بي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خ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ط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ذر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نستط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يس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مري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تح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بي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ريد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أول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u w:val="single"/>
          <w:rtl w:val="true"/>
        </w:rPr>
        <w:t>ثانيا</w:t>
      </w:r>
      <w:r>
        <w:rPr>
          <w:sz w:val="28"/>
          <w:szCs w:val="28"/>
          <w:u w:val="single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و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5654675" cy="74295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آ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رر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ل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اهو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8.5pt;mso-wrap-distance-left:9.05pt;mso-wrap-distance-right:9.05pt;mso-wrap-distance-top:0pt;mso-wrap-distance-bottom:0pt;margin-top:1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آ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كرر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ثير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يقول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اهو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sz w:val="28"/>
          <w:szCs w:val="28"/>
          <w:rtl w:val="true"/>
        </w:rPr>
        <w:t xml:space="preserve">" ,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1409700</wp:posOffset>
                </wp:positionV>
                <wp:extent cx="5768975" cy="98615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ك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يكك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ترا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ح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ك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لاحظ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دل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77.65pt;mso-wrap-distance-left:9.05pt;mso-wrap-distance-right:9.05pt;mso-wrap-distance-top:0pt;mso-wrap-distance-bottom:0pt;margin-top:11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تك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ه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ريكك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شر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قترا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ح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ي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ك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نلاحظ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ب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سبا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صل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ادل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481" w:right="0" w:hanging="48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Cs w:val="28"/>
          <w:rtl w:val="true"/>
          <w:lang w:bidi="ar-EG"/>
        </w:rPr>
        <w:t xml:space="preserve">" :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ك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بي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ن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ي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س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س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ه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إ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و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ئ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غي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ثي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لوه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هو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و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را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لثة</w:t>
      </w:r>
      <w:r>
        <w:rPr>
          <w:sz w:val="28"/>
          <w:szCs w:val="28"/>
          <w:rtl w:val="true"/>
          <w:lang w:bidi="ar-EG"/>
        </w:rPr>
        <w:t>).</w:t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Cs w:val="28"/>
          <w:rtl w:val="true"/>
          <w:lang w:bidi="ar-EG"/>
        </w:rPr>
        <w:t xml:space="preserve">" :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د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شريك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بي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ش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,</w:t>
      </w:r>
      <w:r>
        <w:rPr>
          <w:sz w:val="28"/>
          <w:sz w:val="28"/>
          <w:szCs w:val="28"/>
          <w:rtl w:val="true"/>
          <w:lang w:bidi="ar-EG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فه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ه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ب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د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ُ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بّ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ناء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حقي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ؤُهُ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).</w:t>
        <w:br/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قال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ي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ت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TextBody"/>
        <w:tabs>
          <w:tab w:val="clear" w:pos="720"/>
          <w:tab w:val="left" w:pos="-86" w:leader="none"/>
        </w:tabs>
        <w:ind w:left="0" w:right="0" w:hanging="56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40</wp:posOffset>
                </wp:positionH>
                <wp:positionV relativeFrom="paragraph">
                  <wp:posOffset>132715</wp:posOffset>
                </wp:positionV>
                <wp:extent cx="5723890" cy="35179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0" w:right="0" w:hanging="56"/>
                              <w:jc w:val="both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رج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ر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ج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ضاح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10.45pt;mso-position-vertical-relative:text;margin-left:3.2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0" w:right="0" w:hanging="56"/>
                        <w:jc w:val="both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رج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دس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شر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ذ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جسد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رج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يضاح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rtl w:val="true"/>
          <w:lang w:bidi="ar-EG"/>
        </w:rPr>
        <w:br/>
        <w:br/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ي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س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ج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ح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و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س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نبي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نح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نز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.</w:t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ون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سال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راد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جسد</w:t>
      </w:r>
      <w:r>
        <w:rPr>
          <w:sz w:val="28"/>
          <w:szCs w:val="28"/>
          <w:rtl w:val="true"/>
          <w:lang w:bidi="ar-EG"/>
        </w:rPr>
        <w:t>.</w:t>
        <w:br/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أك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Cs w:val="28"/>
          <w:rtl w:val="true"/>
          <w:lang w:bidi="ar-EG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381635</wp:posOffset>
                </wp:positionV>
                <wp:extent cx="5768975" cy="69532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ية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وس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جرة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54.75pt;mso-wrap-distance-left:9.05pt;mso-wrap-distance-right:9.05pt;mso-wrap-distance-top:0pt;mso-wrap-distance-bottom:0pt;margin-top:3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بل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دية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وس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لي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جرة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855</wp:posOffset>
                </wp:positionH>
                <wp:positionV relativeFrom="paragraph">
                  <wp:posOffset>2927985</wp:posOffset>
                </wp:positionV>
                <wp:extent cx="5654675" cy="229489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ف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ص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م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تا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قض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ا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ه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ن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ن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ر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ه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كث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ر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تيك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ب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و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لك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طل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تا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ط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د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ق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ارك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حدي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ك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ط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د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ق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ارك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خل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نعليك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أن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واد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د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ضيف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م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ف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ر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!!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180.7pt;mso-wrap-distance-left:9.05pt;mso-wrap-distance-right:9.05pt;mso-wrap-distance-top:0pt;mso-wrap-distance-bottom:0pt;margin-top:230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نف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صص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سو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سو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م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ذ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تا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دي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س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قض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ج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صا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أه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أن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ان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و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ار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ق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أه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مكث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أ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ار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ع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تيك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خب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ذو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ا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علك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صطل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ل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تا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اط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اد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ي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ق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بارك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ج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تحدي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تك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اط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اد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ي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ي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سماء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ق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بارك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ج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حديد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س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خل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نعليك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أن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واد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قدس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ط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ط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اد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أضيف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ي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م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ضيف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ي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ور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ا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ول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!!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/>
      </w:pPr>
      <w:r>
        <w:rPr>
          <w:sz w:val="28"/>
          <w:sz w:val="28"/>
          <w:szCs w:val="28"/>
          <w:u w:val="single"/>
          <w:rtl w:val="true"/>
        </w:rPr>
        <w:t>أول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ص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خْل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ْ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و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قَدّ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و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]))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.</w:t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/>
      </w:pP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654675" cy="160909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0" w:right="0" w:hanging="5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لاح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ك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ك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رار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ي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ك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كد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ر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ضم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ك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فرو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وك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معنى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وجدإ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126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0" w:right="0" w:hanging="56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CC0000"/>
                          <w:sz w:val="28"/>
                          <w:szCs w:val="28"/>
                          <w:rtl w:val="true"/>
                          <w:lang w:bidi="ar-EG"/>
                        </w:rPr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ول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نلاح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دو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أك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ي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إن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سلو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خ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وك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تكرار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ي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إ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ضم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تك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ؤكد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خ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كر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ضم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تك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مفرو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سلو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توك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أسلوب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قص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معنى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وجدإ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آخ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u w:val="single"/>
          <w:rtl w:val="true"/>
        </w:rPr>
        <w:t>أول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جسد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محدود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جاء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قرط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طب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ه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ج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ص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ماء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مع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جسد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!.</w:t>
        <w:br/>
      </w:r>
      <w:r>
        <w:rPr>
          <w:sz w:val="28"/>
          <w:sz w:val="28"/>
          <w:szCs w:val="28"/>
          <w:rtl w:val="true"/>
          <w:lang w:bidi="ar-EG"/>
        </w:rPr>
        <w:t>فجاء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ص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ئك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جاء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u w:val="single"/>
          <w:rtl w:val="true"/>
        </w:rPr>
        <w:t>ثانيا</w:t>
      </w:r>
      <w:r>
        <w:rPr>
          <w:sz w:val="28"/>
          <w:szCs w:val="28"/>
          <w:u w:val="single"/>
          <w:rtl w:val="true"/>
        </w:rPr>
        <w:t>"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َإِ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رَاهِ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لِم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مّ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عِل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م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رِّي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ا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أَ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بَا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ِ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سْتَجِيب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ْيُؤْمِ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شُ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ِنّ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عْبُد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ق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ذِك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]</w:t>
        <w:br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ت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تَّقُ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ثالثا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ريح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ضه</w:t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</w:t>
      </w:r>
      <w:r>
        <w:rPr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/>
      </w:pP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-86" w:leader="none"/>
        </w:tabs>
        <w:ind w:left="71" w:right="0" w:hanging="127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7960</wp:posOffset>
                </wp:positionH>
                <wp:positionV relativeFrom="paragraph">
                  <wp:posOffset>158115</wp:posOffset>
                </wp:positionV>
                <wp:extent cx="5952490" cy="46609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56" w:right="0" w:hanging="56"/>
                              <w:jc w:val="both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لاح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ك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كر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سلو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ن الله ظهر فى الشجرة 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2.45pt;mso-position-vertical-relative:text;margin-left:-14.8pt;mso-position-horizontal-relative:text">
                <v:textbox>
                  <w:txbxContent>
                    <w:p>
                      <w:pPr>
                        <w:pStyle w:val="TextBody"/>
                        <w:ind w:left="56" w:right="0" w:hanging="56"/>
                        <w:jc w:val="both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نلاح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دو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أك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كر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ل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سلو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ص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إذن الله ظهر فى الشجرة </w:t>
                      </w:r>
                      <w:r>
                        <w:rPr>
                          <w:rFonts w:cs="Tahoma" w:ascii="Tahoma" w:hAnsi="Tahoma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left"/>
        <w:rPr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ي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جرة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ك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نت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!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نتحد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ج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عي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يك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8745</wp:posOffset>
                </wp:positionH>
                <wp:positionV relativeFrom="paragraph">
                  <wp:posOffset>1301750</wp:posOffset>
                </wp:positionV>
                <wp:extent cx="5654675" cy="69469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56" w:right="0" w:hanging="56"/>
                              <w:jc w:val="both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عتز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ك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ك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ج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ك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س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4.7pt;mso-wrap-distance-left:9.05pt;mso-wrap-distance-right:9.05pt;mso-wrap-distance-top:0pt;mso-wrap-distance-bottom:0pt;margin-top:102.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ind w:left="56" w:right="0" w:hanging="56"/>
                        <w:jc w:val="both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معتز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شج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ك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ج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ج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ك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ج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شج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ك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ه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ع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س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ج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TextBody"/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وتست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ثو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</w:p>
    <w:p>
      <w:pPr>
        <w:pStyle w:val="TextBody"/>
        <w:ind w:left="71" w:right="0" w:hanging="127"/>
        <w:jc w:val="left"/>
        <w:rPr>
          <w:sz w:val="28"/>
          <w:szCs w:val="28"/>
          <w:lang w:bidi="ar"/>
        </w:rPr>
      </w:pPr>
      <w:r>
        <w:rPr>
          <w:sz w:val="28"/>
          <w:szCs w:val="28"/>
          <w:rtl w:val="true"/>
          <w:lang w:bidi="ar"/>
        </w:rPr>
      </w:r>
    </w:p>
    <w:p>
      <w:pPr>
        <w:pStyle w:val="TextBody"/>
        <w:ind w:left="71" w:right="0" w:hanging="127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Cs w:val="28"/>
          <w:rtl w:val="true"/>
          <w:lang w:bidi="ar-EG"/>
        </w:rPr>
        <w:t xml:space="preserve">" :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نح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عتقاد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بد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أ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ر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حديث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شق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ؤ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ي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ا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ي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زم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هو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ي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تقد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ر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ني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تقده</w:t>
      </w:r>
      <w:r>
        <w:rPr>
          <w:sz w:val="28"/>
          <w:szCs w:val="28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40</wp:posOffset>
                </wp:positionH>
                <wp:positionV relativeFrom="paragraph">
                  <wp:posOffset>-89535</wp:posOffset>
                </wp:positionV>
                <wp:extent cx="5838190" cy="183769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56" w:right="0" w:hanging="5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ي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ل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صر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إسحاق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هو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ِح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ه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ا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ا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ك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ظه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ر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ا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راب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مث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حا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ر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رس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ح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ب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ير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يد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ه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ا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ك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44.7pt;mso-wrap-distance-left:9.05pt;mso-wrap-distance-right:9.05pt;mso-wrap-distance-top:0pt;mso-wrap-distance-bottom:0pt;margin-top:-7.05pt;mso-position-vertical-relative:text;margin-left:3.2pt;mso-position-horizontal-relative:text">
                <v:textbox>
                  <w:txbxContent>
                    <w:p>
                      <w:pPr>
                        <w:pStyle w:val="TextBody"/>
                        <w:ind w:left="56" w:right="0" w:hanging="56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ري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سل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ف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ه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صر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لإسحاق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ت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ل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أهو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ِح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ا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ظه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وحا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ما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كر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ا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ظه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بر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وحا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عراب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مث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أحا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بو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بر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ظ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رس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ح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لب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ه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صير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إ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ؤيد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ظه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وحا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كر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ا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Cs w:val="28"/>
          <w:rtl w:val="true"/>
          <w:lang w:bidi="ar-EG"/>
        </w:rPr>
        <w:t xml:space="preserve">" : </w:t>
      </w:r>
      <w:r>
        <w:rPr>
          <w:sz w:val="28"/>
          <w:sz w:val="28"/>
          <w:szCs w:val="28"/>
          <w:rtl w:val="true"/>
          <w:lang w:bidi="ar-EG"/>
        </w:rPr>
        <w:t>النصي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ؤ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هو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اسو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الإسحاق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شق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TextBody"/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ثالثا</w:t>
      </w:r>
      <w:r>
        <w:rPr>
          <w:sz w:val="28"/>
          <w:szCs w:val="28"/>
          <w:rtl w:val="true"/>
          <w:lang w:bidi="ar-EG"/>
        </w:rPr>
        <w:t xml:space="preserve">" : </w:t>
      </w:r>
      <w:r>
        <w:rPr>
          <w:sz w:val="28"/>
          <w:sz w:val="28"/>
          <w:szCs w:val="28"/>
          <w:rtl w:val="true"/>
          <w:lang w:bidi="ar-EG"/>
        </w:rPr>
        <w:t>ظه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قب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لملا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لو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ه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و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ف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ئل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br/>
      </w:r>
    </w:p>
    <w:p>
      <w:pPr>
        <w:pStyle w:val="TextBody"/>
        <w:ind w:left="71" w:right="0" w:hanging="127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ind w:left="71" w:right="0" w:hanging="127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138430</wp:posOffset>
                </wp:positionV>
                <wp:extent cx="5768975" cy="158051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56" w:right="0" w:hanging="5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ذ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ز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تخذ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اب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ر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رسل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ر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مثل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اً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ياً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ا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ا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ير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ص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رة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خا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ind w:left="56" w:right="0" w:hanging="5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124.45pt;mso-wrap-distance-left:9.05pt;mso-wrap-distance-right:9.05pt;mso-wrap-distance-top:0pt;mso-wrap-distance-bottom:0pt;margin-top:10.9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ind w:left="56" w:right="0" w:hanging="56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ذ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هل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عتز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كان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اتخذ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ونه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اب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تر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أرسل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وح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بر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فتمثل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بشراً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سوياً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خ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ل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وحا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خ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ا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د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ش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ناد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ه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صير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لص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بصورة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أشخا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ind w:left="56" w:right="0" w:hanging="5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TextBody"/>
        <w:ind w:left="71" w:right="0" w:hanging="127"/>
        <w:jc w:val="left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دس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855</wp:posOffset>
                </wp:positionH>
                <wp:positionV relativeFrom="paragraph">
                  <wp:posOffset>1505585</wp:posOffset>
                </wp:positionV>
                <wp:extent cx="5654675" cy="71882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1" w:right="0" w:hanging="12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ي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ش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م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ش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ضا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اهوت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لزم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harCh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CharChar"/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6.6pt;mso-wrap-distance-left:9.05pt;mso-wrap-distance-right:9.05pt;mso-wrap-distance-top:0pt;mso-wrap-distance-bottom:0pt;margin-top:118.5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ind w:left="71" w:right="0" w:hanging="127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شيخ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ض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رش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تا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ام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رش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بيضا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ز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4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اهوت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يستلزم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كفر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وإن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CharChar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Style w:val="CharChar"/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left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ستش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ق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ف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!!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2173605</wp:posOffset>
                </wp:positionV>
                <wp:extent cx="5768975" cy="68008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ه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عرف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هد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كر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ق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53.55pt;mso-wrap-distance-left:9.05pt;mso-wrap-distance-right:9.05pt;mso-wrap-distance-top:0pt;mso-wrap-distance-bottom:0pt;margin-top:17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شه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ظه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و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أ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معرف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شهد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ذ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نكر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اق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71" w:right="0" w:hanging="127"/>
        <w:jc w:val="left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!!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,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ض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ه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ind w:left="71" w:right="0" w:hanging="12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87960</wp:posOffset>
                </wp:positionH>
                <wp:positionV relativeFrom="paragraph">
                  <wp:posOffset>91440</wp:posOffset>
                </wp:positionV>
                <wp:extent cx="5723890" cy="158623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1" w:right="0" w:hanging="127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ستبع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ر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ح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ض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ح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رب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ر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ا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فك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غ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فهمو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ك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بد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ش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ن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ك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ُغلق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خا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4.9pt;mso-wrap-distance-left:9.05pt;mso-wrap-distance-right:9.05pt;mso-wrap-distance-top:0pt;mso-wrap-distance-bottom:0pt;margin-top:7.2pt;mso-position-vertical-relative:text;margin-left:-14.8pt;mso-position-horizontal-relative:text">
                <v:textbox>
                  <w:txbxContent>
                    <w:p>
                      <w:pPr>
                        <w:pStyle w:val="TextBody"/>
                        <w:ind w:left="71" w:right="0" w:hanging="127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ما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ستبع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خ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ك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ا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در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رأ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بح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قض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ضحا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عر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أخ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س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شأ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د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رب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د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ر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د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لم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وج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ا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ه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تفك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غر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فهمو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صا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ف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رك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عبد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س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أ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ش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ن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ع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ك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هك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ُغلق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مخاخ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ت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ف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م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د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نسأ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ح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</w:t>
      </w:r>
      <w:r>
        <w:rPr>
          <w:sz w:val="28"/>
          <w:szCs w:val="28"/>
          <w:rtl w:val="true"/>
        </w:rPr>
        <w:br/>
      </w:r>
    </w:p>
    <w:p>
      <w:pPr>
        <w:pStyle w:val="TextBody"/>
        <w:ind w:left="71" w:right="0" w:hanging="127"/>
        <w:jc w:val="left"/>
        <w:rPr/>
      </w:pPr>
      <w:r>
        <w:rPr>
          <w:sz w:val="28"/>
          <w:sz w:val="28"/>
          <w:szCs w:val="28"/>
          <w:rtl w:val="true"/>
        </w:rPr>
        <w:t>ي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  <w:lang w:bidi="ar-EG"/>
        </w:rPr>
        <w:br/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ل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نطل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رأ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قرأ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وه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أك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نبو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مين</w:t>
      </w:r>
      <w:r>
        <w:rPr>
          <w:sz w:val="28"/>
          <w:szCs w:val="28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8745</wp:posOffset>
                </wp:positionH>
                <wp:positionV relativeFrom="paragraph">
                  <wp:posOffset>422910</wp:posOffset>
                </wp:positionV>
                <wp:extent cx="5654675" cy="60452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1" w:right="0" w:hanging="12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زيزى المسلم لا تقرأ كتابنا بل أقرأ القرآن بوعى وأقرأ كتب المفسرين بفهم وهى توصلك للحقائق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47.6pt;mso-wrap-distance-left:9.05pt;mso-wrap-distance-right:9.05pt;mso-wrap-distance-top:0pt;mso-wrap-distance-bottom:0pt;margin-top:33.3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ind w:left="71" w:right="0" w:hanging="127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زيزى المسلم لا تقرأ كتابنا بل أقرأ القرآن بوعى وأقرأ كتب المفسرين بفهم وهى توصلك للحقائق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1" w:right="0" w:hanging="127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br/>
      </w:r>
    </w:p>
    <w:p>
      <w:pPr>
        <w:pStyle w:val="TextBody"/>
        <w:ind w:left="71" w:right="0" w:hanging="127"/>
        <w:jc w:val="left"/>
        <w:rPr/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  <w:lang w:bidi="ar-EG"/>
        </w:rPr>
        <w:t>وال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لمين</w:t>
      </w:r>
      <w:r>
        <w:rPr>
          <w:sz w:val="28"/>
          <w:szCs w:val="28"/>
          <w:rtl w:val="true"/>
          <w:lang w:bidi="ar-EG"/>
        </w:rPr>
        <w:t>.</w:t>
      </w:r>
    </w:p>
    <w:sectPr>
      <w:footerReference w:type="default" r:id="rId2"/>
      <w:type w:val="nextPage"/>
      <w:pgSz w:w="11906" w:h="16838"/>
      <w:pgMar w:left="1134" w:right="1701" w:gutter="0" w:header="0" w:top="1134" w:footer="709" w:bottom="1134"/>
      <w:pgNumType w:start="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>الرد على برنامج أسئلة عن الإيمان للقمص زكريا بطرس</w:t>
    </w:r>
    <w:r>
      <w:rPr>
        <w:rtl w:val="true"/>
      </w:rPr>
      <w:t xml:space="preserve">. </w:t>
    </w:r>
    <w:r>
      <w:rPr>
        <w:rtl w:val="true"/>
      </w:rPr>
      <w:t>بواسطة ياسر جبر</w:t>
    </w:r>
    <w:r>
      <w:rPr>
        <w:rtl w:val="true"/>
      </w:rPr>
      <w:t xml:space="preserve">- </w:t>
    </w:r>
    <w:r>
      <w:rPr>
        <w:rtl w:val="true"/>
      </w:rPr>
      <w:t>منتدى حراس العقيدة</w:t>
    </w:r>
    <w:r>
      <w:rPr>
        <w:rtl w:val="true"/>
      </w:rPr>
      <w:t xml:space="preserve">. </w:t>
    </w:r>
    <w:r>
      <w:rPr>
        <w:lang w:bidi="ar-SA"/>
      </w:rPr>
      <w:t>www.imanway1.com/horras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>
        <w:lang w:bidi="ar-SA"/>
      </w:rPr>
    </w:pPr>
    <w:r>
      <w:rPr>
        <w:rtl w:val="true"/>
        <w:lang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04"/>
        </w:tabs>
        <w:ind w:left="3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2229C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aws">
    <w:name w:val="kaws"/>
    <w:basedOn w:val="DefaultParagraphFont"/>
    <w:qFormat/>
    <w:rPr>
      <w:rFonts w:cs="Times New Roman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cs="Simplified Arabic"/>
      <w:szCs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Times New Roman" w:cs="Simplified Arabic"/>
      <w:sz w:val="20"/>
      <w:szCs w:val="3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eastAsia="Times New Roman" w:cs="Simplified Arabic"/>
      <w:sz w:val="20"/>
      <w:szCs w:val="30"/>
      <w:lang w:bidi="ar-SA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7:30:00Z</dcterms:created>
  <dc:creator>yasser</dc:creator>
  <dc:description/>
  <dc:language>en-US</dc:language>
  <cp:lastModifiedBy>yasser Gabr</cp:lastModifiedBy>
  <cp:lastPrinted>2007-02-16T18:19:00Z</cp:lastPrinted>
  <dcterms:modified xsi:type="dcterms:W3CDTF">2007-03-12T18:05:00Z</dcterms:modified>
  <cp:revision>152</cp:revision>
  <dc:subject/>
  <dc:title>بسم الله الرحمن الرحيم </dc:title>
</cp:coreProperties>
</file>