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SA"/>
        </w:rPr>
        <w:t>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نصوص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عند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نصراني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وحد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له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 xml:space="preserve">",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عند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تفصيل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الشرح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قال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أثانسي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توحيد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تثليث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تثليث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توحيد</w:t>
      </w:r>
      <w:r>
        <w:rPr>
          <w:rFonts w:cs="Simplified Arabic" w:ascii="Arial" w:hAnsi="Arial"/>
          <w:color w:val="8B0000"/>
          <w:sz w:val="28"/>
          <w:szCs w:val="28"/>
          <w:rtl w:val="true"/>
          <w:lang w:bidi="ar-SA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-SA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فظ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قن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رس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إنجليز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Person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وف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س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البي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سل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شخ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ان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ك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بحث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إنجليز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تجد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يرس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persons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شخ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تد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19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  <w:lang w:val="en-US" w:eastAsia="en-US"/>
        </w:rPr>
      </w:pPr>
      <w:r>
        <w:rPr>
          <w:rFonts w:cs="Simplified Arabic" w:ascii="Arial" w:hAnsi="Arial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85090</wp:posOffset>
                </wp:positionV>
                <wp:extent cx="5540375" cy="1337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1337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ى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</w:rPr>
                              <w:t>28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َاذْهَبُو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تَلْمِذُو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َمِيع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عَمِّدُوهُمْ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ب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اِبْنِ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رُّوحِ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قُدُسِ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اني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ضح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دو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ل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دوه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أسماء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ن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ؤم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ثلاث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105.35pt;mso-wrap-distance-left:9.05pt;mso-wrap-distance-right:9.05pt;mso-wrap-distance-top:0pt;mso-wrap-distance-bottom:0pt;margin-top:6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فسه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تى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</w:rPr>
                        <w:t>28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 :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</w:rPr>
                        <w:t>19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َاذْهَبُو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َتَلْمِذُو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جَمِيع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م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َعَمِّدُوهُمْ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اس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آب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َالاِبْنِ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َالرُّوحِ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ْقُدُسِ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وحداني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اضح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قوله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مدوه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باس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ل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قل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مدوه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بأسماء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أنن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ؤم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ثلاث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آله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ثلاث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سماء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  <w:u w:val="single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عتب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ب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فظ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ف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أ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مع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مدو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س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مدو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فر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س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فس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غ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.</w:t>
        <w:br/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والرد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بعون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ب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طرق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طريق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منها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كافي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ووافي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لمن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يبحث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حقيق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  <w:br/>
      </w:r>
      <w:r>
        <w:rPr>
          <w:rFonts w:cs="Simplified Arabic" w:ascii="Arial" w:hAnsi="Arial"/>
          <w:color w:val="000000"/>
          <w:sz w:val="28"/>
          <w:szCs w:val="28"/>
        </w:rPr>
        <w:t>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و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ض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ض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فر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لعب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كرا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الو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الوط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الع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لعب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سماء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ط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ب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رك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ب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أ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اطب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يو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"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حارب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سور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فلسطي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لعب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ط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خت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خ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فرد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ك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و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ض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ض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  <w:br/>
        <w:t>{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ُوْلَئِك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َزَآؤُه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َلَيْهِ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َعْنَة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الْمَلآئِكَة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النَّاس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جْمَعِينَ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} (</w:t>
      </w:r>
      <w:r>
        <w:rPr>
          <w:rFonts w:cs="Simplified Arabic" w:ascii="Arial" w:hAnsi="Arial"/>
          <w:color w:val="000000"/>
          <w:sz w:val="28"/>
          <w:szCs w:val="28"/>
        </w:rPr>
        <w:t>8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مرا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مف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عن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أ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ج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عن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رو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لائ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جمع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ط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ماث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ث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8:2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طغ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تك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ا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ص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ك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ك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له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م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حظ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له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أس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له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إنجليز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jc w:val="right"/>
        <w:rPr/>
      </w:pPr>
      <w:r>
        <w:rPr>
          <w:rFonts w:cs="Simplified Arabic" w:ascii="Arial" w:hAnsi="Arial"/>
          <w:color w:val="000000"/>
          <w:sz w:val="28"/>
          <w:szCs w:val="28"/>
        </w:rPr>
        <w:t xml:space="preserve">De 18:20 ….. or that shall speak in the </w:t>
      </w:r>
      <w:r>
        <w:rPr>
          <w:rFonts w:cs="Simplified Arabic" w:ascii="Arial" w:hAnsi="Arial"/>
          <w:b/>
          <w:bCs/>
          <w:color w:val="FF0000"/>
          <w:sz w:val="28"/>
          <w:szCs w:val="28"/>
        </w:rPr>
        <w:t>name</w:t>
      </w:r>
      <w:r>
        <w:rPr>
          <w:rFonts w:cs="Simplified Arabic" w:ascii="Arial" w:hAnsi="Arial"/>
          <w:color w:val="FF0000"/>
          <w:sz w:val="28"/>
          <w:szCs w:val="28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 xml:space="preserve">of </w:t>
      </w:r>
      <w:r>
        <w:rPr>
          <w:rFonts w:cs="Simplified Arabic" w:ascii="Arial" w:hAnsi="Arial"/>
          <w:b/>
          <w:bCs/>
          <w:color w:val="FF0000"/>
          <w:sz w:val="28"/>
          <w:szCs w:val="28"/>
        </w:rPr>
        <w:t>other gods</w:t>
      </w:r>
      <w:r>
        <w:rPr>
          <w:rFonts w:cs="Simplified Arabic" w:ascii="Arial" w:hAnsi="Arial"/>
          <w:color w:val="000000"/>
          <w:sz w:val="28"/>
          <w:szCs w:val="28"/>
        </w:rPr>
        <w:t>, even that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prophet shall die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حظ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name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ف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له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cs="Simplified Arabic" w:ascii="Arial" w:hAnsi="Arial"/>
          <w:color w:val="000000"/>
          <w:sz w:val="28"/>
          <w:szCs w:val="28"/>
        </w:rPr>
        <w:t>other gods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مع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الط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له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ث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جموع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عل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حظ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ص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واري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ق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م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تعم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مدو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ت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واري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ص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با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ام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تعم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حد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,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3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ال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ُ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ُطرُسُ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ُوب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يَتعَمَّد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ُلّ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ٍ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ِنكُ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باَسمِ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يَسوعَ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مَسيحِ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>)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مدو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16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" ..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تم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يسوع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ق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6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1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ذهب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ج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كرز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إن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خلي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ه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اني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ول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ل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و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6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َجْهَلُو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نَّن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ُل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َن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عْتَمَدَ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لِيَسُوعَ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ْمَسِيحِ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8B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ل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لاط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2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َ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ُلَّكُم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عْتَمَدْتُمْ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بِالْمَسِيح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ا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م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ا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19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لميذ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ط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د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ع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تخ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لمي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اسا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ذك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طلاق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والخلاص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صيغ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تظهر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كتب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أناجيل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والرسائل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وأعمال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رسل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عندهم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صيغ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صيغ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إنجيل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FF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متى</w:t>
      </w:r>
      <w:r>
        <w:rPr>
          <w:rFonts w:cs="Simplified Arabic" w:ascii="Arial" w:hAnsi="Arial"/>
          <w:color w:val="0000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وغريب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ومتناقض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غيرها</w:t>
      </w:r>
      <w:r>
        <w:rPr>
          <w:rFonts w:cs="Simplified Arabic" w:ascii="Arial" w:hAnsi="Arial"/>
          <w:color w:val="0000FF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تأكيد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تفسير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بيك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</w:rPr>
        <w:t>Peake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ل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قدس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طبع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سن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</w:rPr>
        <w:t>1919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 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عجاب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لمي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عتُ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رج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ا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دار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ك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 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ه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ني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لق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شك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ق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ت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ص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م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أديتـ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[</w:t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3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]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[</w:t>
      </w:r>
      <w:r>
        <w:rPr>
          <w:rFonts w:cs="Simplified Arabic" w:ascii="Arial" w:hAnsi="Arial"/>
          <w:color w:val="000000"/>
          <w:sz w:val="28"/>
          <w:szCs w:val="28"/>
        </w:rPr>
        <w:t>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16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]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خ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وجاء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تفسير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لتيندال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جزء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أول،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</w:rPr>
        <w:t>275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>: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ؤك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إ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ر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يسى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ي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حق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وجاء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وسوع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كاثوليكية،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جلد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ثاني،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</w:rPr>
        <w:t>236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>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ميد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ني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وع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{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}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تصب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إ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وجاء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قاموس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لهاستينج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طبع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</w:rPr>
        <w:t>1963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</w:rPr>
        <w:t>101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ثليث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ميد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19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أ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نا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آ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واري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ستم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ليمهم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ش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أخ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تعم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صيغ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ثليث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رب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قح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ا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كذلك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جاء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هامش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حديث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نقح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</w:rPr>
        <w:t>NRSV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د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اؤ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ر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عا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وضع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هندوس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ت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يا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cs="Simplified Arabic" w:ascii="Arial" w:hAnsi="Arial"/>
          <w:color w:val="000000"/>
          <w:sz w:val="28"/>
          <w:szCs w:val="28"/>
        </w:rPr>
        <w:t>NR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19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دع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ق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اص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زور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ليد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أخر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ال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ني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اثوليك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م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بين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بفض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خا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بالثالوث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ك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را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ت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ا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ك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غ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جم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ش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تخ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ف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فظ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ل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فظ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اء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شابه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ك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غ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بنائ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جم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د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فر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 w:ascii="Arial" w:hAnsi="Arial"/>
          <w:color w:val="000000"/>
          <w:sz w:val="28"/>
          <w:szCs w:val="28"/>
        </w:rPr>
        <w:t>4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كو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ب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رف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ب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تخدمو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تأكي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أخ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ن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>....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ص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ع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ل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  <w:br/>
      </w:r>
      <w:r>
        <w:rPr>
          <w:rFonts w:cs="Simplified Arabic" w:ascii="Arial" w:hAnsi="Arial"/>
          <w:color w:val="000000"/>
          <w:sz w:val="28"/>
          <w:szCs w:val="28"/>
        </w:rPr>
        <w:t>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مرأ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نع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لسطين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ٌ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ب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2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إِذ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مْرَأَة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َنْعَانِيَّة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َارِجَة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ِلْك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ُّخُوم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َرَخَت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َيْهِ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 «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رْحَمْن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َيِّد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بْ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َاوُدَ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بْنَت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َجْنُونَة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ِدّاً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». </w:t>
      </w:r>
      <w:r>
        <w:rPr>
          <w:rFonts w:cs="Simplified Arabic" w:ascii="Arial" w:hAnsi="Arial"/>
          <w:color w:val="000000"/>
          <w:sz w:val="28"/>
          <w:szCs w:val="28"/>
        </w:rPr>
        <w:t>23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َلَ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ُجِبْه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ِكَلِمَةٍ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َتَقَدَّم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َلاَمِيذُه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طَلَب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َيْه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َائِلِينَ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 «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صْرِفْه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َنَّه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َصِيح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رَاءَنَ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!» </w:t>
      </w:r>
      <w:r>
        <w:rPr>
          <w:rFonts w:cs="Simplified Arabic" w:ascii="Arial" w:hAnsi="Arial"/>
          <w:color w:val="000000"/>
          <w:sz w:val="28"/>
          <w:szCs w:val="28"/>
        </w:rPr>
        <w:t>24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َأَجَابَ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 «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َ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ُرْسَل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ا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ِرَاف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َيْت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سْرَائِيل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ضَّالَّةِ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».</w:t>
        <w:br/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واري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رس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دع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بشر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َؤُلاَء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ِثْن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َشَر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رْسَلَه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َسُوع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أَوْصَاه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َائِلاً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 «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َرِيق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ُمَمٍ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َمْض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إِلَ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َدِينَةٍ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ِلسَّامِرِيّ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َدْخُلُو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color w:val="000000"/>
          <w:sz w:val="28"/>
          <w:szCs w:val="28"/>
        </w:rPr>
        <w:t>6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َل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ذْهَب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ِالْحَرِيّ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ِرَاف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َيْت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سْرَائِيل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ضَّالَّةِ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حواري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كم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د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جيئ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2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ردو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د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هرب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خر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كم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د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 w:ascii="Arial" w:hAnsi="Arial"/>
          <w:color w:val="000000"/>
          <w:sz w:val="28"/>
          <w:szCs w:val="28"/>
        </w:rPr>
        <w:t>4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حواري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تدي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با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ث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ق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أم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9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2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ن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بعتمو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ل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ر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ج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جلس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ن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ث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رس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دي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با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ث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)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وق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3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تأك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شرب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ئد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لكو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جلس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را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دي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با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ث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دعو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دعو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ب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إسرائي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ط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واري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يام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زعو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جي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م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فع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ها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ه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ع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 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19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َاذْهَب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تَلْمِذ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َمِيع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تب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ثل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صل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م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د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ك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ؤا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عجز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سمه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عجز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يعطي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مثال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</w:t>
      </w:r>
      <w:r>
        <w:rPr>
          <w:rFonts w:cs="Simplified Arabic" w:ascii="Arial" w:hAnsi="Arial"/>
          <w:color w:val="4B0082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عجز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كتب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أناجيل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يوضح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معتقدات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سطر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آله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المسيح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متجسد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تجسدت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خطيئ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دم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تعاليم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نصراني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سانيد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كتابهم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4B0082"/>
          <w:sz w:val="28"/>
          <w:szCs w:val="28"/>
          <w:rtl w:val="true"/>
        </w:rPr>
        <w:br/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إشار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معتقدات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خطيئ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كبرى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آله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مجوعهم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روح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صيام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شرائع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نصرانية</w:t>
      </w:r>
      <w:r>
        <w:rPr>
          <w:rFonts w:cs="Simplified Arabic" w:ascii="Arial" w:hAnsi="Arial"/>
          <w:color w:val="4B0082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أقرأ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-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هو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جهول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وضع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ائ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كت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ع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ئ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لا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تح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د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صديق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د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اك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رس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ضع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ائ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وح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ل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كت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ب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إرش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ر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تقد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شرائ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ول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تيموثا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</w:rPr>
        <w:t>4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80"/>
          <w:sz w:val="28"/>
          <w:szCs w:val="28"/>
        </w:rPr>
        <w:t>11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 :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ُوق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حْد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َعِي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خُذ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َرْقُس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أَحْضِرْ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َعَك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أَنّ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نَافِع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ِلْخِدْمَةِ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color w:val="000080"/>
          <w:sz w:val="28"/>
          <w:szCs w:val="28"/>
        </w:rPr>
        <w:t>12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مّ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تِيخِيكُس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َقَد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رْسَلْتُ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فَسُسَ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color w:val="000080"/>
          <w:sz w:val="28"/>
          <w:szCs w:val="28"/>
        </w:rPr>
        <w:t>13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َلرِّدَاء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َّذ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تَرَكْتُ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تَرُواس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ِنْد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كَارْبُس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حْضِرْ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َت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جِئْتَ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ْكُتُب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يْضاً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لاَسِيّ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رُّقُوقَ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........... </w:t>
      </w:r>
      <w:r>
        <w:rPr>
          <w:rFonts w:cs="Simplified Arabic" w:ascii="Arial" w:hAnsi="Arial"/>
          <w:color w:val="000080"/>
          <w:sz w:val="28"/>
          <w:szCs w:val="28"/>
        </w:rPr>
        <w:t>19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سَلِّ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ِرِسْك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أَكِيلا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بَيْت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ُنِيسِيفُورُسَ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color w:val="000080"/>
          <w:sz w:val="28"/>
          <w:szCs w:val="28"/>
        </w:rPr>
        <w:t>20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رَاسْتُس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َقِي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كُورِنْثُوسَ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أَمّ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تُرُوفِيمُس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َتَرَكْتُ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ِيلِيتُس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َرِيضاً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color w:val="000080"/>
          <w:sz w:val="28"/>
          <w:szCs w:val="28"/>
        </w:rPr>
        <w:t>21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َادِر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تَجِيء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قَبْل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شِّتَاءِ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ُسَلِّم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َلَيْك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فْبُولُس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بُودِيس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لِينُس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كَلاَفَِدِيَّة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إِخْوَة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جَمِيعاً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ث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رج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ر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ول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و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ر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u w:val="single"/>
          <w:rtl w:val="true"/>
        </w:rPr>
        <w:t>الرسالة</w:t>
      </w:r>
      <w:r>
        <w:rPr>
          <w:rFonts w:ascii="Arial" w:hAnsi="Arial" w:eastAsia="Arial" w:cs="Arial"/>
          <w:b/>
          <w:b/>
          <w:bCs/>
          <w:color w:val="8B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u w:val="single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u w:val="single"/>
          <w:rtl w:val="true"/>
        </w:rPr>
        <w:t>العبراني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جه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ت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سيع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ت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جه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ه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,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ب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براني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براني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ر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قد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سي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ع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الب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خف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لأس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ب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رفو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قافت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ط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حد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صفح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نت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بح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به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ول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قرأ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قد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اثول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قرأ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وسو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يطان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قرأ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سأ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وح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أل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عال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لوه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لوه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تا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نت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تش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رد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بسرع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وبعد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سنعط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رد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بالتفصيل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أشت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س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كت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هام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قو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شر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روتست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كتاب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وتست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بروتست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ؤم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لوه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أشت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رجم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ب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شترك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وائ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اؤ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ا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ز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رائ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سع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وا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نيه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ص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أشتر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للكاثوليك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ت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هام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توب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ذف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غ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ب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ساو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لم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.</w:t>
        <w:br/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رأيك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تشتر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رسائ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أرثوذك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شر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ن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اؤو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رع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ا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نود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صدا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هر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ت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فس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تفس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ست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أسأ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دل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سر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جا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ليم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أعط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بذ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خت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وجو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أسوا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نائ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اثوليك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نبذ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راجم</w:t>
      </w:r>
      <w:r>
        <w:rPr>
          <w:rFonts w:cs="Simplified Arabic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3660</wp:posOffset>
                </wp:positionH>
                <wp:positionV relativeFrom="paragraph">
                  <wp:posOffset>158115</wp:posOffset>
                </wp:positionV>
                <wp:extent cx="5723890" cy="808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من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حن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حن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: ((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َإِنَّ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شْهَدُونَ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َّمَاءِ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ُمْ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َلاَثَةٌ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ب،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ْكَلِمَةُ،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رُّوحُ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قُدُسُ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هَؤُلاَءِ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َّلاَثَةُ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ُمْ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حِدٌ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))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63.7pt;mso-wrap-distance-left:9.05pt;mso-wrap-distance-right:9.05pt;mso-wrap-distance-top:0pt;mso-wrap-distance-bottom:0pt;margin-top:12.4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لمن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وحن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وحن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: 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: ((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َإِنَّ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َشْهَدُونَ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سَّمَاءِ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ُمْ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ثَلاَثَةٌ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آب،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َالْكَلِمَةُ،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َالرُّوحُ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ْقُدُسُ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َهَؤُلاَءِ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ثَّلاَثَةُ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ُمْ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َاحِدٌ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>.)).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28"/>
          <w:szCs w:val="28"/>
        </w:rPr>
        <w:t>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يون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د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اص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حتاجه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غ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يون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واف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يلا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جليز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ز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نا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ل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ل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,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قيق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ل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اش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حت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ت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ض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ط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س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اصي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ات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color w:val="FF0000"/>
          <w:sz w:val="28"/>
          <w:szCs w:val="28"/>
          <w:u w:val="single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يحدث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ش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مخطوط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مخطوط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ن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سأ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والمحتو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عتم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تا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يلاد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اتيك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خطوط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نائ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لاه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يلاد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ريخ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ت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جز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عض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ت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ض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مات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الب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خطو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ودم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2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يلاد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ف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40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ف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!!). 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دث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أ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حتوا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ث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ئ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أز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خ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اعتر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عتم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يلا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35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نعود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موضوعنا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....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تراجم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جلت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م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م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م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KJ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شر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61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)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نتشر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صبح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شه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</w:rPr>
        <w:t>4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صبح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س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نتشار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خت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غ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رب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رنس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ب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ي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م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تش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ايك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رم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SVD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كت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ا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يث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854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مله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َشت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ُطْرُ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ُسْتَ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رنيلي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ندا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ق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يث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كتم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86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</w:rPr>
        <w:t>6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اتيكا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تيج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كتش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تري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س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جت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ق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اعتم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ثائ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ق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كتش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ديث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.</w:t>
        <w:br/>
      </w:r>
      <w:r>
        <w:rPr>
          <w:rFonts w:cs="Simplified Arabic" w:ascii="Arial" w:hAnsi="Arial"/>
          <w:color w:val="000000"/>
          <w:sz w:val="28"/>
          <w:szCs w:val="28"/>
        </w:rPr>
        <w:t>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يا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د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88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س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Revised standard Version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رم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R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ت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باع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د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97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NR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يا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د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وف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مكتب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إنجليز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R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اب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hyperlink r:id="rId2" w:tgtFrame="_blank">
        <w:r>
          <w:rPr>
            <w:rStyle w:val="InternetLink"/>
            <w:rFonts w:cs="Simplified Arabic" w:ascii="Arial" w:hAnsi="Arial"/>
            <w:color w:val="22229C"/>
            <w:sz w:val="28"/>
            <w:szCs w:val="28"/>
          </w:rPr>
          <w:t>http://www.ncccusa.org/newbtu/aboutrsv.html</w:t>
        </w:r>
      </w:hyperlink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</w:rPr>
        <w:t>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-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جت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جلت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ام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قيا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E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 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ريك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قياس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أمريك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A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 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اه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عا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ج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اجتم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ال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يا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I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 .</w:t>
        <w:br/>
      </w:r>
      <w:r>
        <w:rPr>
          <w:rFonts w:cs="Simplified Arabic" w:ascii="Arial" w:hAnsi="Arial"/>
          <w:color w:val="000000"/>
          <w:sz w:val="28"/>
          <w:szCs w:val="28"/>
        </w:rPr>
        <w:t>9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ا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طوائ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ش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ه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هو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color w:val="000000"/>
          <w:sz w:val="28"/>
          <w:szCs w:val="28"/>
        </w:rPr>
        <w:t>New World version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تع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تراجمه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</w:rPr>
        <w:t>1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صفح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Simplified Arabic" w:ascii="Arial" w:hAnsi="Arial"/>
            <w:color w:val="22229C"/>
            <w:sz w:val="28"/>
            <w:szCs w:val="28"/>
          </w:rPr>
          <w:t>http://www.biblegateway.com</w:t>
        </w:r>
        <w:r>
          <w:rPr>
            <w:rStyle w:val="InternetLink"/>
            <w:rFonts w:cs="Simplified Arabic" w:ascii="Arial" w:hAnsi="Arial"/>
            <w:color w:val="22229C"/>
            <w:sz w:val="28"/>
            <w:szCs w:val="28"/>
            <w:rtl w:val="true"/>
          </w:rPr>
          <w:t>/</w:t>
        </w:r>
      </w:hyperlink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1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ظه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عتمد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ق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ظهر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ج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ت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ع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شترك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بسط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حض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مثل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وائ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ط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ب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وجو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موق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شار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hyperlink r:id="rId4" w:tgtFrame="_blank">
        <w:r>
          <w:rPr>
            <w:rStyle w:val="InternetLink"/>
            <w:rFonts w:cs="Simplified Arabic" w:ascii="Arial" w:hAnsi="Arial"/>
            <w:color w:val="22229C"/>
            <w:sz w:val="28"/>
            <w:szCs w:val="28"/>
          </w:rPr>
          <w:t>http://www.albichara.org</w:t>
        </w:r>
        <w:r>
          <w:rPr>
            <w:rStyle w:val="InternetLink"/>
            <w:rFonts w:cs="Simplified Arabic" w:ascii="Arial" w:hAnsi="Arial"/>
            <w:color w:val="22229C"/>
            <w:sz w:val="28"/>
            <w:szCs w:val="28"/>
            <w:rtl w:val="true"/>
          </w:rPr>
          <w:t>/</w:t>
        </w:r>
      </w:hyperlink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كاثوليك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ص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ش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عتمد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واف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موق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ش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نائ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اثوليك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سير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واف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موق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ش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نترنت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لاحظ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هامة</w:t>
      </w:r>
      <w:r>
        <w:rPr>
          <w:rFonts w:cs="Simplified Arabic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وائف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ط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اختلا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ذهب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م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ؤم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لوه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ري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د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م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حذ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با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ل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وا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30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ض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م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اج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تخدا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ط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الب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ايك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ق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طباع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وتستانت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ئم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وائ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م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م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ب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رف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ا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ائ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رثوذك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ص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وتست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م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رف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اجم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عتمد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ق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ع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تغي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FF0000"/>
          <w:sz w:val="28"/>
          <w:sz w:val="28"/>
          <w:szCs w:val="28"/>
          <w:u w:val="single"/>
          <w:rtl w:val="true"/>
        </w:rPr>
        <w:t>نرد</w:t>
      </w:r>
      <w:r>
        <w:rPr>
          <w:rFonts w:ascii="Arial" w:hAnsi="Arial" w:eastAsia="Arial" w:cs="Arial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u w:val="single"/>
          <w:rtl w:val="true"/>
        </w:rPr>
        <w:t>الآن</w:t>
      </w:r>
      <w:r>
        <w:rPr>
          <w:rFonts w:ascii="Arial" w:hAnsi="Arial" w:eastAsia="Arial" w:cs="Arial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u w:val="single"/>
          <w:rtl w:val="true"/>
        </w:rPr>
        <w:t>النص</w:t>
      </w:r>
      <w:r>
        <w:rPr>
          <w:rFonts w:ascii="Arial" w:hAnsi="Arial" w:eastAsia="Arial" w:cs="Arial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u w:val="single"/>
          <w:rtl w:val="true"/>
        </w:rPr>
        <w:t>الخاص</w:t>
      </w:r>
      <w:r>
        <w:rPr>
          <w:rFonts w:ascii="Arial" w:hAnsi="Arial" w:eastAsia="Arial" w:cs="Arial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u w:val="single"/>
          <w:rtl w:val="true"/>
        </w:rPr>
        <w:t>بالشهود</w:t>
      </w:r>
      <w:r>
        <w:rPr>
          <w:rFonts w:ascii="Arial" w:hAnsi="Arial" w:eastAsia="Arial" w:cs="Arial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u w:val="single"/>
          <w:rtl w:val="true"/>
        </w:rPr>
        <w:t>الثلاثة</w:t>
      </w:r>
      <w:r>
        <w:rPr>
          <w:rFonts w:ascii="Arial" w:hAnsi="Arial" w:eastAsia="Arial" w:cs="Arial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FF0000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ع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شه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رب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9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خ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م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ال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I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ريك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يا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A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يا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E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ق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R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ق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Nr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وبالتال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حسب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تراجم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ع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حديث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  <w:br/>
      </w:r>
      <w:r>
        <w:rPr>
          <w:rFonts w:cs="Simplified Arabic" w:ascii="Arial" w:hAnsi="Arial"/>
          <w:color w:val="000000"/>
          <w:sz w:val="28"/>
          <w:szCs w:val="28"/>
        </w:rPr>
        <w:t>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بسط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. 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م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م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ت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وائ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ذف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5323840" cy="17481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اثوليك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يسوع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شو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ش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روت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ذف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ت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هام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بق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ف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99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–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9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): 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صو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ؤل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ص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يون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اج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د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ل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2454910" cy="10655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3370580" cy="923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ourier New" w:hAnsi="Courier New" w:cs="Simplified Arabic"/>
          <w:color w:val="000000"/>
          <w:sz w:val="28"/>
          <w:szCs w:val="28"/>
        </w:rPr>
      </w:pPr>
      <w:r>
        <w:rPr>
          <w:rFonts w:cs="Simplified Arabic" w:ascii="Courier New" w:hAnsi="Courier New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فسي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- 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 –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س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ت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مقد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قو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فس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ص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ل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4739640" cy="28536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  <w:br/>
        <w:t xml:space="preserve"> 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4852670" cy="15246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t xml:space="preserve"> </w:t>
        <w:br/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ز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رثوذك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ص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غا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ط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رب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فض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ت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ق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مخطوطات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ل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4518025" cy="25984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02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غر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فاس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اد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رثوذك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فق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م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تفس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عد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ط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تفسي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ذف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فس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!!)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أك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ديث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ر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ت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تباعه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!!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التأك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ساو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30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ض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يس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حي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ق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!!.</w:t>
        <w:br/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5312410" cy="38766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ئ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شر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ن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اؤو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رع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ا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نود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صدا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3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ب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-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هر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حظ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نت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فق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ه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ستد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كتاب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لي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معجم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مفسر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إصدار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رابع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</w:rPr>
        <w:t>711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 –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مطابع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أبينغدون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ع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شه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م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زء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قيقي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. 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صفح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</w:rPr>
        <w:t>871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نفس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عجم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[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]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 (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َإِ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َشْهَدُو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َّمَاء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َلاَثَةٌ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ُ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الْكَلِمَةُ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الرُّوح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ْقُدُسُ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هَؤُلاَء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َّلاَثَة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احِدٌ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ا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يلا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. 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قاموس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إردمانز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ل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قدس،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</w:rPr>
        <w:t>1020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[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]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ون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Simplified Arabic" w:ascii="Arial" w:hAnsi="Arial"/>
          <w:color w:val="000000"/>
          <w:sz w:val="28"/>
          <w:szCs w:val="28"/>
        </w:rPr>
        <w:t>Textus Receptus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وجو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قي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ئ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اض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)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عتب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يدو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يون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صل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"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تفسير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بيك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ل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</w:rPr>
        <w:t>Peake's Commentary on the Bible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كاتب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ه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شه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يا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قح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ك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ه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ماو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آ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لوج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م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بد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د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تب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دو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د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احتر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ت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ظهر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م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اتي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ا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يلاد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حم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ولغ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Vulgate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ير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يراس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Erasmus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لأسب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ذك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عل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ثن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ثلاث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دعم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مس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وائ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اعد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م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ج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يا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ق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color w:val="000000"/>
          <w:sz w:val="28"/>
          <w:szCs w:val="28"/>
        </w:rPr>
        <w:t>R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تم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يدو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وف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ديهم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جد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دث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غيي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ام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حذ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30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ض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غيي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[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]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نب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ر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ض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ص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أخ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ن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بالشه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u w:val="single"/>
          <w:rtl w:val="true"/>
        </w:rPr>
        <w:t>: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وا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بع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م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نا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ر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تمد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نتظ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ع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ثل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و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تجاهل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وتجاهل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كتبة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إعلان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معتقد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مسيحية</w:t>
      </w:r>
      <w:r>
        <w:rPr>
          <w:rFonts w:cs="Simplified Arabic" w:ascii="Arial" w:hAnsi="Arial"/>
          <w:b/>
          <w:bCs/>
          <w:color w:val="00008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وتم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انتظار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تمت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كتابتها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بحوالي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0"/>
          <w:sz w:val="28"/>
          <w:szCs w:val="28"/>
        </w:rPr>
        <w:t>70</w:t>
      </w:r>
      <w:r>
        <w:rPr>
          <w:rFonts w:cs="Simplified Arabic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عاما</w:t>
      </w:r>
      <w:r>
        <w:rPr>
          <w:rFonts w:cs="Simplified Arabic" w:ascii="Arial" w:hAnsi="Arial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لتعبر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بصورته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؟؟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نا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س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ق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نا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بقو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لم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ه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سماء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خل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نصوص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فهو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للجميع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ث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سيبد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م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رض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سن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طا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ث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ع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نطق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,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ع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نطق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نته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دع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ب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اجزا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تصريح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الثالوث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وجودا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ط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جاز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ن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سد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ول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ص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ثان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ح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صن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لو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لو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إ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تن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ص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ل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جاز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ع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ه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م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,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ل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ل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فو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cs="Simplified Arabic" w:ascii="Arial" w:hAnsi="Arial"/>
          <w:color w:val="0000FF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3226435</wp:posOffset>
                </wp:positionV>
                <wp:extent cx="5654675" cy="69469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إسلا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رب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ثليث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ثني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يد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ئف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يميين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ارب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ي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54.7pt;mso-wrap-distance-left:9.05pt;mso-wrap-distance-right:9.05pt;mso-wrap-distance-top:0pt;mso-wrap-distance-bottom:0pt;margin-top:254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إسلا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حارب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تثليث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وثني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سيد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ري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طائف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ريميين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ل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حارب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سيحي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color w:val="0000FF"/>
          <w:sz w:val="28"/>
          <w:szCs w:val="28"/>
        </w:rPr>
      </w:pPr>
      <w:r>
        <w:rPr>
          <w:rFonts w:cs="Simplified Arabic" w:ascii="Arial" w:hAnsi="Arial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دري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اقل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تقد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سنضع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قاعدة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تستمر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معنا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طويلا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بإذن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تعالى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ونتبعها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بقواعد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أخرى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إن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شاء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تعالى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قاعدة</w:t>
      </w:r>
      <w:r>
        <w:rPr>
          <w:rFonts w:ascii="Arial" w:hAnsi="Arial" w:eastAsia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ولى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: </w:t>
      </w:r>
    </w:p>
    <w:tbl>
      <w:tblPr>
        <w:bidiVisual w:val="true"/>
        <w:tblW w:w="5000" w:type="pct"/>
        <w:jc w:val="left"/>
        <w:tblInd w:w="-14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E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عتق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نصران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مسيح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عترف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ثالوث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خطيئ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صليب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ستم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عتقاد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فتراء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ستد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حاو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ستخدام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لإثب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عقيدت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ستطي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إثباته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color w:val="0000FF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د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لحق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حر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تطي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جد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د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تقد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ريد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تد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ت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!! 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او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ستدل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ظ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تقد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ج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ل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ب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يا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يتفلس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ذك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حدث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اللغ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فه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عط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ك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لم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و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لائ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ت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ث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فسر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فهمو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ش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تفا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سن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ثال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ن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ط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فلس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لغة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>.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ت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ثني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عترف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عل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ه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دخ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ت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تد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إثب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قيدت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تط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ثبا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ك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مكن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قائل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ك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لم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يان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تد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د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عت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ز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نب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ور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إن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د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ر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سنث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اض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كف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بر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صحا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ض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ثل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ي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كف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نا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ديق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ط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د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يموث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ول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دي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يموث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ط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د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ت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شع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ب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ا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وح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ل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وضعو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ا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ش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!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ضوع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قاع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أولى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تستشهد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القرآ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إثب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قيدتك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بدا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خذ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كاملا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ش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رسو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د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خطيئ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صل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ثالوث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ن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خد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سطاء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ب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969135</wp:posOffset>
                </wp:positionV>
                <wp:extent cx="5654675" cy="100711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100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رب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ع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ييي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ارب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ي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...</w:t>
                              <w:br/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جَاعِلُ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َّبَعُوك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َوْق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َفَرُواْ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َى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وْمِ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قِيَامَةِ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ُمّ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َيّ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رْجِعُكُمْ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َأَحْكُمُ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َيْنَكُمْ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مَ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ُنتُمْ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هِ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َخْتَلِفُون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را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</w:rPr>
                              <w:t>55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79.3pt;mso-wrap-distance-left:9.05pt;mso-wrap-distance-right:9.05pt;mso-wrap-distance-top:0pt;mso-wrap-distance-bottom:0pt;margin-top:155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حارب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دع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رييي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ل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حارب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سيحي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قال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>...</w:t>
                        <w:br/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َجَاعِلُ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تَّبَعُوك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َوْق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كَفَرُواْ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إِلَى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َوْمِ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ْقِيَامَةِ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ثُمّ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إِلَيّ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َرْجِعُكُمْ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َأَحْكُمُ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َيْنَكُمْ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ِيمَ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كُنتُمْ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ِيهِ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َخْتَلِفُون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آل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مرا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</w:rPr>
                        <w:t>55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>]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color w:val="0000FF"/>
          <w:sz w:val="28"/>
          <w:szCs w:val="28"/>
        </w:rPr>
      </w:pPr>
      <w:r>
        <w:rPr>
          <w:rFonts w:cs="Simplified Arabic" w:ascii="Arial" w:hAnsi="Arial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ح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جه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لست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تباع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مسيح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 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عبدو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أم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طي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عبد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عب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حافظ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صاي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نز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أك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يات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نع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ت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نفس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ت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وق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ت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ع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م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سيحي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بن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نائ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ع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صلبا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rtl w:val="true"/>
        </w:rPr>
        <w:t>لست</w:t>
      </w:r>
      <w:r>
        <w:rPr>
          <w:rFonts w:ascii="Arial" w:hAnsi="Arial" w:eastAsia="Arial" w:cs="Arial"/>
          <w:b/>
          <w:b/>
          <w:bCs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rtl w:val="true"/>
        </w:rPr>
        <w:t>أتباع</w:t>
      </w:r>
      <w:r>
        <w:rPr>
          <w:rFonts w:ascii="Arial" w:hAnsi="Arial" w:eastAsia="Arial" w:cs="Arial"/>
          <w:b/>
          <w:b/>
          <w:bCs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b/>
          <w:b/>
          <w:bCs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rtl w:val="true"/>
        </w:rPr>
        <w:t>وحسب</w:t>
      </w:r>
      <w:r>
        <w:rPr>
          <w:rFonts w:ascii="Arial" w:hAnsi="Arial" w:eastAsia="Arial" w:cs="Arial"/>
          <w:b/>
          <w:b/>
          <w:bCs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فعندم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جاعل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تبعوك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كفرو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يقصدك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نك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مم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تبع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بعو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يقصدك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بالأخرى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تدلا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اط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إ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شهد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قول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  <w:lang w:val="en-US" w:eastAsia="en-US"/>
        </w:rPr>
      </w:pPr>
      <w:r>
        <w:rPr>
          <w:rFonts w:cs="Simplified Arabic" w:ascii="Arial" w:hAnsi="Arial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33045</wp:posOffset>
                </wp:positionH>
                <wp:positionV relativeFrom="paragraph">
                  <wp:posOffset>152400</wp:posOffset>
                </wp:positionV>
                <wp:extent cx="5540375" cy="138049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""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تَجِدَنّ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شَدّ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َّاسِ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دَاوَةً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ِّلَّذِين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َنُواْ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يَهُود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َّذِين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شْرَكُواْ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لَتَجِدَنّ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قْرَبَهُمْ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َّوَدَّةً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ِّلَّذِين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َنُواْ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َالُوَاْ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نَّ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َصَارَى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َلِك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أَنّ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ِنْهُمْ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ِسِّيسِين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رُهْبَاناً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أَنَّهُمْ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سْتَكْبِرُون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ئد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</w:rPr>
                              <w:t>82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صارى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ركي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؟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108.7pt;mso-wrap-distance-left:9.05pt;mso-wrap-distance-right:9.05pt;mso-wrap-distance-top:0pt;mso-wrap-distance-bottom:0pt;margin-top:1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جاء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""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َتَجِدَنّ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َشَدّ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نَّاسِ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َدَاوَةً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ِّلَّذِين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آمَنُواْ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ْيَهُود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َالَّذِين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َشْرَكُواْ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َلَتَجِدَنّ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َقْرَبَهُمْ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َّوَدَّةً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ِّلَّذِين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آمَنُواْ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قَالُوَاْ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إِنَّ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َصَارَى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ذَلِك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ِأَنّ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ِنْهُمْ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قِسِّيسِين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َرُهْبَاناً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َأَنَّهُمْ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ا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َسْتَكْبِرُون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ائد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</w:rPr>
                        <w:t>82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>]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نصارى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شركي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م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جاء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؟؟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والرد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ص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آ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لَتَجِدَ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قْرَبَه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َّوَدَّة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ِّلَّذ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مَنُوا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َالُوَا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نّ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َصَارَ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َلِك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ِأَ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ِنْه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ِسِّيس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رُهْبَان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أَنَّه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َسْتَكْبِرُو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[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ائ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8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َإِذَ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َمِعُواْ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ُنزِلَ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رَّسُولِ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َرَ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َعْيُنَهُمْ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َفِيضُ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دَّمْعِ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ِمَّ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َرَفُواْ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ْحَقِّ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رَبَّنَ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آمَنَّ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َاكْتُبْنَ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َعَ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شَّاهِدِينَ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83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]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فعندم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تعرف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نزل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أن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تقول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ربن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آمنا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>,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قرب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مود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لنا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تقرأ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جزء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تهمل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باقي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تهمل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توضحه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ث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فر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ض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ت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و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َّقَد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َفَر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َآلُوا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ْمَسِيح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بْن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َرْيَمَ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 [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ائ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1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]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َقَد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َفَر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َالُوا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ْمَسِيح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بْن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َرْيَم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قَال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ْمَسِيح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َن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سْرَائِيل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عْبُدُوا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َبّ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رَبَّك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نَّه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َ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ُشْرِك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ِاللّه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َقَد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َرَّم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ّه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َلَيه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ْجَنَّة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مَأْوَاه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َّار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ِلظَّالِم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نصَارٍ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[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ائ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7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]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َّقَد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َفَر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َالُوا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َالِث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َلاَثَةٍ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َـهٍ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ا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َـه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احِد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 [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ائ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7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]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تي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أ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لوه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نب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الإ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قع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جر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ر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فر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حق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بح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ص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ك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ك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تش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أ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خت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تخ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ظ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عتراف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فيد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ستشه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اول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ا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ثب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لوه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تحق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جائزة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هٌبل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للذكاء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حز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ؤس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ه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دريس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كليريك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م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هو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 !!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م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ه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بحث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لوه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نز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ص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طي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وارث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ش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,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بحث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لوه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صف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الضلا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ث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بلغ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حر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ب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عما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ي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هن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!!.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ف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ضم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مناهج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دراسي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كليات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أكليركي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اد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تسمى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لاهوت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مسيح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قرآن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>).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br/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ل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عنى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لتدريس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هذ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ماد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تي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يقولو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فيه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أ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ألوهي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مسيح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اضح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إل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بافتراض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فتراض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افتراضات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آتي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>:</w:t>
        <w:br/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</w:rPr>
        <w:t>1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ند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محمد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رسول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ل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يك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يعل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أ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يسى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هو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ل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يفه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ل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هو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ل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صحابة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>.</w:t>
        <w:br/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</w:rPr>
        <w:t>2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ليس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ند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الرسول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لي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صلا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السلا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فترا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قال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في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أ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مسيح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هو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لكن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ل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يعرف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ذلك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ع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ن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هو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ذي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فتراه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>.</w:t>
        <w:br/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</w:rPr>
        <w:t>3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ت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إملاؤ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رسول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لي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صلا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السلا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ليبي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ألوهي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مسيح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خفاء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بينم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طلب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نه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علاني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عتباره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كفار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حربه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رد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دوانه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أخذ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جزي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نه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إ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كانو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تحت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حمايتهم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>.</w:t>
        <w:br/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الاحتمالات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سابق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ل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تستحق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نقاش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ل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يصح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عتقاده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بأ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ألوهي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مسيح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وجود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إل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باستخدا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أي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فتراض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افتراضات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سابق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إل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فليبينو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لن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كيف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ي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بحثو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ألوهي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مسيح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كتاب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ل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ي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تقدو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أن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ند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؟؟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br/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إ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عتقدت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أن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ند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فبالكتاب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آيات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حكم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ل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تحتمل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نقاش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تنفي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أل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هي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بالإضاف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للأحاديث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ثابت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رسول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لي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صلا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السلام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 xml:space="preserve">. 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br/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هناك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قاعد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هام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سنضعه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هي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 xml:space="preserve"> </w:t>
        <w:br/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قاعد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رقم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</w:rPr>
        <w:t>2</w:t>
      </w:r>
      <w:r>
        <w:rPr>
          <w:rtl w:val="true"/>
        </w:rPr>
        <w:t>:</w:t>
      </w:r>
    </w:p>
    <w:tbl>
      <w:tblPr>
        <w:bidiVisual w:val="true"/>
        <w:tblW w:w="5000" w:type="pct"/>
        <w:jc w:val="left"/>
        <w:tblInd w:w="-14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EF7FF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8"/>
                <w:szCs w:val="28"/>
              </w:rPr>
            </w:pP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يصع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فع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بحث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ممك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لوه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جه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بحث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تن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تثب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ألوهية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فأج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منطق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أحاديث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فأر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Arial" w:hAnsi="Arial"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تشابه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28"/>
                <w:szCs w:val="28"/>
                <w:rtl w:val="true"/>
              </w:rPr>
              <w:t xml:space="preserve">((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حكم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28"/>
                <w:szCs w:val="28"/>
                <w:rtl w:val="true"/>
              </w:rPr>
              <w:t xml:space="preserve">((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28"/>
                <w:szCs w:val="28"/>
                <w:rtl w:val="true"/>
              </w:rPr>
              <w:t>)).</w:t>
            </w:r>
            <w:r>
              <w:rPr>
                <w:rFonts w:cs="Simplified Arabic" w:ascii="Arial" w:hAnsi="Arial"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لم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ط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تج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دلا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-SA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م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هم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ر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تج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ار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مين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-SA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اتج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يم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وح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ا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يمي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مك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جا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ا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بح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ه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ك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ا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ح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تجا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خت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شا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اضح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-SA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ع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نية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-SA"/>
        </w:rPr>
        <w:t>:</w:t>
        <w:br/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وحد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مصدر</w:t>
      </w:r>
      <w:r>
        <w:rPr>
          <w:rFonts w:cs="Simplified Arabic" w:ascii="Arial" w:hAnsi="Arial"/>
          <w:b/>
          <w:bCs/>
          <w:color w:val="0000FF"/>
          <w:sz w:val="28"/>
          <w:szCs w:val="28"/>
          <w:rtl w:val="true"/>
        </w:rPr>
        <w:t xml:space="preserve">.....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فأ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تؤم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ترفض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كله</w:t>
      </w:r>
      <w:r>
        <w:rPr>
          <w:rFonts w:cs="Simplified Arabic" w:ascii="Arial" w:hAnsi="Arial"/>
          <w:b/>
          <w:bCs/>
          <w:color w:val="0000FF"/>
          <w:sz w:val="28"/>
          <w:szCs w:val="28"/>
          <w:rtl w:val="true"/>
          <w:lang w:bidi="ar-SA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تد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تدل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ور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م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استدل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ك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-SA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ن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قاعد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أولى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-SA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تد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ام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تياري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(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).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-SA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تدل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قم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ل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ُجَادِل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هْل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ْكِتَاب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ّ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ِالَّت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ِي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حْسَن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ّ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ظَلَم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ِنْه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قُول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مَنّ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ِالَّذ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ُنزِل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َيْن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أُنزِل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َيْك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إِلَهُن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إِلَهُك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احِد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نَحْن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ُسْلِمُو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[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كب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46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]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الط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رأ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ط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ل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إلين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ز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ظلمو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u w:val="single"/>
          <w:rtl w:val="true"/>
        </w:rPr>
        <w:t>التفسير</w:t>
      </w:r>
      <w:r>
        <w:rPr>
          <w:rFonts w:ascii="Arial" w:hAnsi="Arial" w:eastAsia="Arial" w:cs="Arial"/>
          <w:color w:val="8B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u w:val="single"/>
          <w:rtl w:val="true"/>
        </w:rPr>
        <w:t>الميس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جاد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ؤمنو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يهود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نصا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أسل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س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مي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دع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يس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ذلك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اد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عاند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ابر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علن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جالدو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س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ؤمنو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ط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ز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دٍ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اغرو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ولو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م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ُنز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ين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آم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تور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إن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ذَيْ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ُنز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يك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إله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إله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لوهيت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بوبيت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ائ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صفات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ح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اض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ذل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طا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ر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ها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ه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عي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ح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ميع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إله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ص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جه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نس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قاعد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رقم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قف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القاعد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رقم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ثن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ا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صريح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نت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ز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قو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640</wp:posOffset>
                </wp:positionH>
                <wp:positionV relativeFrom="paragraph">
                  <wp:posOffset>2040890</wp:posOffset>
                </wp:positionV>
                <wp:extent cx="5495290" cy="103759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جو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ب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كلمة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بن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تج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ح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. (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ح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س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).....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81.7pt;mso-wrap-distance-left:9.05pt;mso-wrap-distance-right:9.05pt;mso-wrap-distance-top:0pt;mso-wrap-distance-bottom:0pt;margin-top:160.7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جود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آب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ل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م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عبير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الكلمة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بن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ل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اة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اتجة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روح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.. (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روح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دس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>).....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اة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رد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br/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ولا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ت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ت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ح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ثانيا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خواص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تح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واص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لتوض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نق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زأ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ص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و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ئ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نفس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ار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و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طا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ح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صائ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ص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و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ز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و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رض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ص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و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ائ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ذات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لم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شع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م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بيع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ص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وه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اص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و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فات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ذ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ثن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جع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ز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ت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يم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و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ا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ا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ر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ا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ك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و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دولا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ذ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تفق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جو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خو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عراض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صفات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ط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جو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خاص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جوه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وت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ض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صو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صو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طائ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صو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طار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صو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قطا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قطا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..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؟؟؟؟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شع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شم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شم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؟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ط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ح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قنوم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قو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قنوم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الحيا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قنوم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أي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قنوم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رحم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محب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ن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وع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ح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غف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ص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وصو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و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ذا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ا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كري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color w:val="0000FF"/>
          <w:sz w:val="28"/>
          <w:szCs w:val="28"/>
        </w:rPr>
      </w:pPr>
      <w:r>
        <w:rPr>
          <w:rFonts w:ascii="Arial" w:hAnsi="Arial" w:cs="Simplified Arabic"/>
          <w:color w:val="8B0000"/>
          <w:sz w:val="28"/>
          <w:sz w:val="28"/>
          <w:szCs w:val="28"/>
          <w:u w:val="single"/>
          <w:rtl w:val="true"/>
        </w:rPr>
        <w:t>نختصر</w:t>
      </w:r>
      <w:r>
        <w:rPr>
          <w:rFonts w:ascii="Arial" w:hAnsi="Arial" w:eastAsia="Arial" w:cs="Arial"/>
          <w:color w:val="8B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u w:val="single"/>
          <w:rtl w:val="true"/>
        </w:rPr>
        <w:t>ما</w:t>
      </w:r>
      <w:r>
        <w:rPr>
          <w:rFonts w:ascii="Arial" w:hAnsi="Arial" w:eastAsia="Arial" w:cs="Arial"/>
          <w:color w:val="8B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u w:val="single"/>
          <w:rtl w:val="true"/>
        </w:rPr>
        <w:t>سبق</w:t>
      </w:r>
      <w:r>
        <w:rPr>
          <w:rFonts w:ascii="Arial" w:hAnsi="Arial" w:eastAsia="Arial" w:cs="Arial"/>
          <w:color w:val="8B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u w:val="single"/>
          <w:rtl w:val="true"/>
        </w:rPr>
        <w:t>فنقو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دي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ص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صب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شخ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ستقلي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تصب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ن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ن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م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,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ي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و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تل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قان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ن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يا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ص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خص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تجس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تك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جس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ص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نا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فه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ر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تق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جس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16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َلَمّ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عْتَمَد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يَسُوع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َعِد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ِلْوَقْت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ْمَاء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إِذ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َّمَاوَات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َد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نْفَتَحَت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َرَأ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رُوح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اللَّ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َازِل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ِثْل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حَمَامَةٍ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آتِي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7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وَصَوْت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َّمَاوَات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َائِلاً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 «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َذ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بْن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ْحَبِيب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َّذ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ِه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ُرِرْتُ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)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ب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فات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ات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كل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م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اء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ط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يان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ستق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حا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راق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تك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حر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صوت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,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آله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منفصلة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ذكرو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غ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ب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نب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ث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فهمون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رد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ود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أخرى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القول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أن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الوجود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هو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الآب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والكلمة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هو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الابن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والحياة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هو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الروح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القدس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هو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مل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جمو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ب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فه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عت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ارى</w:t>
      </w:r>
      <w:r>
        <w:rPr>
          <w:rFonts w:cs="Simplified Arabic" w:ascii="Arial" w:hAnsi="Arial"/>
          <w:sz w:val="28"/>
          <w:szCs w:val="28"/>
          <w:rtl w:val="true"/>
        </w:rPr>
        <w:t>.</w:t>
        <w:br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وحه</w:t>
      </w:r>
      <w:r>
        <w:rPr>
          <w:rFonts w:cs="Simplified Arabic" w:ascii="Arial" w:hAnsi="Arial"/>
          <w:sz w:val="28"/>
          <w:szCs w:val="28"/>
          <w:rtl w:val="true"/>
        </w:rPr>
        <w:t>,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ح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تك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بر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فتر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ر</w:t>
      </w:r>
      <w:r>
        <w:rPr>
          <w:rFonts w:cs="Simplified Arabic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ح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وج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ر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تك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عقل</w:t>
      </w:r>
      <w:r>
        <w:rPr>
          <w:rFonts w:cs="Simplified Arabic" w:ascii="Arial" w:hAnsi="Arial"/>
          <w:sz w:val="28"/>
          <w:szCs w:val="28"/>
          <w:rtl w:val="true"/>
        </w:rPr>
        <w:t>!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ط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ص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ما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ق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لوهية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فرد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جمو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</w:t>
      </w:r>
      <w:r>
        <w:rPr>
          <w:rFonts w:cs="Simplified Arabic" w:ascii="Arial" w:hAnsi="Arial"/>
          <w:sz w:val="28"/>
          <w:szCs w:val="28"/>
          <w:rtl w:val="true"/>
        </w:rPr>
        <w:t xml:space="preserve">!!. </w:t>
        <w:br/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كلام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ب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ط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ح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ح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قن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ن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بق</w:t>
      </w:r>
      <w:r>
        <w:rPr>
          <w:rFonts w:cs="Simplified Arabic" w:ascii="Arial" w:hAnsi="Arial"/>
          <w:sz w:val="28"/>
          <w:szCs w:val="28"/>
          <w:rtl w:val="true"/>
        </w:rPr>
        <w:t>.</w:t>
        <w:br/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فصل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كون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ئ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فر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ه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صر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فر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خل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ح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قل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زعمون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مة؟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آ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خر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مة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فه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تب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س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آخر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ط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ل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م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فصلين</w:t>
      </w:r>
      <w:r>
        <w:rPr>
          <w:rFonts w:cs="Simplified Arabic" w:ascii="Arial" w:hAnsi="Arial"/>
          <w:sz w:val="28"/>
          <w:szCs w:val="28"/>
          <w:rtl w:val="true"/>
        </w:rPr>
        <w:t>)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آخر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ز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له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أ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ز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و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 w:ascii="Arial" w:hAnsi="Arial"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ن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ر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تميز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قنو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م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قنو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مل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لتثل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ط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تبرير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ناس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وحدانية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له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همه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ح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س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د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فش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هم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قو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!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يم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تك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بر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أ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ناهد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متو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تقو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color w:val="0000FF"/>
          <w:sz w:val="28"/>
          <w:szCs w:val="28"/>
          <w:lang w:val="en-US" w:eastAsia="en-US"/>
        </w:rPr>
      </w:pPr>
      <w:r>
        <w:rPr>
          <w:rFonts w:cs="Simplified Arabic" w:ascii="Arial" w:hAnsi="Arial"/>
          <w:color w:val="0000FF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67310</wp:posOffset>
                </wp:positionV>
                <wp:extent cx="5311775" cy="58039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و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ألونني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سد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بح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25pt;height:45.7pt;mso-wrap-distance-left:9.05pt;mso-wrap-distance-right:9.05pt;mso-wrap-distance-top:0pt;mso-wrap-distance-bottom:0pt;margin-top:5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سلمو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سألونني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جسد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هل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صبح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ل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؟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color w:val="0000FF"/>
          <w:sz w:val="28"/>
          <w:szCs w:val="28"/>
        </w:rPr>
      </w:pPr>
      <w:r>
        <w:rPr>
          <w:rFonts w:cs="Simplified Arabic" w:ascii="Arial" w:hAnsi="Arial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FF"/>
          <w:sz w:val="28"/>
          <w:szCs w:val="28"/>
        </w:rPr>
      </w:pPr>
      <w:r>
        <w:rPr>
          <w:rFonts w:cs="Simplified Arabic" w:ascii="Arial" w:hAnsi="Arial"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رد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Simplified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144145</wp:posOffset>
                </wp:positionV>
                <wp:extent cx="5311775" cy="58039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ه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ه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لآيات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ذه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ذافيره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25pt;height:45.7pt;mso-wrap-distance-left:9.05pt;mso-wrap-distance-right:9.05pt;mso-wrap-distance-top:0pt;mso-wrap-distance-bottom:0pt;margin-top:11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فه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هذه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طريق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الآيات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ت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خذه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حذافيره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سأ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عد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شر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ؤال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أخ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حذافير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أ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أشر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!!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أ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ر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أخ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رفي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ذ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رفي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جازي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.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جا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ح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ث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1820545</wp:posOffset>
                </wp:positionV>
                <wp:extent cx="5654675" cy="56896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ل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سي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و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44.8pt;mso-wrap-distance-left:9.05pt;mso-wrap-distance-right:9.05pt;mso-wrap-distance-top:0pt;mso-wrap-distance-bottom:0pt;margin-top:143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قول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حم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كرسي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ستو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َّحْمَن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ْعَرْش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ْتَوَ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[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ستو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شك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المشكلة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عندك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تفهمه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وكلما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ضرب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فشل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يفشل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المثال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يمثل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فضلك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أرجع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ل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بح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!!!.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FF00FF"/>
          <w:sz w:val="28"/>
          <w:szCs w:val="28"/>
          <w:rtl w:val="true"/>
        </w:rPr>
        <w:br/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آمنو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فهمو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أمن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ه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لكنن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تعجب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نك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ؤمنو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فهمون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>!!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نته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ل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ح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المي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sectPr>
      <w:footerReference w:type="default" r:id="rId12"/>
      <w:type w:val="nextPage"/>
      <w:pgSz w:w="11906" w:h="16838"/>
      <w:pgMar w:left="1134" w:right="1701" w:gutter="0" w:header="0" w:top="1134" w:footer="709" w:bottom="1134"/>
      <w:pgNumType w:start="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  <w:t>الرد على برنامج أسئلة عن الإيمان للقمص زكريا بطرس</w:t>
    </w:r>
    <w:r>
      <w:rPr>
        <w:rtl w:val="true"/>
      </w:rPr>
      <w:t xml:space="preserve">. </w:t>
    </w:r>
    <w:r>
      <w:rPr>
        <w:rtl w:val="true"/>
      </w:rPr>
      <w:t>بواسطة ياسر جبر</w:t>
    </w:r>
    <w:r>
      <w:rPr>
        <w:rtl w:val="true"/>
      </w:rPr>
      <w:t xml:space="preserve">- </w:t>
    </w:r>
    <w:r>
      <w:rPr>
        <w:rtl w:val="true"/>
      </w:rPr>
      <w:t>منتدى حراس العقيدة</w:t>
    </w:r>
    <w:r>
      <w:rPr>
        <w:rtl w:val="true"/>
      </w:rPr>
      <w:t xml:space="preserve">. </w:t>
    </w:r>
    <w:r>
      <w:rPr/>
      <w:t>www.imanway1.com/horras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2229C"/>
      <w:u w:val="no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ccusa.org/newbtu/aboutrsv.html" TargetMode="External"/><Relationship Id="rId3" Type="http://schemas.openxmlformats.org/officeDocument/2006/relationships/hyperlink" Target="http://www.biblegateway.com/" TargetMode="External"/><Relationship Id="rId4" Type="http://schemas.openxmlformats.org/officeDocument/2006/relationships/hyperlink" Target="http://www.albichara.org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8:05:00Z</dcterms:created>
  <dc:creator>yasser</dc:creator>
  <dc:description/>
  <dc:language>en-US</dc:language>
  <cp:lastModifiedBy>yasser Gabr</cp:lastModifiedBy>
  <dcterms:modified xsi:type="dcterms:W3CDTF">2007-02-13T13:06:00Z</dcterms:modified>
  <cp:revision>9</cp:revision>
  <dc:subject/>
  <dc:title>بسم الله الرحمن الرحيم </dc:title>
</cp:coreProperties>
</file>