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Courier New" w:hAnsi="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بس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ش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عد</w:t>
      </w:r>
      <w:r>
        <w:rPr>
          <w:rFonts w:cs="Simplified Arabic" w:ascii="Courier New" w:hAnsi="Courier New"/>
          <w:sz w:val="28"/>
          <w:szCs w:val="28"/>
          <w:rtl w:val="true"/>
          <w:lang w:bidi="ar-SA"/>
        </w:rPr>
        <w:t>.........</w:t>
        <w:br/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سادسة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rFonts w:ascii="Arial" w:hAnsi="Arial"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لي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5654675" cy="71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رت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ح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قش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ص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م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6.45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ضرت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رح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اقش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كن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ما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قص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كلم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مت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5654675" cy="1239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سئ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جا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ل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ح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صح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ى البدء كان الكلمة والكلمة كان عند الله وكان الكلمة الله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كلمة صار جسداً وحل بيننا ورأينا مجده مداً كما لوحيد من الآب مملوءاً نعمة وحقاً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97.6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ؤ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أسئ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إجا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ق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عل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ش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لم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ح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إصح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فى البدء كان الكلمة والكلمة كان عند الله وكان الكلمة الله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ح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والكلمة صار جسداً وحل بيننا ورأينا مجده مداً كما لوحيد من الآب مملوءاً نعمة وحقاً </w:t>
                      </w:r>
                      <w:r>
                        <w:rPr>
                          <w:rFonts w:cs="Tahoma" w:ascii="Tahoma" w:hAnsi="Tahoma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ت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ج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,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</w:t>
      </w:r>
      <w:r>
        <w:rPr>
          <w:rFonts w:cs="Simplified Arabic"/>
          <w:sz w:val="28"/>
          <w:sz w:val="28"/>
          <w:szCs w:val="28"/>
          <w:rtl w:val="true"/>
        </w:rPr>
        <w:t>؟؟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مثال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وسوع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يطان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حت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وا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هد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ديد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نجيل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فق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يوح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عت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>".....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س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ص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7</w:t>
      </w:r>
      <w:r>
        <w:rPr>
          <w:rFonts w:cs="Simplified Arabic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كاثوليك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ف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ط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>."</w:t>
      </w:r>
    </w:p>
    <w:p>
      <w:pPr>
        <w:pStyle w:val="BodyText3"/>
        <w:jc w:val="left"/>
        <w:rPr/>
      </w:pP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اثوليك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ثالث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؟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)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رابع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, </w:t>
      </w:r>
      <w:r>
        <w:rPr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  <w:lang w:bidi="ar-EG"/>
        </w:rPr>
        <w:t>أك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  <w:lang w:bidi="ar-EG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155825</wp:posOffset>
                </wp:positionV>
                <wp:extent cx="5654675" cy="2169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لمن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طق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نسم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ذ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ط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طب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ف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ف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ل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مي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موثاو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ح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إجما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170.8pt;mso-wrap-distance-left:9.05pt;mso-wrap-distance-right:9.05pt;mso-wrap-distance-top:0pt;mso-wrap-distance-bottom:0pt;margin-top:169.7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تكلمن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سابقاً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ناطق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ك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ل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ف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ات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ابق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نسم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آ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إذ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ط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م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وح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سد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الطب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ف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ف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وح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لم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ل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لمي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يموثاو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سا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صح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الإجما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ظيم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س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تقو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لث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رابع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,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sz w:val="28"/>
          <w:szCs w:val="28"/>
          <w:rtl w:val="true"/>
        </w:rPr>
        <w:t xml:space="preserve">"""  !!(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br/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59105</wp:posOffset>
                </wp:positionV>
                <wp:extent cx="5883275" cy="165735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مستغ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يت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أرض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بين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أخوت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نرج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ل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وللتفس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للعل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والفقه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يكتش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حق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كائن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ختراع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  <w:lang w:bidi="ar-EG"/>
                              </w:rPr>
                              <w:t>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71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ت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قاه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5pt;height:130.5pt;mso-wrap-distance-left:9.05pt;mso-wrap-distance-right:9.05pt;mso-wrap-distance-top:0pt;mso-wrap-distance-bottom:0pt;margin-top:36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ت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وضع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م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مستغ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ك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يت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أرض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مشترك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بين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و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أخوت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..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نرجع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ل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وللتفس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للعل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والفقه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سيكتشف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حق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كائن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و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ختراع</w:t>
                      </w:r>
                      <w:r>
                        <w:rPr>
                          <w:sz w:val="28"/>
                          <w:sz w:val="28"/>
                          <w:rtl w:val="true"/>
                          <w:lang w:bidi="ar-EG"/>
                        </w:rPr>
                        <w:t>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عند</w:t>
                      </w:r>
                      <w:r>
                        <w:rPr>
                          <w:sz w:val="28"/>
                          <w:sz w:val="28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نس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71</w:t>
                      </w:r>
                      <w:r>
                        <w:rPr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كلمت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ألقاه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روح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745105</wp:posOffset>
                </wp:positionV>
                <wp:extent cx="5654675" cy="9588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تشه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فس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س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ي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ع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ب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ن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ج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نك</w:t>
                            </w:r>
                            <w:r>
                              <w:rPr>
                                <w:rStyle w:val="CharChar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75.5pt;mso-wrap-distance-left:9.05pt;mso-wrap-distance-right:9.05pt;mso-wrap-distance-top:0pt;mso-wrap-distance-bottom:0pt;margin-top:216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ستشه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ع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تفس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سد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ما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قي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ي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ق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ي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عر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حب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قا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ب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قا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ي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جدت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طن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يسج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طنك</w:t>
                      </w:r>
                      <w:r>
                        <w:rPr>
                          <w:rStyle w:val="CharChar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5540375" cy="10375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رج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قه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فكر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فسر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د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ائ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وص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جلي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81.7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نرج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ل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فقه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فكر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فسر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ستد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قائ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ح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رب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صوص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تجلي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ها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386715</wp:posOffset>
                </wp:positionV>
                <wp:extent cx="5654675" cy="1609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سر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عتزلة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و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رح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ع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تزل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هوا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ح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تزل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لام الله تجلى وتجسد فى شجرة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ها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تزل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126.7pt;mso-wrap-distance-left:9.05pt;mso-wrap-distance-right:9.05pt;mso-wrap-distance-top:0pt;mso-wrap-distance-bottom:0pt;margin-top:3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فسر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خر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 xml:space="preserve">المعتزلة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ر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رو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ي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شرح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و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يع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تزل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ل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أهوا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مح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تزل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 xml:space="preserve">كلام الله تجلى وتجسد فى شجرة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شها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تزل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660</wp:posOffset>
                </wp:positionH>
                <wp:positionV relativeFrom="paragraph">
                  <wp:posOffset>3015615</wp:posOffset>
                </wp:positionV>
                <wp:extent cx="5609590" cy="13804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ن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اه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ئطي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هو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ح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ائ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ائط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ع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س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انى</w:t>
                            </w:r>
                            <w:r>
                              <w:rPr>
                                <w:rStyle w:val="CharChar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ح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هو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جز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جس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8.7pt;mso-wrap-distance-left:9.05pt;mso-wrap-distance-right:9.05pt;mso-wrap-distance-top:0pt;mso-wrap-distance-bottom:0pt;margin-top:237.45pt;mso-position-vertical-relative:text;margin-left:-5.8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نذ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اه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ل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</w:t>
                      </w:r>
                      <w:r>
                        <w:rPr>
                          <w:rtl w:val="true"/>
                          <w:lang w:bidi="ar-EG"/>
                        </w:rPr>
                        <w:t>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حائطي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ل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أهو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ح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ائ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ائط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ي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ق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تدرع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الجس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جسمانى</w:t>
                      </w:r>
                      <w:r>
                        <w:rPr>
                          <w:rStyle w:val="CharChar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ج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ل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ح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أهو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جز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ف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7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ن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تجس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فوش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داش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ق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</w:r>
    </w:p>
    <w:p>
      <w:pPr>
        <w:pStyle w:val="TextBody"/>
        <w:jc w:val="left"/>
        <w:rPr>
          <w:rStyle w:val="CharChar"/>
          <w:sz w:val="28"/>
          <w:szCs w:val="28"/>
        </w:rPr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433705</wp:posOffset>
                </wp:positionV>
                <wp:extent cx="5654675" cy="12471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Style w:val="CharCh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ح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أ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ساؤ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جسداً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ل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ُبَّ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CharChar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98.2pt;mso-wrap-distance-left:9.05pt;mso-wrap-distance-right:9.05pt;mso-wrap-distance-top:0pt;mso-wrap-distance-bottom:0pt;margin-top:34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rStyle w:val="CharChar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ح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ق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ابق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أ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ساؤ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ق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تجسداً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هل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قُبَّ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حال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ذاك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CharChar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Style w:val="CharChar"/>
          <w:sz w:val="28"/>
          <w:szCs w:val="28"/>
        </w:rPr>
      </w:pPr>
      <w:r>
        <w:rPr>
          <w:rtl w:val="tru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654675" cy="12661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بالطب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اؤ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كام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أ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فص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ب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حيث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99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بالطب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ساؤ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ت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كام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أ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سأ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سائ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نفص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ود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طب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حيث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د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!!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؟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</w:p>
    <w:p>
      <w:pPr>
        <w:pStyle w:val="TextBody"/>
        <w:ind w:left="71" w:right="0" w:hanging="0"/>
        <w:jc w:val="left"/>
        <w:rPr/>
      </w:pP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: 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ا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ش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367665</wp:posOffset>
                </wp:positionV>
                <wp:extent cx="5654675" cy="95250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ف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ث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ق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حيث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75pt;mso-wrap-distance-left:9.05pt;mso-wrap-distance-right:9.05pt;mso-wrap-distance-top:0pt;mso-wrap-distance-bottom:0pt;margin-top:28.9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ف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مث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ث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د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ق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د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حيث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738880</wp:posOffset>
                </wp:positionV>
                <wp:extent cx="5654675" cy="69469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4.7pt;mso-wrap-distance-left:9.05pt;mso-wrap-distance-right:9.05pt;mso-wrap-distance-top:0pt;mso-wrap-distance-bottom:0pt;margin-top:29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اب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و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إ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0"/>
        <w:jc w:val="left"/>
        <w:rPr>
          <w:sz w:val="28"/>
          <w:szCs w:val="28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ج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ة</w:t>
      </w:r>
      <w:r>
        <w:rPr>
          <w:rtl w:val="true"/>
          <w:lang w:val="en-US" w:eastAsia="en-US"/>
        </w:rPr>
        <w:t>)</w:t>
      </w:r>
      <w:r>
        <w:rPr>
          <w:lang w:val="en-US" w:eastAsia="en-US"/>
        </w:rPr>
        <w:t>0</w:t>
      </w:r>
    </w:p>
    <w:p>
      <w:pPr>
        <w:pStyle w:val="TextBody"/>
        <w:ind w:left="71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40</wp:posOffset>
                </wp:positionH>
                <wp:positionV relativeFrom="paragraph">
                  <wp:posOffset>338455</wp:posOffset>
                </wp:positionV>
                <wp:extent cx="5723890" cy="10375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1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مق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ز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أ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ز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ز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1.7pt;mso-wrap-distance-left:9.05pt;mso-wrap-distance-right:9.05pt;mso-wrap-distance-top:0pt;mso-wrap-distance-bottom:0pt;margin-top:26.65pt;mso-position-vertical-relative:text;margin-left:3.2pt;mso-position-horizontal-relative:text">
                <v:textbox>
                  <w:txbxContent>
                    <w:p>
                      <w:pPr>
                        <w:pStyle w:val="TextBody"/>
                        <w:ind w:left="71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عمق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يد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ل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خ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ز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تأ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زيز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ز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ز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71" w:right="0" w:hanging="0"/>
        <w:jc w:val="left"/>
        <w:rPr>
          <w:rFonts w:ascii="Tahoma" w:hAnsi="Tahoma" w:cs="Tahoma"/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لث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0</wp:posOffset>
                </wp:positionV>
                <wp:extent cx="5654675" cy="12769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27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1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ك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رآ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ind w:left="71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لخ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ق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ن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100.55pt;mso-wrap-distance-left:9.05pt;mso-wrap-distance-right:9.05pt;mso-wrap-distance-top:0pt;mso-wrap-distance-bottom:0pt;margin-top:234.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ind w:left="71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الك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فه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رآ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ind w:left="71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لخ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ق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ض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من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71" w:right="0" w:hanging="0"/>
        <w:jc w:val="left"/>
        <w:rPr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قال زكريا بطرس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34620</wp:posOffset>
                </wp:positionV>
                <wp:extent cx="5654675" cy="694690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1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سأل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باء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ق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ل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4.7pt;mso-wrap-distance-left:9.05pt;mso-wrap-distance-right:9.05pt;mso-wrap-distance-top:0pt;mso-wrap-distance-bottom:0pt;margin-top:10.6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71" w:right="0" w:hanging="0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بو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سأل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باء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طر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ق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صل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ط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طق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506220</wp:posOffset>
                </wp:positionV>
                <wp:extent cx="5540375" cy="44831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1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ب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35.3pt;mso-wrap-distance-left:9.05pt;mso-wrap-distance-right:9.05pt;mso-wrap-distance-top:0pt;mso-wrap-distance-bottom:0pt;margin-top:118.6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71" w:right="0" w:hanging="0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طب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ؤ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71" w:right="0" w:hanging="0"/>
        <w:jc w:val="left"/>
        <w:rPr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  <w:lang w:bidi="ar-EG"/>
        </w:rPr>
        <w:t>أن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خص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يث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ء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40</wp:posOffset>
                </wp:positionH>
                <wp:positionV relativeFrom="paragraph">
                  <wp:posOffset>42545</wp:posOffset>
                </wp:positionV>
                <wp:extent cx="5609590" cy="51308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1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لم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ل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رج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طي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0.4pt;mso-wrap-distance-left:9.05pt;mso-wrap-distance-right:9.05pt;mso-wrap-distance-top:0pt;mso-wrap-distance-bottom:0pt;margin-top:3.35pt;mso-position-vertical-relative:text;margin-left:3.2pt;mso-position-horizontal-relative:text">
                <v:textbox>
                  <w:txbxContent>
                    <w:p>
                      <w:pPr>
                        <w:pStyle w:val="TextBody"/>
                        <w:ind w:left="71" w:right="0" w:hanging="0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دس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كلم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دل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نج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رج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عطي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لخ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سي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/>
      </w:pP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  <w:lang w:bidi="ar-EG"/>
        </w:rPr>
        <w:t>وال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ين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بس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ش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عد</w:t>
      </w:r>
      <w:r>
        <w:rPr>
          <w:rFonts w:cs="Simplified Arabic" w:ascii="Courier New" w:hAnsi="Courier New"/>
          <w:sz w:val="28"/>
          <w:szCs w:val="28"/>
          <w:rtl w:val="true"/>
          <w:lang w:bidi="ar-SA"/>
        </w:rPr>
        <w:t>.........</w:t>
        <w:br/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سابعة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TextBody"/>
        <w:ind w:left="71" w:right="0" w:hanging="127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حلقة ا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سابعة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خ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لق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دأ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ئ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417830</wp:posOffset>
                </wp:positionV>
                <wp:extent cx="5838190" cy="4787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40" w:right="0" w:hanging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رج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ق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ه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7.7pt;mso-wrap-distance-left:9.05pt;mso-wrap-distance-right:9.05pt;mso-wrap-distance-top:0pt;mso-wrap-distance-bottom:0pt;margin-top:32.9pt;mso-position-vertical-relative:text;margin-left:-5.8pt;mso-position-horizontal-relative:text">
                <v:textbox>
                  <w:txbxContent>
                    <w:p>
                      <w:pPr>
                        <w:pStyle w:val="TextBody"/>
                        <w:ind w:left="340" w:right="0" w:hanging="284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د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بو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رج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ق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لخ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حا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ستط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شاه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ن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/>
      </w:pP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ر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ق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وإ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ر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ع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شها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ح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ولك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198370</wp:posOffset>
                </wp:positionV>
                <wp:extent cx="5654675" cy="104330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56" w:right="0" w:hanging="36"/>
                              <w:jc w:val="both"/>
                              <w:rPr/>
                            </w:pP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ستاذ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حمو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ا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ه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بق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ن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آ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82.15pt;mso-wrap-distance-left:9.05pt;mso-wrap-distance-right:9.05pt;mso-wrap-distance-top:0pt;mso-wrap-distance-bottom:0pt;margin-top:173.1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-56" w:right="0" w:hanging="36"/>
                        <w:jc w:val="both"/>
                        <w:rPr/>
                      </w:pP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الأستاذ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عباس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حمو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عقا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ب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شه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عبقر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7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قن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و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آ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 </w:t>
      </w:r>
      <w:r>
        <w:rPr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ئ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ض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ه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ص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ا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ا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يون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فهو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هود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سيح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إسلام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ي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م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أقن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تمي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, </w:t>
      </w:r>
      <w:r>
        <w:rPr>
          <w:sz w:val="28"/>
          <w:sz w:val="28"/>
          <w:szCs w:val="28"/>
          <w:rtl w:val="true"/>
          <w:lang w:bidi="ar-EG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س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ختلاف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ان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ماث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ف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ا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ع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أوريج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وغسطيني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ثناسي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الأقن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س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شرح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ؤ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  <w:r>
        <w:rPr>
          <w:sz w:val="28"/>
          <w:sz w:val="28"/>
          <w:szCs w:val="28"/>
          <w:rtl w:val="true"/>
          <w:lang w:bidi="ar-EG"/>
        </w:rPr>
        <w:t>؟؟</w:t>
      </w:r>
    </w:p>
    <w:p>
      <w:pPr>
        <w:pStyle w:val="TextBody"/>
        <w:ind w:left="-56" w:right="0" w:hanging="36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انت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لاع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ر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789940</wp:posOffset>
                </wp:positionV>
                <wp:extent cx="5768975" cy="68326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56" w:right="0" w:hanging="3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حظ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ن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ح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ا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ف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قن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ا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ف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53.8pt;mso-wrap-distance-left:9.05pt;mso-wrap-distance-right:9.05pt;mso-wrap-distance-top:0pt;mso-wrap-distance-bottom:0pt;margin-top:62.2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ind w:left="-56" w:right="0" w:hanging="3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حظ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قن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ح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نا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الح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ذا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ف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أقن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ذا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ف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56" w:right="0" w:hanging="36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TextBody"/>
        <w:ind w:left="-56" w:right="0" w:hanging="36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أقن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نجليز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Person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.</w:t>
        <w:br/>
      </w:r>
      <w:r>
        <w:rPr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القي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ال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TextBody"/>
        <w:ind w:left="-56" w:right="0" w:hanging="36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بالغ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د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قه</w:t>
      </w:r>
      <w:r>
        <w:rPr>
          <w:sz w:val="28"/>
          <w:szCs w:val="28"/>
          <w:rtl w:val="true"/>
          <w:lang w:bidi="ar-EG"/>
        </w:rPr>
        <w:t>.</w:t>
        <w:br/>
      </w:r>
      <w:r>
        <w:rPr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أقن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دس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ك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ت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ن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م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  <w:r>
        <w:rPr>
          <w:sz w:val="28"/>
          <w:sz w:val="28"/>
          <w:szCs w:val="28"/>
          <w:rtl w:val="true"/>
          <w:lang w:bidi="ar-EG"/>
        </w:rPr>
        <w:t>؟؟</w:t>
      </w:r>
      <w:r>
        <w:rPr>
          <w:sz w:val="28"/>
          <w:szCs w:val="28"/>
          <w:rtl w:val="true"/>
          <w:lang w:bidi="ar-EG"/>
        </w:rPr>
        <w:br/>
      </w:r>
    </w:p>
    <w:p>
      <w:pPr>
        <w:pStyle w:val="TextBody"/>
        <w:ind w:left="-56" w:right="0" w:hanging="36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موسوعة المعرفة المسيحية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دار المشرق – بيروت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 </w:t>
        <w:br/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لاهوت المسيحيّ نقول إنَّ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واحد في ثلاثة أقانيم 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ما معنى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قنوم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؟ إن كلمة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قـنوم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تعنى شخصً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نقول إنَّ الآب أقنوم والابن أقنوم والروح القدس أقنوم</w:t>
      </w:r>
      <w:r>
        <w:rPr>
          <w:rFonts w:cs="Arial" w:ascii="Arial" w:hAnsi="Arial"/>
          <w:sz w:val="28"/>
          <w:szCs w:val="28"/>
          <w:rtl w:val="true"/>
        </w:rPr>
        <w:t>."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ar-EG"/>
        </w:rPr>
        <w:t xml:space="preserve">من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كتاب 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u w:val="single"/>
          <w:rtl w:val="true"/>
        </w:rPr>
        <w:t xml:space="preserve">"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حدانية الثالوث في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سيحيّة والإسلام</w:t>
      </w:r>
      <w:r>
        <w:rPr>
          <w:rFonts w:cs="Arial" w:ascii="Arial" w:hAnsi="Arial"/>
          <w:sz w:val="28"/>
          <w:szCs w:val="28"/>
          <w:u w:val="single"/>
          <w:rtl w:val="true"/>
        </w:rPr>
        <w:t>"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 xml:space="preserve"> - "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إسكندر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جديد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>":</w:t>
      </w:r>
      <w:r>
        <w:rPr>
          <w:rFonts w:cs="Arial" w:ascii="Arial" w:hAnsi="Arial"/>
          <w:sz w:val="28"/>
          <w:szCs w:val="28"/>
          <w:u w:val="single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ا يعني المسيحيّون بتعدُّد الأقانيم أن الله ثلاثة جواهر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ن لفظ أقنوم لا يعني جوه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المراد هنا بالجوهر الذات الواحدة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أي انه الوحدة اللاهوت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لمراد بالأقنوم واحد من الآب والابن والروح القد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ع ذلك فكلمة أقنوم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سائر الألفاظ البشري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صرة عن إيضاح حقيقة إلهية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 أن الله ثالوث في الأقنومية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وواحد في الجوهر</w:t>
      </w:r>
      <w:r>
        <w:rPr>
          <w:rFonts w:cs="Arial" w:ascii="Arial" w:hAnsi="Arial"/>
          <w:sz w:val="28"/>
          <w:szCs w:val="28"/>
          <w:rtl w:val="true"/>
        </w:rPr>
        <w:t>."</w:t>
        <w:br/>
      </w:r>
    </w:p>
    <w:p>
      <w:pPr>
        <w:pStyle w:val="TextBody"/>
        <w:ind w:left="-56" w:right="0" w:hanging="36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TextBody"/>
        <w:ind w:left="71" w:right="0" w:hanging="1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يك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501650</wp:posOffset>
                </wp:positionV>
                <wp:extent cx="5540375" cy="222948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222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56" w:right="0" w:hanging="36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ن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آ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-56" w:right="0" w:hanging="3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فص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فو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عد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ز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ص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ك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ص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كائ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ور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ت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ز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75.55pt;mso-wrap-distance-left:9.05pt;mso-wrap-distance-right:9.05pt;mso-wrap-distance-top:0pt;mso-wrap-distance-bottom:0pt;margin-top:39.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-56" w:right="0" w:hanging="36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قن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و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آ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-56" w:right="0" w:hanging="3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آ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إ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د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فص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كي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ك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ك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و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نفو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تعد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و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ص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رو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ف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ات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ز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ك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تص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ك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تص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كائ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وح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ضرور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حت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ات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ز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/>
      </w:pPr>
      <w:r>
        <w:rPr>
          <w:u w:val="single"/>
          <w:rtl w:val="true"/>
        </w:rPr>
        <w:t>أولا</w:t>
      </w:r>
      <w:r>
        <w:rPr>
          <w:u w:val="single"/>
          <w:rtl w:val="true"/>
        </w:rPr>
        <w:t>"  :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ن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ين</w:t>
      </w:r>
      <w:r>
        <w:rPr>
          <w:rtl w:val="true"/>
        </w:rPr>
        <w:t>!.</w:t>
      </w:r>
      <w:r>
        <w:rPr>
          <w:rtl w:val="true"/>
        </w:rPr>
        <w:br/>
      </w:r>
      <w:r>
        <w:rPr>
          <w:u w:val="single"/>
          <w:rtl w:val="true"/>
        </w:rPr>
        <w:t>ثانيا</w:t>
      </w:r>
      <w:r>
        <w:rPr>
          <w:u w:val="single"/>
          <w:rtl w:val="true"/>
        </w:rPr>
        <w:t>" :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ثالثا</w:t>
      </w:r>
      <w:r>
        <w:rPr>
          <w:rtl w:val="true"/>
        </w:rPr>
        <w:t xml:space="preserve">" :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"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br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جسد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.  </w:t>
      </w:r>
      <w:r>
        <w:rPr>
          <w:rtl w:val="true"/>
        </w:rPr>
        <w:br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  <w:br/>
      </w:r>
      <w:r>
        <w:rPr>
          <w:rFonts w:ascii="Arial" w:hAnsi="Arial" w:cs="Arial"/>
          <w:u w:val="single"/>
          <w:rtl w:val="true"/>
        </w:rPr>
        <w:t xml:space="preserve">في إنجيل متى </w:t>
      </w:r>
      <w:r>
        <w:rPr>
          <w:rFonts w:cs="Arial" w:ascii="Arial" w:hAnsi="Arial"/>
          <w:u w:val="single"/>
          <w:rtl w:val="true"/>
        </w:rPr>
        <w:t>:</w:t>
      </w:r>
      <w:r>
        <w:rPr>
          <w:rFonts w:cs="Arial" w:ascii="Arial" w:hAnsi="Arial"/>
          <w:u w:val="single"/>
          <w:rtl w:val="true"/>
        </w:rPr>
        <w:br/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تى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</w:t>
      </w:r>
      <w:r>
        <w:rPr>
          <w:rtl w:val="true"/>
        </w:rPr>
        <w:t>ْتَمَ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سُو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ل</w:t>
      </w:r>
      <w:r>
        <w:rPr>
          <w:rtl w:val="true"/>
        </w:rPr>
        <w:t>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َّمَا</w:t>
      </w:r>
      <w:r>
        <w:rPr>
          <w:rtl w:val="true"/>
        </w:rPr>
        <w:t>وَ</w:t>
      </w:r>
      <w:r>
        <w:rPr>
          <w:rtl w:val="true"/>
        </w:rPr>
        <w:t>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ْفَتَح</w:t>
      </w:r>
      <w:r>
        <w:rPr>
          <w:rtl w:val="true"/>
        </w:rPr>
        <w:t>َ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</w:t>
      </w:r>
      <w:r>
        <w:rPr>
          <w:rtl w:val="true"/>
        </w:rPr>
        <w:t>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آتِ</w:t>
      </w:r>
      <w:r>
        <w:rPr>
          <w:rtl w:val="true"/>
        </w:rPr>
        <w:t>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و</w:t>
      </w:r>
      <w:r>
        <w:rPr>
          <w:rtl w:val="true"/>
        </w:rPr>
        <w:t>َ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َّمَا</w:t>
      </w:r>
      <w:r>
        <w:rPr>
          <w:rtl w:val="true"/>
        </w:rPr>
        <w:t>وَ</w:t>
      </w:r>
      <w:r>
        <w:rPr>
          <w:rtl w:val="true"/>
        </w:rPr>
        <w:t>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</w:t>
      </w:r>
      <w:r>
        <w:rPr>
          <w:rtl w:val="true"/>
        </w:rPr>
        <w:t>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ْتُ</w:t>
      </w:r>
      <w:r>
        <w:rPr>
          <w:rtl w:val="true"/>
        </w:rPr>
        <w:t>».</w:t>
      </w:r>
      <w:r>
        <w:rPr>
          <w:rFonts w:cs="Arial" w:ascii="Arial" w:hAnsi="Arial"/>
          <w:rtl w:val="true"/>
        </w:rPr>
        <w:t>)</w:t>
      </w:r>
    </w:p>
    <w:p>
      <w:pPr>
        <w:pStyle w:val="Normal"/>
        <w:ind w:left="9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نجي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رقس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ي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و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عْتَ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ح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رْدُنّ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وَلِلْوَق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ع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شَق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ُو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َا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زِ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وْ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ب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رِرْتُ</w:t>
      </w:r>
      <w:r>
        <w:rPr>
          <w:rFonts w:cs="Simplified Arabic"/>
          <w:sz w:val="28"/>
          <w:szCs w:val="28"/>
          <w:rtl w:val="true"/>
        </w:rPr>
        <w:t xml:space="preserve">!».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90" w:right="0" w:hanging="0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ْتَ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ع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ْتَ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و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إِ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فَتَحَ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وَنَ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و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دُ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يْئ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سْم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َامَة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وْ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ئِلاً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ب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رِرْتُ</w:t>
      </w:r>
      <w:r>
        <w:rPr>
          <w:rFonts w:cs="Simplified Arabic"/>
          <w:sz w:val="28"/>
          <w:szCs w:val="28"/>
          <w:rtl w:val="true"/>
        </w:rPr>
        <w:t>!».</w:t>
      </w:r>
      <w:r>
        <w:rPr>
          <w:rFonts w:cs="Simplified Arabic" w:ascii="Arial" w:hAnsi="Arial"/>
          <w:sz w:val="28"/>
          <w:szCs w:val="28"/>
          <w:rtl w:val="true"/>
        </w:rPr>
        <w:t xml:space="preserve"> )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.</w:t>
      </w:r>
    </w:p>
    <w:p>
      <w:pPr>
        <w:pStyle w:val="Normal"/>
        <w:ind w:left="90" w:right="0" w:hanging="0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واض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الوث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ف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ها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ريح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ضح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هة</w:t>
      </w:r>
      <w:r>
        <w:rPr>
          <w:rFonts w:cs="Simplified Arabic" w:ascii="Arial" w:hAnsi="Arial"/>
          <w:sz w:val="28"/>
          <w:szCs w:val="28"/>
          <w:rtl w:val="true"/>
        </w:rPr>
        <w:t xml:space="preserve">!!!.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ج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ير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ت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وه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ناق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بن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سرر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ور</w:t>
      </w:r>
      <w:r>
        <w:rPr>
          <w:rFonts w:cs="Simplified Arabic" w:ascii="Arial" w:hAnsi="Arial"/>
          <w:sz w:val="28"/>
          <w:szCs w:val="28"/>
          <w:rtl w:val="true"/>
        </w:rPr>
        <w:t xml:space="preserve">. (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سر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ind w:left="9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ناق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ر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 w:ascii="Arial" w:hAnsi="Arial"/>
          <w:sz w:val="28"/>
          <w:szCs w:val="28"/>
          <w:rtl w:val="true"/>
        </w:rPr>
        <w:t>: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آ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سَل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َمْ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َسْمَعُوا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صَوْتَهُ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َط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صَرْ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يْئَتَهُ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90" w:right="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ت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!!.</w:t>
      </w:r>
    </w:p>
    <w:p>
      <w:pPr>
        <w:pStyle w:val="TextBody"/>
        <w:ind w:left="71" w:right="0" w:hanging="127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TextBody"/>
        <w:ind w:left="71" w:right="0" w:hanging="127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خل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ثالو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ي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ي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,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م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br/>
      </w:r>
    </w:p>
    <w:p>
      <w:pPr>
        <w:pStyle w:val="TextBody"/>
        <w:ind w:left="71" w:right="0" w:hanging="127"/>
        <w:jc w:val="left"/>
        <w:rPr/>
      </w:pPr>
      <w:r>
        <w:rPr>
          <w:sz w:val="28"/>
          <w:sz w:val="28"/>
          <w:szCs w:val="28"/>
          <w:u w:val="single"/>
          <w:rtl w:val="true"/>
          <w:lang w:bidi="ar-EG"/>
        </w:rPr>
        <w:t>انتهى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EG"/>
        </w:rPr>
        <w:t>الرد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EG"/>
        </w:rPr>
        <w:t>الحلقة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EG"/>
        </w:rPr>
        <w:t>السابعة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sz w:val="28"/>
          <w:szCs w:val="28"/>
          <w:u w:val="single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وال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ين</w:t>
      </w:r>
      <w:r>
        <w:rPr>
          <w:sz w:val="28"/>
          <w:szCs w:val="28"/>
          <w:rtl w:val="true"/>
          <w:lang w:bidi="ar-EG"/>
        </w:rPr>
        <w:t>.</w:t>
      </w:r>
    </w:p>
    <w:sectPr>
      <w:footerReference w:type="default" r:id="rId2"/>
      <w:type w:val="nextPage"/>
      <w:pgSz w:w="11906" w:h="16838"/>
      <w:pgMar w:left="1134" w:right="1701" w:gutter="0" w:header="0" w:top="1134" w:footer="709" w:bottom="1134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>الرد على برنامج أسئلة عن الإيمان للقمص زكريا بطرس</w:t>
    </w:r>
    <w:r>
      <w:rPr>
        <w:rtl w:val="true"/>
      </w:rPr>
      <w:t xml:space="preserve">. </w:t>
    </w:r>
    <w:r>
      <w:rPr>
        <w:rtl w:val="true"/>
      </w:rPr>
      <w:t>بواسطة ياسر جبر</w:t>
    </w:r>
    <w:r>
      <w:rPr>
        <w:rtl w:val="true"/>
      </w:rPr>
      <w:t xml:space="preserve">- </w:t>
    </w:r>
    <w:r>
      <w:rPr>
        <w:rtl w:val="true"/>
      </w:rPr>
      <w:t>منتدى حراس العقيدة</w:t>
    </w:r>
    <w:r>
      <w:rPr>
        <w:rtl w:val="true"/>
      </w:rPr>
      <w:t xml:space="preserve">. </w:t>
    </w:r>
    <w:r>
      <w:rPr>
        <w:lang w:bidi="ar-SA"/>
      </w:rPr>
      <w:t>www.imanway1.com/horras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>
        <w:lang w:bidi="ar-SA"/>
      </w:rPr>
    </w:pPr>
    <w:r>
      <w:rPr>
        <w:rtl w:val="true"/>
        <w:lang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aws">
    <w:name w:val="kaws"/>
    <w:basedOn w:val="DefaultParagraphFont"/>
    <w:qFormat/>
    <w:rPr>
      <w:rFonts w:cs="Times New Roman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cs="Simplified Arabic"/>
      <w:szCs w:val="30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Simplified Arabic"/>
      <w:sz w:val="20"/>
      <w:szCs w:val="3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eastAsia="Times New Roman" w:cs="Simplified Arabic"/>
      <w:sz w:val="20"/>
      <w:szCs w:val="30"/>
      <w:lang w:bidi="ar-SA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5:55:00Z</dcterms:created>
  <dc:creator>yasser</dc:creator>
  <dc:description/>
  <dc:language>en-US</dc:language>
  <cp:lastModifiedBy>yasser Gabr</cp:lastModifiedBy>
  <cp:lastPrinted>2007-02-16T18:19:00Z</cp:lastPrinted>
  <dcterms:modified xsi:type="dcterms:W3CDTF">2007-03-14T08:52:00Z</dcterms:modified>
  <cp:revision>46</cp:revision>
  <dc:subject/>
  <dc:title>بسم الله الرحمن الرحيم </dc:title>
</cp:coreProperties>
</file>