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4"/>
          <w:szCs w:val="44"/>
          <w:lang w:bidi="ar-SA"/>
        </w:rPr>
      </w:pPr>
      <w: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-662305</wp:posOffset>
            </wp:positionH>
            <wp:positionV relativeFrom="paragraph">
              <wp:posOffset>-342900</wp:posOffset>
            </wp:positionV>
            <wp:extent cx="6620510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4"/>
          <w:szCs w:val="44"/>
          <w:rtl w:val="true"/>
          <w:lang w:bidi="ar-SA"/>
        </w:rPr>
        <w:t>((</w:t>
      </w:r>
      <w:r>
        <w:rPr>
          <w:b/>
          <w:bCs/>
          <w:sz w:val="44"/>
          <w:szCs w:val="44"/>
          <w:lang w:bidi="ar-SA"/>
        </w:rPr>
        <w:t>1</w:t>
      </w:r>
      <w:r>
        <w:rPr>
          <w:b/>
          <w:bCs/>
          <w:sz w:val="44"/>
          <w:szCs w:val="44"/>
          <w:rtl w:val="true"/>
          <w:lang w:bidi="ar-SA"/>
        </w:rPr>
        <w:t>))</w:t>
      </w:r>
    </w:p>
    <w:p>
      <w:pPr>
        <w:pStyle w:val="Normal"/>
        <w:jc w:val="center"/>
        <w:rPr>
          <w:rFonts w:cs="Andalus"/>
          <w:b/>
          <w:b/>
          <w:bCs/>
          <w:sz w:val="96"/>
          <w:szCs w:val="96"/>
          <w:lang w:bidi="ar-SA"/>
        </w:rPr>
      </w:pPr>
      <w:r>
        <w:rPr>
          <w:rFonts w:cs="Andalus"/>
          <w:b/>
          <w:bCs/>
          <w:sz w:val="96"/>
          <w:szCs w:val="96"/>
          <w:rtl w:val="true"/>
          <w:lang w:bidi="ar-SA"/>
        </w:rPr>
      </w:r>
    </w:p>
    <w:p>
      <w:pPr>
        <w:pStyle w:val="Normal"/>
        <w:jc w:val="center"/>
        <w:rPr>
          <w:rFonts w:cs="Andalus"/>
          <w:sz w:val="96"/>
          <w:szCs w:val="96"/>
          <w:lang w:bidi="ar-SA"/>
        </w:rPr>
      </w:pPr>
      <w:r>
        <w:rPr>
          <w:rFonts w:cs="Andalus"/>
          <w:sz w:val="96"/>
          <w:sz w:val="96"/>
          <w:szCs w:val="96"/>
          <w:rtl w:val="true"/>
          <w:lang w:bidi="ar-SA"/>
        </w:rPr>
        <w:t>وما</w:t>
      </w:r>
      <w:r>
        <w:rPr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Andalus"/>
          <w:sz w:val="96"/>
          <w:sz w:val="96"/>
          <w:szCs w:val="96"/>
          <w:rtl w:val="true"/>
          <w:lang w:bidi="ar-SA"/>
        </w:rPr>
        <w:t>قتلوه</w:t>
      </w:r>
      <w:r>
        <w:rPr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Andalus"/>
          <w:sz w:val="96"/>
          <w:sz w:val="96"/>
          <w:szCs w:val="96"/>
          <w:rtl w:val="true"/>
          <w:lang w:bidi="ar-SA"/>
        </w:rPr>
        <w:t>وما</w:t>
      </w:r>
      <w:r>
        <w:rPr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Andalus"/>
          <w:sz w:val="96"/>
          <w:sz w:val="96"/>
          <w:szCs w:val="96"/>
          <w:rtl w:val="true"/>
          <w:lang w:bidi="ar-SA"/>
        </w:rPr>
        <w:t>صلبوه</w:t>
      </w:r>
      <w:r>
        <w:rPr>
          <w:sz w:val="96"/>
          <w:sz w:val="96"/>
          <w:szCs w:val="96"/>
          <w:rtl w:val="true"/>
          <w:lang w:bidi="ar-SA"/>
        </w:rPr>
        <w:t xml:space="preserve"> </w:t>
      </w:r>
      <w:r>
        <w:rPr>
          <w:rFonts w:cs="Andalus"/>
          <w:sz w:val="96"/>
          <w:szCs w:val="96"/>
          <w:rtl w:val="true"/>
          <w:lang w:bidi="ar-SA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أدل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قل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لعقل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التاريخي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د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صل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سي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سلا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))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قس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و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سمع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صل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مسيح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ؤي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معارض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" ))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  <w:lang w:bidi="ar-SA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  <w:lang w:bidi="ar-SA"/>
        </w:rPr>
        <w:t>إعداد</w:t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  <w:lang w:bidi="ar-SA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  <w:lang w:bidi="ar-SA"/>
        </w:rPr>
        <w:t>مهندس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ndalus"/>
          <w:b/>
          <w:bCs/>
          <w:sz w:val="48"/>
          <w:szCs w:val="48"/>
          <w:rtl w:val="true"/>
          <w:lang w:bidi="ar-SA"/>
        </w:rPr>
        <w:t xml:space="preserve">/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SA"/>
        </w:rPr>
        <w:t>محمود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SA"/>
        </w:rPr>
        <w:t>سعد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  <w:lang w:bidi="ar-SA"/>
        </w:rPr>
        <w:t>مهرا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sz w:val="48"/>
          <w:szCs w:val="48"/>
          <w:lang w:bidi="ar-SA"/>
        </w:rPr>
      </w:pPr>
      <w:r>
        <w:rPr>
          <w:rFonts w:cs="Andalus"/>
          <w:b/>
          <w:bCs/>
          <w:sz w:val="48"/>
          <w:szCs w:val="48"/>
          <w:rtl w:val="true"/>
          <w:lang w:bidi="ar-SA"/>
        </w:rPr>
      </w:r>
    </w:p>
    <w:p>
      <w:pPr>
        <w:pStyle w:val="Normal"/>
        <w:jc w:val="center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ascii="Century Gothic" w:hAnsi="Century Gothic" w:cs="Andalus"/>
          <w:sz w:val="72"/>
          <w:sz w:val="72"/>
          <w:szCs w:val="72"/>
          <w:rtl w:val="true"/>
          <w:lang w:bidi="ar-SA"/>
        </w:rPr>
        <w:t>مقدمة</w:t>
      </w:r>
    </w:p>
    <w:p>
      <w:pPr>
        <w:pStyle w:val="Normal"/>
        <w:jc w:val="center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Century Gothic" w:hAnsi="Century Gothic"/>
          <w:sz w:val="36"/>
          <w:szCs w:val="36"/>
          <w:lang w:bidi="ar-SA"/>
        </w:rPr>
      </w:pP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حم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حد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الصلاة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السلا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عد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م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سب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أسبا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ي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فتح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أبوا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ي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حائري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توكلت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ليك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عالمي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وأفوض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أمر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,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صي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بالعبا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,,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ع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الح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و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س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ه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ؤ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م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غ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ض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ن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ج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آخ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َّ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ا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زع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ضع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هو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ف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ق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اريخ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يف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اقش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اد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و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ح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بح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أ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شها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ي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نك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ر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حريف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ض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بح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يف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رو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ز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م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َسِيح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ْ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َسُو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ـك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ُبِّ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خْتَلَف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كّ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ْ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ل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ظَّن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قِيناً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/>
          <w:sz w:val="36"/>
          <w:szCs w:val="36"/>
          <w:lang w:bidi="ar-SA"/>
        </w:rPr>
        <w:t>157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داع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ق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اريخ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سأ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فق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ض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ان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م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غ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ا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بارك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بين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حمد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جمعي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,,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Century Gothic" w:cs="Century Gothic" w:ascii="Century Gothic" w:hAnsi="Century Gothic"/>
          <w:sz w:val="36"/>
          <w:szCs w:val="36"/>
          <w:rtl w:val="true"/>
          <w:lang w:bidi="ar-SA"/>
        </w:rPr>
        <w:t xml:space="preserve">                                                             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راجي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فو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ربه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غفور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  </w:t>
      </w:r>
    </w:p>
    <w:p>
      <w:pPr>
        <w:pStyle w:val="Normal"/>
        <w:jc w:val="right"/>
        <w:rPr>
          <w:rFonts w:ascii="Century Gothic" w:hAnsi="Century Gothic"/>
          <w:sz w:val="36"/>
          <w:szCs w:val="36"/>
          <w:lang w:bidi="ar-SA"/>
        </w:rPr>
      </w:pP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هندس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Century Gothic" w:hAnsi="Century Gothic"/>
          <w:sz w:val="36"/>
          <w:szCs w:val="36"/>
          <w:rtl w:val="true"/>
          <w:lang w:bidi="ar-SA"/>
        </w:rPr>
        <w:t xml:space="preserve">/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حمو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سع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مهران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Century Gothic" w:hAnsi="Century Gothic" w:eastAsia="Century Gothic" w:cs="Century Gothic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Century Gothic" w:hAnsi="Century Gothic" w:cs="Traditional Arabic"/>
          <w:sz w:val="36"/>
          <w:sz w:val="36"/>
          <w:szCs w:val="36"/>
          <w:rtl w:val="true"/>
          <w:lang w:bidi="ar-SA"/>
        </w:rPr>
        <w:t>الناصر</w:t>
      </w:r>
    </w:p>
    <w:p>
      <w:pPr>
        <w:pStyle w:val="Normal"/>
        <w:jc w:val="right"/>
        <w:rPr>
          <w:rFonts w:ascii="Century Gothic" w:hAnsi="Century Gothic" w:cs="Traditional Arabic"/>
          <w:sz w:val="36"/>
          <w:szCs w:val="36"/>
          <w:lang w:bidi="ar-SA"/>
        </w:rPr>
      </w:pPr>
      <w:r>
        <w:rPr>
          <w:rFonts w:cs="Traditional Arabic" w:ascii="Century Gothic" w:hAnsi="Century Gothic"/>
          <w:sz w:val="36"/>
          <w:szCs w:val="36"/>
          <w:rtl w:val="true"/>
          <w:lang w:bidi="ar-S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  <w:lang w:bidi="ar-SA"/>
        </w:rPr>
      </w:pPr>
      <w:r>
        <w:rPr>
          <w:rFonts w:cs="Times New Roman"/>
          <w:b/>
          <w:bCs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صلب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في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ميزان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SA"/>
        </w:rPr>
        <w:t>الإسلام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  <w:lang w:bidi="ar-SA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َسِيح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ْ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َسُو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ـك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ُبِّ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خْتَلَف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كّ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ْ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ل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ظَّن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قِيناً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/>
          <w:sz w:val="36"/>
          <w:szCs w:val="36"/>
          <w:lang w:bidi="ar-SA"/>
        </w:rPr>
        <w:t>157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تف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َّفَعَ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كَا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زِيز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حَكِيم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/>
          <w:sz w:val="36"/>
          <w:szCs w:val="36"/>
          <w:lang w:bidi="ar-SA"/>
        </w:rPr>
        <w:t>158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ذا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ا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ع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ُ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ش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ض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س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ي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يث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َسِيح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ْ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َسُو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/>
          <w:sz w:val="36"/>
          <w:szCs w:val="36"/>
          <w:lang w:bidi="ar-SA"/>
        </w:rPr>
        <w:t>157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ذ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نت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أ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ط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ضرا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ارتك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ائ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ستهز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آ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س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ص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ذ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هك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هزائ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عو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دع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وه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جي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ط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ع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ق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د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سل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جو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صو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ختصا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إش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ظا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ر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نا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,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َلَبُوهُ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ج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جر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د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ـك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ُبِّ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ظ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,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خْتَلَف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كّ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ْ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ل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ظَّن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ف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ئ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ج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اف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جموع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را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ط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ا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ف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ج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ح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ت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ئ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ه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يل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صطلا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ب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ه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صطل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ط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ج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تلف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اك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عض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ي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ظَّنِّ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ث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ق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لة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جي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ط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ب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د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ستغ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ب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قِين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ي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يق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ي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و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ر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َّ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َّ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ض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نا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ص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ن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ق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ه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ن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م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قِين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ن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ي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ثبت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ض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خبط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ب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ط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ول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از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ضطر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رتي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ا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ا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ف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ت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ا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center"/>
        <w:rPr>
          <w:rFonts w:cs="Traditional Arabic"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نقد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أدل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نصار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نقلي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صلب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سيح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يه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سلام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center"/>
        <w:rPr>
          <w:rFonts w:cs="Traditional Arabic"/>
          <w:b/>
          <w:b/>
          <w:bCs/>
          <w:sz w:val="20"/>
          <w:szCs w:val="20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أولاً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عهد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قدي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وحادث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صلب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20"/>
          <w:szCs w:val="20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ر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زعمه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تورا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عه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قدي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تنبأت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بصلب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مسيح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ح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م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ر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ب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اد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م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فا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لامي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مي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اؤ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ي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ت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ل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نب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لامي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ت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م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زامير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/44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ش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…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5/39</w:t>
      </w:r>
      <w:r>
        <w:rPr>
          <w:rFonts w:cs="Traditional Arabic" w:ascii="Arial" w:hAnsi="Arial"/>
          <w:sz w:val="36"/>
          <w:szCs w:val="36"/>
          <w:rtl w:val="true"/>
        </w:rPr>
        <w:t xml:space="preserve"> )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بو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د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ات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تم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ق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تض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44"/>
          <w:szCs w:val="44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حقيقة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نبوءات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الكتاب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SA"/>
        </w:rPr>
        <w:t>المقدس</w:t>
      </w:r>
      <w:r>
        <w:rPr>
          <w:b/>
          <w:b/>
          <w:bCs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ا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ئ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وء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ري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وء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وء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بت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د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وء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ق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ها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كو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صح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ا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ك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ب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ك</w:t>
      </w:r>
      <w:bookmarkStart w:id="0" w:name="سفر_التكوين_4_12"/>
      <w:bookmarkEnd w:id="0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ط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ئ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ار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cs="Traditional Arabic"/>
          <w:sz w:val="36"/>
          <w:szCs w:val="36"/>
          <w:rtl w:val="true"/>
          <w:lang w:bidi="ar-SA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حر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ئ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ار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م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زو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د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ر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حب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لد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دع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ن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" w:name="سفر_التكوين_4_18"/>
      <w:bookmarkEnd w:id="1"/>
      <w:r>
        <w:rPr>
          <w:rFonts w:cs="Traditional Arabic"/>
          <w:sz w:val="36"/>
          <w:sz w:val="36"/>
          <w:szCs w:val="36"/>
          <w:rtl w:val="true"/>
          <w:lang w:bidi="ar-SA"/>
        </w:rPr>
        <w:t>و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ن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ي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وي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وي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وش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وش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م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8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م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0</w:t>
      </w:r>
      <w:r>
        <w:rPr>
          <w:rFonts w:cs="Traditional Arabic"/>
          <w:sz w:val="36"/>
          <w:szCs w:val="36"/>
          <w:rtl w:val="true"/>
          <w:lang w:bidi="ar-SA"/>
        </w:rPr>
        <w:t xml:space="preserve"> :</w:t>
      </w:r>
      <w:bookmarkStart w:id="2" w:name="سفر_أرميا_36_30"/>
      <w:bookmarkEnd w:id="2"/>
      <w:r>
        <w:rPr>
          <w:rFonts w:cs="Traditional Arabic"/>
          <w:sz w:val="36"/>
          <w:szCs w:val="36"/>
          <w:rtl w:val="true"/>
          <w:lang w:bidi="ar-SA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ياق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ث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رو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لب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وء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: "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ضط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ياق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بائ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ف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ياك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وياق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ث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رو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لب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ب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ُف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بائ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ش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ب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طي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ذ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دع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انو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وء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ل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ُمي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ع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5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نستط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ت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ث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وء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ه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نب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ش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زامير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ؤي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عارض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ُ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نس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ت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و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نسب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ح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نقا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ُك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ُ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تش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ص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حلي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د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ئ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نس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ص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فس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اص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د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ا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سع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ج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لح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ب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شخا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ناو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أو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ج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.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فه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لمل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د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ش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ق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ب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ت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ريق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در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صائ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ح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واريخ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ض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ث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أ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ال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لف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ديث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أل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لا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تبن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يف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رص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مجوه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د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جز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د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قا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د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ع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ا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نت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سر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سأ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أثي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غري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رأ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قيد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صع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0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0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ت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ختص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ئ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ت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سلام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مور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ز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ث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آ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ح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و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بُطهم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ح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ه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ض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ج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/1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 xml:space="preserve"> 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زمو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ز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وه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آ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ط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آ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رو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ف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وا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مير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ث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ي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ائي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ا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اك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جّ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اطل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ح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رو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لاط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ع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ف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يّ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ور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‏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/24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31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ا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ح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ه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ج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آم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ض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جا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ج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و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كل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ص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ردون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ج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ش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قذ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ل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ي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طا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درك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د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ضب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خ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يق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ت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حي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ق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ر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ح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ي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خ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ف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أ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تهب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خ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ث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ُبّ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</w:t>
      </w:r>
      <w:r>
        <w:rPr>
          <w:rFonts w:cs="Traditional Arabic" w:ascii="Arial" w:hAnsi="Arial"/>
          <w:sz w:val="36"/>
          <w:szCs w:val="36"/>
          <w:rtl w:val="true"/>
        </w:rPr>
        <w:t>"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7/1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17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خ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ا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أ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ر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ب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كل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ص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ردو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جني</w:t>
      </w:r>
      <w:r>
        <w:rPr>
          <w:rFonts w:cs="Traditional Arabic" w:ascii="Arial" w:hAnsi="Arial"/>
          <w:sz w:val="36"/>
          <w:szCs w:val="36"/>
          <w:rtl w:val="true"/>
        </w:rPr>
        <w:t xml:space="preserve">....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ت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ت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ِّ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[ </w:t>
      </w:r>
      <w:r>
        <w:rPr>
          <w:rFonts w:cs="Traditional Arabic" w:ascii="Arial" w:hAnsi="Arial"/>
          <w:sz w:val="36"/>
          <w:szCs w:val="36"/>
        </w:rPr>
        <w:t>26</w:t>
      </w:r>
      <w:r>
        <w:rPr>
          <w:rFonts w:cs="Traditional Arabic" w:ascii="Arial" w:hAnsi="Arial"/>
          <w:sz w:val="36"/>
          <w:szCs w:val="36"/>
          <w:rtl w:val="true"/>
        </w:rPr>
        <w:t xml:space="preserve"> : </w:t>
      </w:r>
      <w:r>
        <w:rPr>
          <w:rFonts w:cs="Traditional Arabic" w:ascii="Arial" w:hAnsi="Arial"/>
          <w:sz w:val="36"/>
          <w:szCs w:val="36"/>
        </w:rPr>
        <w:t>39</w:t>
      </w:r>
      <w:r>
        <w:rPr>
          <w:rFonts w:cs="Traditional Arabic" w:ascii="Arial" w:hAnsi="Arial"/>
          <w:sz w:val="36"/>
          <w:szCs w:val="36"/>
          <w:rtl w:val="true"/>
        </w:rPr>
        <w:t xml:space="preserve"> ]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ناً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ف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ا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ت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ر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و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يم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أ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ته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ح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خ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ث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َر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ُبّ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ت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ي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ف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ه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ضد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ات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تس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قات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ط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ر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ص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يت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لك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ح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ج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بر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ك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خ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كر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ث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قط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تصب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ر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ئنا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0/1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9</w:t>
      </w:r>
      <w:r>
        <w:rPr>
          <w:rFonts w:cs="Traditional Arabic" w:ascii="Arial" w:hAnsi="Arial"/>
          <w:sz w:val="36"/>
          <w:szCs w:val="36"/>
          <w:rtl w:val="true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ز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ه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ب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105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ق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72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ل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0/9</w:t>
      </w:r>
      <w:r>
        <w:rPr>
          <w:rFonts w:cs="Traditional Arabic" w:ascii="Arial" w:hAnsi="Arial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حه</w:t>
      </w:r>
      <w:r>
        <w:rPr>
          <w:rFonts w:cs="Traditional Arabic" w:ascii="Arial" w:hAnsi="Arial"/>
          <w:sz w:val="36"/>
          <w:szCs w:val="36"/>
          <w:rtl w:val="true"/>
        </w:rPr>
        <w:t xml:space="preserve">.... "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مير</w:t>
      </w:r>
      <w:r>
        <w:rPr>
          <w:rFonts w:cs="Traditional Arabic" w:ascii="Arial" w:hAnsi="Arial"/>
          <w:sz w:val="36"/>
          <w:szCs w:val="36"/>
          <w:rtl w:val="true"/>
        </w:rPr>
        <w:t>"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خ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أ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ت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اج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ط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2/44</w:t>
      </w:r>
      <w:r>
        <w:rPr>
          <w:rFonts w:cs="Traditional Arabic" w:ascii="Arial" w:hAnsi="Arial"/>
          <w:sz w:val="36"/>
          <w:szCs w:val="36"/>
          <w:rtl w:val="true"/>
        </w:rPr>
        <w:t xml:space="preserve"> 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عط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ت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فت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ؤ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ط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ك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لك</w:t>
      </w:r>
      <w:r>
        <w:rPr>
          <w:rFonts w:cs="Traditional Arabic" w:ascii="Arial" w:hAnsi="Arial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ات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تس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قاتك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ح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ج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بر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ص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ص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ف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سه</w:t>
      </w:r>
      <w:r>
        <w:rPr>
          <w:rFonts w:cs="Traditional Arabic" w:ascii="Arial" w:hAnsi="Arial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بت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ر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ص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يتنا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ث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قط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تص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ر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ق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/6</w:t>
      </w:r>
      <w:r>
        <w:rPr>
          <w:rFonts w:cs="Traditional Arabic" w:ascii="Arial" w:hAnsi="Arial"/>
          <w:sz w:val="36"/>
          <w:szCs w:val="36"/>
          <w:rtl w:val="true"/>
        </w:rPr>
        <w:t xml:space="preserve"> )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خلاص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ت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ت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فت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ق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ط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ص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ها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عزع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ئ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غضي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ع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ور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خ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تلع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ر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و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ع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ت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ت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ر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ُنغّ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برو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1/1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 xml:space="preserve"> 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مير</w:t>
      </w:r>
      <w:r>
        <w:rPr>
          <w:rFonts w:cs="Traditional Arabic" w:ascii="Arial" w:hAnsi="Arial"/>
          <w:sz w:val="36"/>
          <w:szCs w:val="36"/>
          <w:rtl w:val="true"/>
        </w:rPr>
        <w:t xml:space="preserve">"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ج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بورتنج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sz w:val="36"/>
          <w:szCs w:val="36"/>
        </w:rPr>
        <w:t>21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ج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ِ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خلاص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ت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ر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نغّ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برو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ت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فت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عه،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ط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ا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ت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/39</w:t>
      </w:r>
      <w:r>
        <w:rPr>
          <w:rFonts w:cs="Traditional Arabic" w:ascii="Arial" w:hAnsi="Arial"/>
          <w:sz w:val="36"/>
          <w:szCs w:val="36"/>
          <w:rtl w:val="true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َك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طيتَ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بد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ك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ك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آ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ام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ي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ئ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غضيك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خ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تلع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ر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ت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صي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فيري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ج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و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بي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ؤن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جيته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خ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جو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خزَوْ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تق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هزئ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غ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ف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ُنغض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نج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نقذ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ر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ذب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مئ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دي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ب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ط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ش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نفتن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واه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مج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سكبتُ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صل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ام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شمع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عائ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ست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َقف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ت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ص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نك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عن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ط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ب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نفتن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ل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ام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ظ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فرس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س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رعون</w:t>
      </w:r>
      <w:r>
        <w:rPr>
          <w:rFonts w:cs="Traditional Arabic" w:ascii="Arial" w:hAnsi="Arial"/>
          <w:sz w:val="36"/>
          <w:szCs w:val="36"/>
          <w:rtl w:val="true"/>
        </w:rPr>
        <w:t>"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2/1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18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ُ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س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تر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ب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س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7/35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9/24</w:t>
      </w:r>
      <w:r>
        <w:rPr>
          <w:rFonts w:cs="Traditional Arabic" w:ascii="Arial" w:hAnsi="Arial"/>
          <w:sz w:val="36"/>
          <w:szCs w:val="36"/>
          <w:rtl w:val="true"/>
        </w:rPr>
        <w:t xml:space="preserve"> 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س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ي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ر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ا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7/46</w:t>
      </w:r>
      <w:r>
        <w:rPr>
          <w:rFonts w:cs="Traditional Arabic" w:ascii="Arial" w:hAnsi="Arial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5/34</w:t>
      </w:r>
      <w:r>
        <w:rPr>
          <w:rFonts w:cs="Traditional Arabic" w:ascii="Arial" w:hAnsi="Arial"/>
          <w:sz w:val="36"/>
          <w:szCs w:val="36"/>
          <w:rtl w:val="true"/>
        </w:rPr>
        <w:t xml:space="preserve"> 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ا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و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ي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نق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7/39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43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هزئ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غض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نجه</w:t>
      </w:r>
      <w:r>
        <w:rPr>
          <w:rFonts w:cs="Traditional Arabic" w:ascii="Arial" w:hAnsi="Arial"/>
          <w:sz w:val="36"/>
          <w:szCs w:val="36"/>
          <w:rtl w:val="true"/>
        </w:rPr>
        <w:t xml:space="preserve">"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نفت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ُم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ل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يب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د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لوب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خريوط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ئ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خ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تني؟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ج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دو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َ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ؤ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جيتَ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خ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ج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زو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cs="Traditional Arabic" w:ascii="Arial" w:hAnsi="Arial"/>
          <w:sz w:val="36"/>
          <w:szCs w:val="36"/>
          <w:rtl w:val="true"/>
        </w:rPr>
        <w:t xml:space="preserve">... "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ُ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َر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تْ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ست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يانت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دو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وذ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ئ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ق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ه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سيغ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و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شر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ا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د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ف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س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ح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د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اش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ت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ا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6/14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ط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6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ز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ا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بيح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ك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فت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غش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ل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ذ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غض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اط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اتلو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ب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خاصمونن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صلو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ض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ُغ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ب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ق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ري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ق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ين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و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ي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ذن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طي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ي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وظي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أخذ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تا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مرأ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مل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ِيَتِه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َو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َيَهَا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ستعط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لتمس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ز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ِربه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صط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ن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غرب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ُتَرَأّ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اما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ن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ريت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م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ه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ب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ق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ِكره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م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سا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كي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قي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نسح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ميت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عن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ت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برك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باع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ب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ع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و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دخل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ي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شا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ز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ظام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عط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منط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منط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ئم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غ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ج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ك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صن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مت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ي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ن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س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ل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ج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خل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ظ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هب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تفض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جراد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كبتا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رتعشت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و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حم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ظ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نغض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ؤوسه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ص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مت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عل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ع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لعنو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بار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ز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فرح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لب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صم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ج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تعط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خز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لرداء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فم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ي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بح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ك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خلص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ض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09/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3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ل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وظي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أخذ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تا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مرأ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مل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لتمس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ز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ر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حدث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ت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امي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را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ك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ظي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/1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2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تخ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وار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فيذ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تي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قر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ر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ي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حسب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م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أ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و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/2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2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ل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ي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اك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و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يخر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ذن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و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اكم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تيج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اك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ي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وظي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أخذ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وف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لي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ط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تهز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ط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و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ق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ض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طر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ط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ش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تل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وضع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ي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ط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تمط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عن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لا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ِ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ص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مت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 " 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ف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خلاص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ك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خلص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ض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سف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إشعيا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SA"/>
        </w:rPr>
        <w:t>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نبوء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ص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 w:ascii="Arial" w:hAnsi="Arial"/>
          <w:sz w:val="40"/>
          <w:szCs w:val="40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شع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سف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س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شع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لق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نف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ذهب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حر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هول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ض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ع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م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6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ص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د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ك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د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ض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لفين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ف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ت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طا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خلي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ل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رو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وض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ؤلف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طل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ب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بد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لَّ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ع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فبدو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تمهي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نج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أنفسن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منقولي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الثا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حقب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الجلاء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u w:val="single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السادس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u w:val="single"/>
          <w:rtl w:val="true"/>
          <w:lang w:bidi="ar-SA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( ! ) ..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د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ا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لي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ا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ُث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أل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ثبات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صطناعي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ُ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ع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فإن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محاول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تتض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قدرً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وافرً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الإفترا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فت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6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نا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حر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جز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بعث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مو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.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/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0/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ش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و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الراجح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عددً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كب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أقوال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كتبه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u w:val="single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دونه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تلاميذ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u w:val="single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نز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رغبته</w:t>
      </w:r>
      <w:r>
        <w:rPr>
          <w:rFonts w:cs="Traditional Arabic" w:ascii="Arial" w:hAnsi="Arial"/>
          <w:color w:val="000000"/>
          <w:sz w:val="36"/>
          <w:szCs w:val="36"/>
          <w:u w:val="single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بق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اض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ع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ح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مو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خ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أل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ع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سعن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نتكه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ع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51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51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5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5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سا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ده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ظ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و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وكُ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واه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ص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ب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و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ل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ع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ب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شته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ذ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ا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ز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زا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جا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م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لوب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رو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ذلو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صي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ح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ثام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د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ج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في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ل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لْ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ل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نع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غ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ش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ح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ز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ح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ب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ر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ث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ن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مة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ن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52/13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53/12</w:t>
      </w:r>
      <w:r>
        <w:rPr>
          <w:rFonts w:cs="Traditional Arabic" w:ascii="Arial" w:hAnsi="Arial"/>
          <w:sz w:val="36"/>
          <w:szCs w:val="36"/>
          <w:rtl w:val="true"/>
        </w:rPr>
        <w:t xml:space="preserve"> 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عا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5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ر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5/28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ص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8/22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23</w:t>
      </w:r>
      <w:r>
        <w:rPr>
          <w:rFonts w:cs="Traditional Arabic" w:ascii="Arial" w:hAnsi="Arial"/>
          <w:sz w:val="36"/>
          <w:szCs w:val="36"/>
          <w:rtl w:val="true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ا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و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ا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م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ا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ؤ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ت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8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32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</w:rPr>
        <w:t>33</w:t>
      </w:r>
      <w:r>
        <w:rPr>
          <w:rFonts w:cs="Traditional Arabic" w:ascii="Arial" w:hAnsi="Arial"/>
          <w:sz w:val="36"/>
          <w:szCs w:val="36"/>
          <w:rtl w:val="true"/>
        </w:rPr>
        <w:t xml:space="preserve"> ).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حق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نط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ل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دا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ش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ّ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ع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ع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أ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شد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ؤ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ت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ت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ش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سوع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م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ع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ح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ود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8/26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sz w:val="36"/>
          <w:szCs w:val="36"/>
        </w:rPr>
        <w:t>40</w:t>
      </w:r>
      <w:r>
        <w:rPr>
          <w:rFonts w:cs="Traditional Arabic" w:ascii="Arial" w:hAnsi="Arial"/>
          <w:sz w:val="36"/>
          <w:szCs w:val="36"/>
          <w:rtl w:val="true"/>
        </w:rPr>
        <w:t xml:space="preserve"> 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خ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بؤ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يح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نك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و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ود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وه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ظ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ذ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ي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ظ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و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شته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ذ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ا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ز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 xml:space="preserve">"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ب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نع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م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رار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لاط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كمته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/37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ك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ك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اه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ك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/36</w:t>
      </w:r>
      <w:r>
        <w:rPr>
          <w:rFonts w:cs="Traditional Arabic" w:ascii="Arial" w:hAnsi="Arial"/>
          <w:sz w:val="36"/>
          <w:szCs w:val="36"/>
          <w:rtl w:val="true"/>
        </w:rPr>
        <w:t xml:space="preserve"> 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ج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ر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/22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ت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ج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أس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ط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ب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اسك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ا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ز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نوط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شع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ل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ذ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ا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ز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س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جا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ق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ث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آم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ج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صي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ح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ثامنا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ا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م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غ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غ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ناقش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يث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ف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د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زكري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ويهوذ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خائ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جمع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نقيضي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مسم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ف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ب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ث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عط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ل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فخ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قب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غرب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ب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ح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ط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حر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اسط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طن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ا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"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وزن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جرت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ثلاث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فض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3" w:name="سفر_زكريا_11_13"/>
      <w:bookmarkEnd w:id="3"/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لق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فخار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ث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ري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ثمنو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سأله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ك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ج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بائ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ي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ع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ضر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نظ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عن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وح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ئ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 xml:space="preserve">) . 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3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نب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صوص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ب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ي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تز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ام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ام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ا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رتب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لاح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د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ستق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0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ف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خت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دي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ع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ن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ك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خ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و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ر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م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ف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/1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/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ز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/1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6/14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رج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بد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وا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0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ئ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هنوت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/1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حا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ز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هي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ات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ف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هنوتي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ه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ج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ستشا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طقس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ُل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فا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و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ذكا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حذف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خ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هتم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طه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قدا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أ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ا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ق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هنوت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كر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0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0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ك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ط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ط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م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حتوائ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ط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وع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ا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اص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نا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ئ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ص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ر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ي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طاب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وء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آ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لق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ئ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ان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ي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رتض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صني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صح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ل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سيس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فض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ئ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اس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ي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ود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ز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ي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ُفض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ُفض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ه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افق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بلو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ز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ئي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نجي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ي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س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ه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ح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عد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ط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ض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س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ه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و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فرح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عد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ط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اع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ف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ح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ي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ث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ق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ل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خ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تبا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ت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ي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فل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وء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م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رم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ـمُثَمَّ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َمَّـنَ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أب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ث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ط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قتب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ذ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ي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حت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س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ش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ي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ع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ضر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نظ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عن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وح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ئ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ظ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صح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ع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 :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ص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رماج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ق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خ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ت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ضطه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طب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842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في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ع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ضر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نظ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عن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وح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ئ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عنوه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نيا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ب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ي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ج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و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ت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ج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ي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تشف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تخ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د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سأله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ك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ج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بائ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ه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نستع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ا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ز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ذ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نب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ي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ت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ع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كذ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ر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با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أ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ذ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ي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بائ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ذ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يح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يخ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ذ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فس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او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د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طب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843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ذ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اش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ذ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ذ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ل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مس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ل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23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د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نبأ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رح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ط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سا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سي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رخ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دش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فس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د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سي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م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ماؤ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قض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نبأ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صع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قد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8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8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د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ُرح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بي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ُ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ُ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ُر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بائ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تنبأ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دانيا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ب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بصل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سيح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بر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ان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مسم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مس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و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نائ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تحش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م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يئ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ب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ث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ت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بو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ب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ب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زق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9</w:t>
      </w:r>
      <w:r>
        <w:rPr>
          <w:rFonts w:cs="Traditional Arabic"/>
          <w:sz w:val="36"/>
          <w:szCs w:val="36"/>
          <w:rtl w:val="true"/>
          <w:lang w:bidi="ar-SA"/>
        </w:rPr>
        <w:t xml:space="preserve"> + </w:t>
      </w:r>
      <w:r>
        <w:rPr>
          <w:rFonts w:cs="Traditional Arabic"/>
          <w:sz w:val="36"/>
          <w:szCs w:val="36"/>
          <w:lang w:bidi="ar-SA"/>
        </w:rPr>
        <w:t>434</w:t>
      </w:r>
      <w:r>
        <w:rPr>
          <w:rFonts w:cs="Traditional Arabic"/>
          <w:sz w:val="36"/>
          <w:szCs w:val="36"/>
          <w:rtl w:val="true"/>
          <w:lang w:bidi="ar-SA"/>
        </w:rPr>
        <w:t xml:space="preserve"> = </w:t>
      </w:r>
      <w:r>
        <w:rPr>
          <w:rFonts w:cs="Traditional Arabic"/>
          <w:sz w:val="36"/>
          <w:szCs w:val="36"/>
          <w:lang w:bidi="ar-SA"/>
        </w:rPr>
        <w:t>483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ق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رف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ُقتل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,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ن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lang w:bidi="ar-SA"/>
        </w:rPr>
        <w:t>25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) . ) .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ل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د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ن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م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تحش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5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ص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بو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83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ا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8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ل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س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ضب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ت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لا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ا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َّ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ل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كتُش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ا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ئ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إضا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ت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3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ُ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/>
          <w:sz w:val="36"/>
          <w:szCs w:val="36"/>
          <w:lang w:bidi="ar-SA"/>
        </w:rPr>
        <w:t>53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56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حت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حتك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ثب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ر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خب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ر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فص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lang w:bidi="ar-SA"/>
        </w:rPr>
        <w:t>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ني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ف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حتوائ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نبوء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إشا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تقب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ز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ه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إ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دو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حد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6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6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ني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85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85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خ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دو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3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ريب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طبي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67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ا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وا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7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ت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نائ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تحش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ذ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ر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ت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بنائ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ت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ختن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ور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ور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رم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ر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ط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لك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الكت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</w:t>
      </w:r>
      <w:bookmarkStart w:id="4" w:name="سفر_عزرا_1_2"/>
      <w:bookmarkEnd w:id="4"/>
      <w:r>
        <w:rPr>
          <w:rFonts w:cs="Traditional Arabic"/>
          <w:sz w:val="36"/>
          <w:sz w:val="36"/>
          <w:szCs w:val="36"/>
          <w:rtl w:val="true"/>
          <w:lang w:bidi="ar-SA"/>
        </w:rPr>
        <w:t>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ر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ف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ص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5" w:name="سفر_عزرا_1_3"/>
      <w:bookmarkEnd w:id="5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ص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</w:t>
      </w:r>
      <w:bookmarkStart w:id="6" w:name="سفر_عزرا_1_4"/>
      <w:bookmarkEnd w:id="6"/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ا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غ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نج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أمت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بهائ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بر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ا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ر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حض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و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قدم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خب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ذ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طل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ت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ض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تن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م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ت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ي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ر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ا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م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فر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لدا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ط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دع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تحش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رتحش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465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424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م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م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Cs w:val="36"/>
          <w:lang w:bidi="ar-SA"/>
        </w:rPr>
        <w:t>18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م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تحش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س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بائ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و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رج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ب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و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تحش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دئ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هت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ع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و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4/1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ع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شع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0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كر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ج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د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ق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ه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شور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/6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تحش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/1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) "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54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lang w:bidi="ar-SA"/>
        </w:rPr>
        <w:t>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ر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ور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5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3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قي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ور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3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جدي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بتداء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هي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3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5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3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ربا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بتداء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ذ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هي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طبي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9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9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3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ام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7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لق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ذك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س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ح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6/2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مرس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صد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ر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3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88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تحش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55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ذ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ر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م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سو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أب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كت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نقص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سو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أب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حم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ز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د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جدي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5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!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م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ع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قي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م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ثال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ب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45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ص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ح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ستغر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أ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هي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اء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آخ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د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ط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م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ما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ظ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دي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فا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و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حماي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حا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حم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رنام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ساس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ه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حاج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ا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إق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ظ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حك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إ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و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رش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طبي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01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lang w:bidi="ar-SA"/>
        </w:rPr>
        <w:t>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ست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فسي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نبوء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ني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ت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و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نائ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ب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ث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ت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بو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ب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لي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زمنة</w:t>
      </w:r>
      <w:bookmarkStart w:id="7" w:name="سفر_دانيال_9_26"/>
      <w:bookmarkEnd w:id="7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ت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بوع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قطَ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رئي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آت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تهاؤ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م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ُض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ن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5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د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زم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حد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ق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ض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ه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يوخ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فان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68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67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ن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 xml:space="preserve"> ) . (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ق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ض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يط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لا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ُ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 (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حق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Cs w:val="36"/>
          <w:rtl w:val="true"/>
          <w:lang w:bidi="ar-SA"/>
        </w:rPr>
        <w:t xml:space="preserve"> )  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طب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706</w:t>
      </w:r>
      <w:r>
        <w:rPr>
          <w:rFonts w:cs="Traditional Arabic"/>
          <w:sz w:val="36"/>
          <w:szCs w:val="36"/>
          <w:rtl w:val="true"/>
          <w:lang w:bidi="ar-SA"/>
        </w:rPr>
        <w:t xml:space="preserve"> )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وء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قق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س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يق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ب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ثب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ص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ه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نيَّ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/30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38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طيوخ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فان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ا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7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/22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نيَّ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 "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/>
          <w:sz w:val="36"/>
          <w:szCs w:val="36"/>
          <w:lang w:bidi="ar-SA"/>
        </w:rPr>
        <w:t>1880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1884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يـ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هوتيـ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ت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ائ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رثوذك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جي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يق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ختار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سح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ت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ح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ه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نيَّ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ُ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7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يق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ئ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يخ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طيوخ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فان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أ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ت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ي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ف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قدس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ش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حت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ي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67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طيوخ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ت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18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ب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زع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نيَّ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ُ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7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طيوخ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فان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17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ك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فق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رئي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نيَّ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تفق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يطوخ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يفان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67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ج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فق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خ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س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ب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ض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ق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يَّـ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د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جدي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38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5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و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اب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اب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ث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ت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بو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83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اف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زق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قق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ث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ق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قي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781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ق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زقي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آ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ث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اند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,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عل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رتكب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لا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س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تح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سرائ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ق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ا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حزقي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lang w:bidi="ar-SA"/>
        </w:rPr>
        <w:t>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ا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ا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ي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إث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سب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فب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ي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ضا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س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لخ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ضا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م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لي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وسابي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يص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فت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سابي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غسط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د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لي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ي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ر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سيف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ح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سابي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ي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75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لمنض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سكند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ز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ثم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ش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يفاني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يرينا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رتليان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قر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75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ز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ح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ي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ك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يرو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ب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75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رج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ح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رخ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بط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ي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يسم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ا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يه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خر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ف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وسابي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 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جم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ه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ي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ا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اد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رهب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روتست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ي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خام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اد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طبي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شهاد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يخا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نبي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ضُر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مصلوب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خد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أ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رأسه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يخ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عم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مس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ب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ض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ص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ر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ض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ض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ده</w:t>
      </w:r>
      <w:r>
        <w:rPr>
          <w:rFonts w:cs="Traditional Arabic"/>
          <w:sz w:val="36"/>
          <w:szCs w:val="36"/>
          <w:rtl w:val="true"/>
          <w:lang w:bidi="ar-SA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خ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) . 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3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ض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ض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ص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د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ر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ص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ض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هزئ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0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شهادة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سمعا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شيخ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للعذراء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مريم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ذ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راع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تهاج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ف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5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و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لو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4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حسب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فس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ب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فض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بل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ف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حز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رف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لاق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ز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طب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69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حز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ز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اجه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عوب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غ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قار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دع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جا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ام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تج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صطفا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ا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ر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ث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طه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ز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س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ج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ج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ك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ع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ج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ص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د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اشا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بل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حس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ج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ج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ج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ب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ء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ج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صلب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الأدلة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النقلية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عدم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صلب</w:t>
      </w:r>
      <w:r>
        <w:rPr>
          <w:rFonts w:ascii="Arial" w:hAnsi="Arial" w:eastAsia="Arial" w:cs="Arial"/>
          <w:b/>
          <w:b/>
          <w:bCs/>
          <w:color w:val="000000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8"/>
          <w:sz w:val="48"/>
          <w:szCs w:val="48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العهد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القديم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b/>
          <w:b/>
          <w:bCs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أولاً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تورا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عه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قدي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يُعتم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عليه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نق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والإعتقا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والعمل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ر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زا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عتق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د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تن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ا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كو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ان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ه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تو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ال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يغ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هائ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تش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من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وي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ث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د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قيح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ليق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ي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ه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29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, </w:t>
      </w:r>
      <w:r>
        <w:rPr>
          <w:rFonts w:cs="Traditional Arabic" w:ascii="Arial" w:hAnsi="Arial"/>
          <w:color w:val="000000"/>
          <w:sz w:val="36"/>
          <w:szCs w:val="36"/>
        </w:rPr>
        <w:t>3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م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و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ل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ل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أوه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ل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و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تجا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ياس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عق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روح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إسرائيل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ل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جز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ل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ن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جز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ح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ر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كه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قدي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ُ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ظ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عت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ف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م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ك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م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ا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ختل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دو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ا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سا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tabs>
          <w:tab w:val="clear" w:pos="720"/>
          <w:tab w:val="left" w:pos="2816" w:leader="none"/>
        </w:tabs>
        <w:jc w:val="right"/>
        <w:rPr>
          <w:rFonts w:ascii="Book Antiqua" w:hAnsi="Book Antiqua" w:cs="Traditional Arabic"/>
          <w:color w:val="000000"/>
          <w:sz w:val="20"/>
          <w:szCs w:val="20"/>
          <w:lang w:bidi="ar-SA"/>
        </w:rPr>
      </w:pPr>
      <w:r>
        <w:rPr>
          <w:rFonts w:cs="Traditional Arabic" w:ascii="Book Antiqua" w:hAnsi="Book Antiqua"/>
          <w:color w:val="000000"/>
          <w:sz w:val="20"/>
          <w:szCs w:val="20"/>
          <w:rtl w:val="true"/>
          <w:lang w:bidi="ar-SA"/>
        </w:rPr>
        <w:t>(</w:t>
      </w:r>
      <w:r>
        <w:rPr>
          <w:rFonts w:cs="Traditional Arabic" w:ascii="Book Antiqua" w:hAnsi="Book Antiqua"/>
          <w:color w:val="000000"/>
          <w:sz w:val="20"/>
          <w:szCs w:val="20"/>
          <w:lang w:bidi="ar-SA"/>
        </w:rPr>
        <w:t>The New Funk &amp; Wagnall's Encyclopaedia(New York,1949), vol.4,p.1300</w:t>
      </w:r>
      <w:r>
        <w:rPr>
          <w:rFonts w:cs="Traditional Arabic" w:ascii="Book Antiqua" w:hAnsi="Book Antiqu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tabs>
          <w:tab w:val="clear" w:pos="720"/>
          <w:tab w:val="left" w:pos="2816" w:leader="none"/>
        </w:tabs>
        <w:jc w:val="right"/>
        <w:rPr>
          <w:rFonts w:ascii="Book Antiqua" w:hAnsi="Book Antiqua" w:cs="Traditional Arabic"/>
          <w:color w:val="000000"/>
          <w:sz w:val="20"/>
          <w:szCs w:val="20"/>
          <w:lang w:bidi="ar-SA"/>
        </w:rPr>
      </w:pPr>
      <w:r>
        <w:rPr>
          <w:rFonts w:cs="Traditional Arabic" w:ascii="Book Antiqua" w:hAnsi="Book Antiqua"/>
          <w:color w:val="000000"/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ل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جز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روف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ن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ط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أك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شخا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ُ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و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د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حري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ا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tabs>
          <w:tab w:val="clear" w:pos="720"/>
          <w:tab w:val="left" w:pos="2816" w:leader="none"/>
        </w:tabs>
        <w:jc w:val="right"/>
        <w:rPr>
          <w:rFonts w:ascii="Book Antiqua" w:hAnsi="Book Antiqua" w:cs="Traditional Arabic"/>
          <w:color w:val="000000"/>
          <w:sz w:val="20"/>
          <w:szCs w:val="20"/>
          <w:lang w:bidi="ar-SA"/>
        </w:rPr>
      </w:pPr>
      <w:r>
        <w:rPr>
          <w:rFonts w:cs="Traditional Arabic" w:ascii="Book Antiqua" w:hAnsi="Book Antiqua"/>
          <w:color w:val="000000"/>
          <w:sz w:val="20"/>
          <w:szCs w:val="20"/>
          <w:rtl w:val="true"/>
          <w:lang w:bidi="ar-SA"/>
        </w:rPr>
        <w:t>(</w:t>
      </w:r>
      <w:r>
        <w:rPr>
          <w:rFonts w:cs="Traditional Arabic" w:ascii="Book Antiqua" w:hAnsi="Book Antiqua"/>
          <w:color w:val="000000"/>
          <w:sz w:val="20"/>
          <w:szCs w:val="20"/>
          <w:lang w:bidi="ar-SA"/>
        </w:rPr>
        <w:t>Staley Cook : Introduction to the Bible ( Penguin Books),1956.p.34</w:t>
      </w:r>
      <w:r>
        <w:rPr>
          <w:rFonts w:cs="Traditional Arabic" w:ascii="Book Antiqua" w:hAnsi="Book Antiqua"/>
          <w:color w:val="000000"/>
          <w:sz w:val="20"/>
          <w:szCs w:val="20"/>
          <w:rtl w:val="true"/>
          <w:lang w:bidi="ar-SA"/>
        </w:rPr>
        <w:t>.)</w:t>
      </w:r>
    </w:p>
    <w:p>
      <w:pPr>
        <w:pStyle w:val="Normal"/>
        <w:tabs>
          <w:tab w:val="clear" w:pos="720"/>
          <w:tab w:val="left" w:pos="2816" w:leader="none"/>
        </w:tabs>
        <w:jc w:val="right"/>
        <w:rPr>
          <w:rFonts w:ascii="Book Antiqua" w:hAnsi="Book Antiqua" w:cs="Traditional Arabic"/>
          <w:color w:val="000000"/>
          <w:sz w:val="20"/>
          <w:szCs w:val="20"/>
          <w:lang w:bidi="ar-SA"/>
        </w:rPr>
      </w:pPr>
      <w:r>
        <w:rPr>
          <w:rFonts w:cs="Traditional Arabic" w:ascii="Book Antiqua" w:hAnsi="Book Antiqua"/>
          <w:color w:val="000000"/>
          <w:sz w:val="20"/>
          <w:szCs w:val="20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تش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ن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وِّ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ا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ر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ف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Web"/>
        <w:bidi w:val="1"/>
        <w:jc w:val="right"/>
        <w:rPr>
          <w:rFonts w:cs="Traditional Arabic"/>
          <w:sz w:val="36"/>
          <w:szCs w:val="36"/>
          <w:lang w:bidi="ar-SA"/>
        </w:rPr>
      </w:pPr>
      <w:r>
        <w:rPr>
          <w:rFonts w:cs="Traditional Arabic" w:ascii="Book Antiqua" w:hAnsi="Book Antiqua"/>
          <w:color w:val="000000"/>
          <w:sz w:val="20"/>
          <w:szCs w:val="20"/>
          <w:rtl w:val="true"/>
          <w:lang w:bidi="ar-SA"/>
        </w:rPr>
        <w:t>(</w:t>
      </w:r>
      <w:r>
        <w:rPr>
          <w:rFonts w:cs="Traditional Arabic" w:ascii="Book Antiqua" w:hAnsi="Book Antiqua"/>
          <w:color w:val="000000"/>
          <w:sz w:val="20"/>
          <w:szCs w:val="20"/>
          <w:lang w:bidi="ar-SA"/>
        </w:rPr>
        <w:t>Bratton's History Of The Bible,pp.89-90</w:t>
      </w:r>
      <w:r>
        <w:rPr>
          <w:rFonts w:cs="Traditional Arabic" w:ascii="Book Antiqua" w:hAnsi="Book Antiqua"/>
          <w:color w:val="000000"/>
          <w:sz w:val="20"/>
          <w:szCs w:val="20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ؤ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صو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ط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ط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تب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ال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ه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ك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هت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احث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ت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ركات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لاشك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هنالك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دد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مشوه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ت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فص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مسور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أص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محتم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قفز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ي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اسخ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شبهه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وتر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ضع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سطر،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همل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يفص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ينهم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محتم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يض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حرف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ك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بت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كتاب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رديئ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يحس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اسخ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قراءته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يخلط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ينه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وبي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غيره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ي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دخ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اسخ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ذ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ينقل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خاط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ء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عليق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هامشي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يحتو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قراء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ختلف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شرح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والجدير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الذكر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ساخ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أتقياء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قدمو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إدخا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صحيحات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لاهوتي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حسي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تعابير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ت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بدو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لهم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عرض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قائد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خط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53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نس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ف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سرائ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ـن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ك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ي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م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جم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حق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م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ج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ا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 "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ثانيً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شهاد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عه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قدي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نجا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مسيح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علي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سلا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صلب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ُتَّ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ق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الأخ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طع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سرو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و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ع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عتبرو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يح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ع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م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الأخ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س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ق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فق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تش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دع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يخلص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عائ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ج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اءف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ّ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ا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/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ص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مت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6/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رخ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ضرع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م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ف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مد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ر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قك؟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رحم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0/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1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كل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ز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ِعَدْلِ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ِ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ذ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ري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قذ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خ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ص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ج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خليص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خر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عق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هدي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قود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ج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ب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ئو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ص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1/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حتم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ظ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ناح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تم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ائ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صر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ام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57/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 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فق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أشا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ر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مسيح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وتخليص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ع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ع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ث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ائ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ضرع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ا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6/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خر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ص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قذ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َّصَ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ُر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8/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1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ب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خرت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8/4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5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ت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ج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ي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ب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ط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خوا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ظل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نح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م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ج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خش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طي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جأ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ع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ك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لاق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ن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ر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يمت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ص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ائك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حفظو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رق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ي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ملو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ص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ج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س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طأ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ثع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دو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ج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ف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عو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ستج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ي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ق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ج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شبع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ر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اص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91/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1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فق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تش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يهو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ومحاكم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وصل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بد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م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دعوا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ل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رس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ضي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د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ته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لك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ر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رط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ف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ملو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ب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فو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تش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جل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ض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ضى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ل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9/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1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ا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خ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ف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دي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حرّ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نا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ضح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ش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يو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د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رم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ق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ت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ق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ريق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َيْفُهُ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س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كس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7/1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1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رت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ؤا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ف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نكس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س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فش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امر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ؤخذ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ؤا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ك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cs="Traditional Arabic" w:ascii="Arial" w:hAnsi="Arial"/>
          <w:sz w:val="36"/>
          <w:szCs w:val="36"/>
          <w:lang w:bidi="ar-SA"/>
        </w:rPr>
        <w:t>1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ماق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ذنو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خ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ط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ه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نبي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خوت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غري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ي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زي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ج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ام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يق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س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رض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تظ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عز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جع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عام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قم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طش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قون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َلاّ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69/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2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م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ذن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ع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خز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خج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س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ق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لي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ق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ائ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صِم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خاصِم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تِ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اتلي،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يخ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طلب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رت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ر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خ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فك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إساءتي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كت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ف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نف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أ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هل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ل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تنش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ب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فا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هل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ق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5/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</w:t>
      </w:r>
      <w:r>
        <w:rPr>
          <w:rFonts w:cs="Traditional Arabic" w:ascii="Arial" w:hAnsi="Arial"/>
          <w:sz w:val="36"/>
          <w:szCs w:val="36"/>
          <w:lang w:bidi="ar-SA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ِ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خل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بأ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ح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خل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يح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تجي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س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ف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ف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ئ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ُ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أخذ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فر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ن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خ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قبض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ف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ع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ل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س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ام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ب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ُل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ا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ش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ُب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و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د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تق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بوء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ام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ج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بوء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ط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ر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سم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بوء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حرف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ُحوّ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نا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ي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ش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ام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ط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ص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كامل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كر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ي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غير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ا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و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تداولو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يرجع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زي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ي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قد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ته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إحتجا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زا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رناب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سلم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لخرو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و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سق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و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آخري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رناب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13/2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2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 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وء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وص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ث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ش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ف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خطا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ر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1/1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و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قق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ص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راتي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ا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طريق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سق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ش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تقيم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جي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غاد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ؤخذ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فساد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ج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ضي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ر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ا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ث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1/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ا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هن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ه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center"/>
        <w:rPr>
          <w:rFonts w:ascii="Arial" w:hAnsi="Arial"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 w:ascii="Arial" w:hAnsi="Arial"/>
          <w:b/>
          <w:bCs/>
          <w:sz w:val="48"/>
          <w:szCs w:val="48"/>
          <w:rtl w:val="true"/>
          <w:lang w:bidi="ar-SA"/>
        </w:rPr>
      </w:r>
    </w:p>
    <w:p>
      <w:pPr>
        <w:pStyle w:val="NormalWeb"/>
        <w:bidi w:val="1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Web"/>
        <w:bidi w:val="1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Web"/>
        <w:bidi w:val="1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ثانيًا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أناجيل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وحادث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صلب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ت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ا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ر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.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ط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أ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و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ؤس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ه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ت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خ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تد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ته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ش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"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تف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ط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ث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ه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ئ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ائ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ن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ي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ب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Cs w:val="36"/>
          <w:lang w:bidi="ar-SA"/>
        </w:rPr>
        <w:t>24</w:t>
      </w:r>
      <w:r>
        <w:rPr>
          <w:rFonts w:cs="Traditional Arabic"/>
          <w:sz w:val="36"/>
          <w:szCs w:val="36"/>
          <w:rtl w:val="true"/>
          <w:lang w:bidi="ar-SA"/>
        </w:rPr>
        <w:t xml:space="preserve"> ) . 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دع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أ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تد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ش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أ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و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ؤس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ه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ت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ُ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1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:</w:t>
      </w: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44</w:t>
      </w:r>
      <w:r>
        <w:rPr>
          <w:rFonts w:cs="Traditional Arabic"/>
          <w:sz w:val="36"/>
          <w:szCs w:val="36"/>
          <w:rtl w:val="true"/>
          <w:lang w:bidi="ar-SA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ُ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ش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ح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ش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ائ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ن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ي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ب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ع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فس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خ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ا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تبا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صلبا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تبع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لام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ن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ح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وم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تنف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عد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ر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حك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إعد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حم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ا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سي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وا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نف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تِّب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س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مخاط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ج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ك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طبي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92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ع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تضح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جه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ب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َيَّ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فس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ش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ع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lang w:bidi="ar-SA"/>
        </w:rPr>
        <w:t>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نك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وبيخ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خ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لام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نا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خب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ئ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يُ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lang w:bidi="ar-SA"/>
        </w:rPr>
        <w:t>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يتأ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"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نبغ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أ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ث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رف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لي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إيذ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كه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ضري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ع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ساوٍ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ب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رد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قس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عوض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سمعا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زعم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تنبأ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بصلبه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ث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ك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ض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عا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حدث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يا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ثلا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:</w:t>
      </w: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44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ُتَّ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ط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ش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ع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عي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ط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ش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يا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و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حت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طل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تشه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ل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سو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نئذ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جا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و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تب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فريسي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ئل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ري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ر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ية</w:t>
      </w:r>
      <w:bookmarkStart w:id="8" w:name="إنجيل_متّى_12_39"/>
      <w:bookmarkEnd w:id="8"/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أجا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ي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ري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فاسق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طل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عط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ون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bookmarkStart w:id="9" w:name="إنجيل_متّى_12_40"/>
      <w:bookmarkEnd w:id="9"/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ون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ط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حو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ثلاث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نس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ل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أرض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ثلاث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ي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spacing w:lineRule="exact" w:line="600" w:before="120" w:after="120"/>
        <w:ind w:left="0" w:right="0" w:firstLine="567"/>
        <w:jc w:val="left"/>
        <w:rPr>
          <w:rFonts w:ascii="Arial" w:hAnsi="Arial" w:cs="Simplified Arabic"/>
          <w:color w:val="000000"/>
          <w:sz w:val="28"/>
          <w:szCs w:val="28"/>
          <w:lang w:bidi="ar-SA"/>
        </w:rPr>
      </w:pPr>
      <w:r>
        <w:rPr>
          <w:rFonts w:cs="Simplified Arabic" w:ascii="Arial" w:hAnsi="Arial"/>
          <w:color w:val="000000"/>
          <w:sz w:val="28"/>
          <w:szCs w:val="28"/>
          <w:rtl w:val="true"/>
          <w:lang w:bidi="ar-SA"/>
        </w:rPr>
      </w:r>
    </w:p>
    <w:tbl>
      <w:tblPr>
        <w:bidiVisual w:val="true"/>
        <w:tblW w:w="8611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25"/>
        <w:gridCol w:w="1825"/>
      </w:tblGrid>
      <w:tr>
        <w:trPr>
          <w:cantSplit w:val="true"/>
        </w:trPr>
        <w:tc>
          <w:tcPr>
            <w:tcW w:w="4961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يامة</w:t>
            </w:r>
          </w:p>
        </w:tc>
        <w:tc>
          <w:tcPr>
            <w:tcW w:w="365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ـــ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بــــرة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ا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ال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ُض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قب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ر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TextBodyIndent"/>
              <w:spacing w:lineRule="auto" w:line="24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رو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قب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ة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لتان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ه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ستند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د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ا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ح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ع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ت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حقق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جز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ظ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رف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ع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خ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ح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د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عت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ا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لق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ت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م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خاتم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cs="Traditional Arabic" w:ascii="Arial" w:hAnsi="Arial"/>
          <w:color w:val="000000"/>
          <w:sz w:val="36"/>
          <w:szCs w:val="36"/>
        </w:rPr>
        <w:t>16/9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00"/>
          <w:sz w:val="36"/>
          <w:szCs w:val="36"/>
        </w:rPr>
        <w:t>20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ضي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خف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ائ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8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ت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ص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ل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ائ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ختت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رك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تا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جام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لاسج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فسي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ه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فق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و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سخ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ع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ا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ج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صح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نا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خ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تأ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تي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زم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لو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غ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خت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تح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ت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رك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لق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ف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خت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نائ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آ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ت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تلامي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ظ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ري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ي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زائ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صوص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لا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م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وا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سا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ار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عتم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اجي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شت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هو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بجان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ثيقتين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هولتين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اص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م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د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ف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ث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شأ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وائ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س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حري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حر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د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ب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زائ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ضا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إغف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ق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ا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جرؤ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ث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ث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ط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جز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عم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د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ص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ستد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ه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اس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يا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د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اه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ي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حت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م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ضا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يأ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د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مر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ر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ياط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ار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ش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صر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ر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ص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أمرا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ص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م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استنج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0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اس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ين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عقائ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ه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و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د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ظ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ع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اع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ر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تلامي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ظ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ناق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ضا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. 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أدل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نقلي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د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صلب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سيح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من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أناجيل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Cs/>
          <w:sz w:val="48"/>
          <w:szCs w:val="4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د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ثب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ج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م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قض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حت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ا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ه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اذ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لال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أولاً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 xml:space="preserve">: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أناجي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ل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يعتم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عليه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نق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والإعتقا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والعم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  <w:lang w:bidi="ar-SA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و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قا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و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ا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هو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لاً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اق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قط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صر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ه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ضب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و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ف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هد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نس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م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فا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ط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ُت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ز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 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إشكا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و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ق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ظر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ا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ف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ضطهاد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لا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ف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وا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ط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ح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ط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سب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ش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تشا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تصر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م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ـ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سف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نسخت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نسخت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رار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نقط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ك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ت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ف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أحدا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أليف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بط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وج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شب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ثا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ختر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با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ر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ض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طرق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ختلاف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رو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ثناء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رهب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قد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و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أخوذ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م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و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أخوذ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ت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د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كتف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ستذك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جز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قل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فه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ليس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u w:val="single"/>
        </w:rPr>
        <w:t>140</w:t>
      </w:r>
      <w:r>
        <w:rPr>
          <w:rFonts w:cs="Traditional Arabic" w:ascii="Arial" w:hAnsi="Arial"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شهاد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ثبت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رفو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جموع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إنجيلي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مكتوب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ل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ها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زدا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وح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ت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تر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دريج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هت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ح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جام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انزاغ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ول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شنط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ر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972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كتش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صدا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رض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تشك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ِبَ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احث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فس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تي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دراس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أو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إ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راء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ث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راس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اه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رأ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ور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جلي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شكا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اريخ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اك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ريم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بر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ش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ض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و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را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را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عم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اع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مك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غ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ت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ريم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ه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اهو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لم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ود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ولت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د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ت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ات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ت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أ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! "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ش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سج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عتماد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ر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ث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ل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ح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ث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أ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ت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حق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ؤ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ل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44"/>
          <w:szCs w:val="44"/>
          <w:lang w:bidi="ar-SA"/>
        </w:rPr>
      </w:pPr>
      <w:r>
        <w:rPr>
          <w:rFonts w:cs="Traditional Arabic" w:ascii="Arial" w:hAnsi="Arial"/>
          <w:color w:val="000000"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44"/>
          <w:szCs w:val="44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  <w:lang w:bidi="ar-SA"/>
        </w:rPr>
        <w:t xml:space="preserve">*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نبذة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الأناجيل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lang w:bidi="ar-SA"/>
        </w:rPr>
        <w:t>1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4"/>
          <w:sz w:val="44"/>
          <w:szCs w:val="44"/>
          <w:rtl w:val="true"/>
          <w:lang w:bidi="ar-SA"/>
        </w:rPr>
        <w:t>مرقس</w:t>
      </w:r>
      <w:r>
        <w:rPr>
          <w:rFonts w:ascii="Arial" w:hAnsi="Arial" w:eastAsia="Arial" w:cs="Arial"/>
          <w:b/>
          <w:b/>
          <w:bCs/>
          <w:color w:val="00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4"/>
          <w:szCs w:val="44"/>
          <w:lang w:bidi="ar-SA"/>
        </w:rPr>
      </w:pPr>
      <w:r>
        <w:rPr>
          <w:rFonts w:cs="Traditional Arabic" w:ascii="Arial" w:hAnsi="Arial"/>
          <w:b/>
          <w:bCs/>
          <w:color w:val="000000"/>
          <w:sz w:val="44"/>
          <w:szCs w:val="44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ف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ن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ينه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ا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ه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9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دن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نه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تا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د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ئ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ر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س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ي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ر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35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ت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جمان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د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ذك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ت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ضبو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فع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اف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تب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ح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وغ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عا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وائ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تع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حادي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ا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ق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جو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كدو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ن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ينه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9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ك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أث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2/12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2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) 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</w:rPr>
        <w:t>5/13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) 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ت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ت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ه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ــ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ج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ت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اتي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وع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مبراطو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م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عندئ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تحق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وض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دن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نه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بتد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5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كو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ن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ه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ين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رأ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تما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دو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ؤل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شخا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ص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ر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عملو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لو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د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50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ث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طر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راب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ي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يرينا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قليمنض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كند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ل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رش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/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ف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رنا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2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color w:val="000000"/>
          <w:sz w:val="36"/>
          <w:szCs w:val="36"/>
        </w:rPr>
        <w:t>2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3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color w:val="000000"/>
          <w:sz w:val="36"/>
          <w:szCs w:val="36"/>
        </w:rPr>
        <w:t>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color w:val="000000"/>
          <w:sz w:val="36"/>
          <w:szCs w:val="36"/>
        </w:rPr>
        <w:t>3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color w:val="000000"/>
          <w:sz w:val="36"/>
          <w:szCs w:val="36"/>
        </w:rPr>
        <w:t>37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4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color w:val="000000"/>
          <w:sz w:val="36"/>
          <w:szCs w:val="36"/>
        </w:rPr>
        <w:t>10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ف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رجح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ق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color w:val="000000"/>
          <w:sz w:val="36"/>
          <w:szCs w:val="36"/>
        </w:rPr>
        <w:t>1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2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بالنس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ب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فيق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ابع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خصي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بع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راس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ستط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ر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ب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تع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ح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ب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ب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ض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ا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ضا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ار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ح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خص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رتباط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بط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اني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نس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الب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ز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ب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6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-</w:t>
      </w:r>
      <w:r>
        <w:rPr>
          <w:rFonts w:cs="Traditional Arabic" w:ascii="Arial" w:hAnsi="Arial"/>
          <w:color w:val="000000"/>
          <w:sz w:val="36"/>
          <w:szCs w:val="36"/>
        </w:rPr>
        <w:t>67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ال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raditional Arabic" w:ascii="Arial" w:hAnsi="Arial"/>
          <w:color w:val="000000"/>
          <w:sz w:val="36"/>
          <w:szCs w:val="36"/>
        </w:rPr>
        <w:t>65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raditional Arabic" w:ascii="Arial" w:hAnsi="Arial"/>
          <w:color w:val="000000"/>
          <w:sz w:val="36"/>
          <w:szCs w:val="36"/>
        </w:rPr>
        <w:t>66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ويعتق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كتبه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الإصحاح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u w:val="single"/>
          <w:lang w:bidi="ar-SA"/>
        </w:rPr>
        <w:t>13</w:t>
      </w:r>
      <w:r>
        <w:rPr>
          <w:rFonts w:cs="Traditional Arabic" w:ascii="Arial" w:hAnsi="Arial"/>
          <w:color w:val="000000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سطر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u w:val="single"/>
        </w:rPr>
        <w:t>70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ن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نه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( 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ك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ُ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ضه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ي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64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2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lang w:bidi="ar-SA"/>
        </w:rPr>
        <w:t>2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متَّى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نس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حوا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لام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ث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صطفا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ز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ه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رج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سط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نصرين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نس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وحيه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لب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تا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لي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تب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ق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حا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ص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نتساء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عم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تب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و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ث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ا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ه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ز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ه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تم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ار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ع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لام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ث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ش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لام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ث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تباع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جت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سان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لس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ب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تب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بع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/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ستخ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ل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ائ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ع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آ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نب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م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رائ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ل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2/1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و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ل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لب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ئ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ا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ش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وار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فض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كاثو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سيط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قد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هود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ريجن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تق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صر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نق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ش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نتباهً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تعقد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مشك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تط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قال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س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ر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بط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لم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كن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نعرف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سم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معرف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د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يحس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نا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نكتفى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ببعض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ملامح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مرسوم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ة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</w:rPr>
        <w:t>نفس</w:t>
      </w:r>
      <w:r>
        <w:rPr>
          <w:rFonts w:ascii="Arial" w:hAnsi="Arial" w:cs="Traditional Arabic"/>
          <w:color w:val="000000"/>
          <w:sz w:val="36"/>
          <w:sz w:val="36"/>
          <w:szCs w:val="36"/>
          <w:u w:val="single"/>
          <w:rtl w:val="true"/>
          <w:lang w:bidi="ar-SA"/>
        </w:rPr>
        <w:t>ه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ث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ز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ه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تط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عط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م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طالع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ر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صحاح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تر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8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05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,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ُ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ج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نت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ل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لف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ع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80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90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ق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كاثو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35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ريدر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ر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طو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و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ش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طا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سطين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طو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4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عت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ي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نطا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غناطي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تش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نيقي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نس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ُ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ك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ُج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حقق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ون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ها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راب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س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55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ق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لغ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ا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ق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يرينا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200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جي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غته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ا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ن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اء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حقق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ر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ر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ا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ت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رج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ير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</w:rPr>
        <w:t>420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ر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رج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ورت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لق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ا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ر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هول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ر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ط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ط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ياب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غل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ج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lang w:bidi="ar-SA"/>
        </w:rPr>
        <w:t>3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لوق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ال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طو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صحاح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خت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م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7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5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يدر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ر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طو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ستا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راس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اهوت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اه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تحا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يويو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عت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اد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شت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نس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ج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ام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ب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نق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رت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أفك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ب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ؤلف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يد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فه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ح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إنجي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أل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يق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لم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اي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خدام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</w:rPr>
        <w:t>1/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د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ِبَ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م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تاب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إله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سوق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ر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را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لوم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تي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جتها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شخص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ت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تد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ر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ثي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خذ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تأل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ك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ف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جه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يون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ق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وماني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طاكي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8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بد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ض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تم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هلنس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لغ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ميز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غال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نق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رف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جغراف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سط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يدر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ر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طو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د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سط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ور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ه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بيب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ا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lang w:bidi="ar-SA"/>
        </w:rPr>
        <w:t>4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إنجيل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40"/>
          <w:sz w:val="40"/>
          <w:szCs w:val="40"/>
          <w:rtl w:val="true"/>
          <w:lang w:bidi="ar-SA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lang w:bidi="ar-SA"/>
        </w:rPr>
      </w:pPr>
      <w:r>
        <w:rPr>
          <w:rFonts w:cs="Traditional Arabic" w:ascii="Arial" w:hAnsi="Arial"/>
          <w:b/>
          <w:bCs/>
          <w:color w:val="000000"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قيق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ز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ئ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س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الب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نت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عب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حا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كاثو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ت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تبعاد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طلق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ترا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شأ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بن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ت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بعض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ر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س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صفو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يح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يون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ا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نائ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س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لاط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ا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ك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هو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ش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عتن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ض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ب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يف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تص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قل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ت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لم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كا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ا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و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بد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حف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ل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غر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ح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! - 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8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وليكا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50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م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ب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س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زب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وائ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هار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س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غ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بي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ب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رو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س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س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ا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شك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ق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right"/>
        <w:rPr>
          <w:rFonts w:ascii="Book Antiqua" w:hAnsi="Book Antiqua" w:cs="Traditional Arabic"/>
          <w:color w:val="000000"/>
          <w:lang w:bidi="ar-SA"/>
        </w:rPr>
      </w:pPr>
      <w:r>
        <w:rPr>
          <w:rFonts w:cs="Traditional Arabic" w:ascii="Book Antiqua" w:hAnsi="Book Antiqua"/>
          <w:color w:val="000000"/>
          <w:rtl w:val="true"/>
          <w:lang w:bidi="ar-SA"/>
        </w:rPr>
        <w:t>(</w:t>
      </w:r>
      <w:r>
        <w:rPr>
          <w:rFonts w:cs="Traditional Arabic" w:ascii="Book Antiqua" w:hAnsi="Book Antiqua"/>
          <w:color w:val="000000"/>
          <w:lang w:bidi="ar-SA"/>
        </w:rPr>
        <w:t>New Cathloic encyclopaedia, vol.7, p.1080</w:t>
      </w:r>
      <w:r>
        <w:rPr>
          <w:rFonts w:cs="Traditional Arabic" w:ascii="Book Antiqua" w:hAnsi="Book Antiqua"/>
          <w:color w:val="000000"/>
          <w:rtl w:val="true"/>
          <w:lang w:bidi="ar-SA"/>
        </w:rPr>
        <w:t>.)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فس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/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ر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نسيفل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كسفو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ض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ج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رك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ج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الم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0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 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حت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يلاد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اف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ائ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ب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م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لو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ف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حت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تشابه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تس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ض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ح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ت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ص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عتق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ه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نقط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*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اج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ل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 " 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ثانيً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ت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ناقض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رواي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صل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40"/>
          <w:szCs w:val="40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ح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اقض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لا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ناقضات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خذ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َّ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خط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ردو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ستح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د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صل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خاف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ذاج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هون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رض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ح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س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ب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كت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غلق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ب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ك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د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اعف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شك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ضعاف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اع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طل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د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يرا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عا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8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9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ي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ه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2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41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ناقض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 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ؤ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ي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ي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/52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4/43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/3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ي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ب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2/52</w:t>
      </w:r>
      <w:r>
        <w:rPr>
          <w:rFonts w:cs="Traditional Arabic" w:ascii="Arial" w:hAnsi="Arial"/>
          <w:sz w:val="36"/>
          <w:szCs w:val="36"/>
          <w:rtl w:val="true"/>
        </w:rPr>
        <w:t xml:space="preserve"> ) 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ي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َصعد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2/66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67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...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4/53</w:t>
      </w:r>
      <w:r>
        <w:rPr>
          <w:rFonts w:cs="Traditional Arabic" w:ascii="Arial" w:hAnsi="Arial"/>
          <w:sz w:val="36"/>
          <w:szCs w:val="36"/>
          <w:rtl w:val="true"/>
        </w:rPr>
        <w:t xml:space="preserve"> 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/5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/3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ص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ك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ن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ك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4/72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َر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ك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 w:ascii="Arial" w:hAnsi="Arial"/>
          <w:sz w:val="36"/>
          <w:szCs w:val="36"/>
          <w:rtl w:val="true"/>
        </w:rPr>
        <w:t xml:space="preserve">."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2/60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/7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/27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ح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ر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ا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بط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ي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ل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ي</w:t>
      </w:r>
      <w:r>
        <w:rPr>
          <w:rFonts w:cs="Traditional Arabic" w:ascii="Arial" w:hAnsi="Arial"/>
          <w:sz w:val="36"/>
          <w:szCs w:val="36"/>
          <w:rtl w:val="true"/>
        </w:rPr>
        <w:t xml:space="preserve">"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/6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75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ك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ف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اً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8/16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د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د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صري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4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66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ر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ل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فر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cs="Traditional Arabic" w:ascii="Arial" w:hAnsi="Arial"/>
          <w:sz w:val="36"/>
          <w:szCs w:val="36"/>
          <w:rtl w:val="true"/>
        </w:rPr>
        <w:t>. ."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2/55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56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هل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صري</w:t>
      </w:r>
      <w:r>
        <w:rPr>
          <w:rFonts w:cs="Traditional Arabic" w:ascii="Arial" w:hAnsi="Arial"/>
          <w:sz w:val="36"/>
          <w:szCs w:val="36"/>
          <w:rtl w:val="true"/>
        </w:rPr>
        <w:t xml:space="preserve">"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/71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ر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تد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اضر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4/69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2/58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تا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/26</w:t>
      </w:r>
      <w:r>
        <w:rPr>
          <w:rFonts w:cs="Traditional Arabic" w:ascii="Arial" w:hAnsi="Arial"/>
          <w:sz w:val="36"/>
          <w:szCs w:val="36"/>
          <w:rtl w:val="true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6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رب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را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لاط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را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اً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/40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راب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</w:t>
      </w:r>
      <w:r>
        <w:rPr>
          <w:rFonts w:cs="Traditional Arabic" w:ascii="Arial" w:hAnsi="Arial"/>
          <w:sz w:val="36"/>
          <w:szCs w:val="36"/>
          <w:rtl w:val="true"/>
        </w:rPr>
        <w:t xml:space="preserve">".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5/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3/19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لاط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نف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ل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خ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از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ت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رو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سندر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5/20</w:t>
      </w:r>
      <w:r>
        <w:rPr>
          <w:rFonts w:cs="Traditional Arabic" w:ascii="Arial" w:hAnsi="Arial"/>
          <w:sz w:val="36"/>
          <w:szCs w:val="36"/>
          <w:rtl w:val="true"/>
        </w:rPr>
        <w:t xml:space="preserve"> – </w:t>
      </w:r>
      <w:r>
        <w:rPr>
          <w:rFonts w:cs="Traditional Arabic" w:ascii="Arial" w:hAnsi="Arial"/>
          <w:sz w:val="36"/>
          <w:szCs w:val="36"/>
        </w:rPr>
        <w:t>22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7/3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3/26</w:t>
      </w:r>
      <w:r>
        <w:rPr>
          <w:rFonts w:cs="Traditional Arabic" w:ascii="Arial" w:hAnsi="Arial"/>
          <w:sz w:val="36"/>
          <w:szCs w:val="36"/>
          <w:rtl w:val="tru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ل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9/17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رو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8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لم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خر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ه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ثق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ف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لاط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و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أ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ئاً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ص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ي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صرف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ن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لق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ز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شاو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غرباء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Arial" w:hAnsi="Arial"/>
          <w:sz w:val="36"/>
          <w:szCs w:val="36"/>
          <w:rtl w:val="true"/>
        </w:rPr>
        <w:t>" 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7/2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5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ت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دو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دم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سك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ش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ش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cs="Traditional Arabic" w:ascii="Arial" w:hAnsi="Arial"/>
          <w:sz w:val="36"/>
          <w:szCs w:val="36"/>
          <w:rtl w:val="true"/>
        </w:rPr>
        <w:t>"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/16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</w:rPr>
        <w:t>20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ن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ن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قوط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ش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سك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ش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سك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ش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ريق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م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شاو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د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م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أ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ئاً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ق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ف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لاط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م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ي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ن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9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و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صلب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2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د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عد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ص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د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ك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صرخ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ص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جينئ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sz w:val="36"/>
          <w:szCs w:val="36"/>
          <w:lang w:bidi="ar-SA"/>
        </w:rPr>
        <w:t>1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sz w:val="36"/>
          <w:szCs w:val="36"/>
          <w:lang w:bidi="ar-SA"/>
        </w:rPr>
        <w:t>1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0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لو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ر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هزء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 xml:space="preserve">: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صّ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ّرانه</w:t>
      </w:r>
      <w:r>
        <w:rPr>
          <w:rFonts w:cs="Traditional Arabic" w:ascii="Arial" w:hAnsi="Arial"/>
          <w:sz w:val="36"/>
          <w:szCs w:val="36"/>
          <w:rtl w:val="true"/>
        </w:rPr>
        <w:t>"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7/4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5/3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ه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ن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لّ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ان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ت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3/39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43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ذا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ن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7/46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5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5/34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37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ت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تو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3/46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تل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تناقض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2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ائ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ئ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ك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/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ُ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ٍ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كر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ظ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 w:ascii="Arial" w:hAnsi="Arial"/>
          <w:sz w:val="36"/>
          <w:szCs w:val="36"/>
          <w:rtl w:val="true"/>
        </w:rPr>
        <w:t>"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0/1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8/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4/1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3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ئ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و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ك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0/1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نظ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8/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ئ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ل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ل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وط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أ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هنّه</w:t>
      </w:r>
      <w:r>
        <w:rPr>
          <w:rFonts w:cs="Traditional Arabic" w:ascii="Arial" w:hAnsi="Arial"/>
          <w:sz w:val="36"/>
          <w:szCs w:val="36"/>
          <w:rtl w:val="true"/>
        </w:rPr>
        <w:t xml:space="preserve">. 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/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ظ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ه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اس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ر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 w:ascii="Arial" w:hAnsi="Arial"/>
          <w:sz w:val="36"/>
          <w:szCs w:val="36"/>
          <w:rtl w:val="true"/>
        </w:rPr>
        <w:t>.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3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</w:rPr>
        <w:t>55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24/1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4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ر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و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حرج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ُح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ي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ب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د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نظ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ل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ت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ح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8/2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ح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ز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ئ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رج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م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ه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رج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cs="Traditional Arabic" w:ascii="Arial" w:hAnsi="Arial"/>
          <w:sz w:val="36"/>
          <w:szCs w:val="36"/>
          <w:rtl w:val="true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4/2</w:t>
      </w:r>
      <w:r>
        <w:rPr>
          <w:rFonts w:cs="Traditional Arabic" w:ascii="Arial" w:hAnsi="Arial"/>
          <w:sz w:val="36"/>
          <w:szCs w:val="36"/>
          <w:rtl w:val="true"/>
        </w:rPr>
        <w:t xml:space="preserve">)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/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0/1</w:t>
      </w:r>
      <w:r>
        <w:rPr>
          <w:rFonts w:cs="Traditional Arabic" w:ascii="Arial" w:hAnsi="Arial"/>
          <w:sz w:val="36"/>
          <w:szCs w:val="36"/>
          <w:rtl w:val="true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5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ائ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شاه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ئ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ل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/5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ك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8/2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4/4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َ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ي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0/12</w:t>
      </w:r>
      <w:r>
        <w:rPr>
          <w:rFonts w:cs="Traditional Arabic" w:ascii="Arial" w:hAnsi="Arial"/>
          <w:sz w:val="36"/>
          <w:szCs w:val="36"/>
          <w:rtl w:val="true"/>
        </w:rPr>
        <w:t xml:space="preserve"> ). 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bidi="ar-SA"/>
        </w:rPr>
        <w:t>1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ائ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اع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ئ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/8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ب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4/9</w:t>
      </w:r>
      <w:r>
        <w:rPr>
          <w:rFonts w:cs="Traditional Arabic" w:ascii="Arial" w:hAnsi="Arial"/>
          <w:sz w:val="36"/>
          <w:szCs w:val="36"/>
          <w:rtl w:val="true"/>
        </w:rPr>
        <w:t xml:space="preserve"> ) .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7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لامي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/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0/14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8/9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ميذ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طل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4/13</w:t>
      </w:r>
      <w:r>
        <w:rPr>
          <w:rFonts w:cs="Traditional Arabic" w:ascii="Arial" w:hAnsi="Arial"/>
          <w:sz w:val="36"/>
          <w:szCs w:val="36"/>
          <w:rtl w:val="true"/>
        </w:rPr>
        <w:t xml:space="preserve"> ) . 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8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لام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ت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0/1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6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8/16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/14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4/36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شل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شل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ت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معان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ط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cs="Traditional Arabic" w:ascii="Arial" w:hAnsi="Arial"/>
          <w:sz w:val="36"/>
          <w:szCs w:val="36"/>
          <w:rtl w:val="true"/>
        </w:rPr>
        <w:t xml:space="preserve">"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4/33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36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ميذ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ط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8/10</w:t>
      </w:r>
      <w:r>
        <w:rPr>
          <w:rFonts w:cs="Traditional Arabic" w:ascii="Arial" w:hAnsi="Arial"/>
          <w:sz w:val="36"/>
          <w:szCs w:val="36"/>
          <w:rtl w:val="true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/7</w:t>
      </w:r>
      <w:r>
        <w:rPr>
          <w:rFonts w:cs="Traditional Arabic" w:ascii="Arial" w:hAnsi="Arial"/>
          <w:sz w:val="36"/>
          <w:szCs w:val="36"/>
          <w:rtl w:val="true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lang w:bidi="ar-SA"/>
        </w:rPr>
        <w:t>19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SA"/>
        </w:rPr>
        <w:t>مك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ر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عمً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8/8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20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/9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19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4/1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53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ع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0/26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1/4</w:t>
      </w:r>
      <w:r>
        <w:rPr>
          <w:rFonts w:cs="Traditional Arabic" w:ascii="Arial" w:hAnsi="Arial"/>
          <w:sz w:val="36"/>
          <w:szCs w:val="36"/>
          <w:rtl w:val="true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ف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زعو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/13</w:t>
      </w:r>
      <w:r>
        <w:rPr>
          <w:rFonts w:cs="Traditional Arabic" w:ascii="Arial" w:hAnsi="Arial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  <w:lang w:bidi="ar-SA"/>
        </w:rPr>
        <w:t xml:space="preserve"> .</w:t>
      </w:r>
    </w:p>
    <w:p>
      <w:pPr>
        <w:pStyle w:val="NormalWeb"/>
        <w:bidi w:val="1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2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صليب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ناسو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اهو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حت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هل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ك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سطاء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الحفاظ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ع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قائ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َعُب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ضبط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يد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ند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رشح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جلو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رس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باباو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قس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رثوذكسي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م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َّ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م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َّ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إنجي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َّ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</w:rPr>
        <w:t>821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عتبا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س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عوب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ستح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أ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تص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جوهر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أ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إ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جس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ط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تص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إ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إذن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ه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يتح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لكي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يم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الإ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بالجسد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ي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الآب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الإ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المتجسد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يم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و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إستح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الم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الإ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u w:val="single"/>
          <w:rtl w:val="true"/>
        </w:rPr>
        <w:t>بالجسد</w:t>
      </w:r>
      <w:r>
        <w:rPr>
          <w:rFonts w:ascii="Tahoma" w:hAnsi="Tahoma" w:eastAsia="Tahoma" w:cs="Tahoma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آ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يجوز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جس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ض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روع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انا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إب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جثسيم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ص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خطية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ح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تغ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آ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  <w:lang w:bidi="ar-SA"/>
        </w:rPr>
        <w:t>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كاب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في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ص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ناس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اه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معان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لي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اه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ا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م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َّ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سك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د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عمق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سف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د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ل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أنب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نو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ر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د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قمص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تَّ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كس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شه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تاب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عو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ظفا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اه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فارق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اسو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طرف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مقو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حفظ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يعلمون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أبناء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صغر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سيحي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حدً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  <w:lang w:bidi="ar-SA"/>
        </w:rPr>
        <w:t>,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ناقش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داخ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جاد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خط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سو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Arial" w:hAnsi="Arial" w:cs="Traditional Arabic"/>
          <w:b/>
          <w:b/>
          <w:bCs/>
          <w:color w:val="000000"/>
          <w:sz w:val="40"/>
          <w:szCs w:val="40"/>
          <w:u w:val="single"/>
          <w:lang w:bidi="ar-SA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ثالثً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شهاد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أناجي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نجا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مسيح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SA"/>
        </w:rPr>
        <w:t>الصلب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نبؤ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قت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ارَ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ج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lang w:bidi="ar-SA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س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يس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ؤس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دام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مسكو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م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سل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تطلبون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دون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ت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ه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ز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ز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ت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ونان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ونان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تطلبون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دون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ت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7/3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3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تش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ت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‍‍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سل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rtl w:val="true"/>
          <w:lang w:bidi="ar-SA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ذ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ُتَوَفِّي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رَافِعُ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َي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ُطَهِّرُك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/>
          <w:sz w:val="36"/>
          <w:szCs w:val="36"/>
          <w:lang w:bidi="ar-SA"/>
        </w:rPr>
        <w:t>55</w:t>
      </w:r>
      <w:r>
        <w:rPr>
          <w:rFonts w:cs="Traditional Arabic"/>
          <w:sz w:val="36"/>
          <w:szCs w:val="36"/>
          <w:rtl w:val="true"/>
          <w:lang w:bidi="ar-SA"/>
        </w:rPr>
        <w:t xml:space="preserve">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lang w:bidi="ar-SA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ه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ج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ي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ذه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ت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…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اً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ض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تطلبون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موت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طيتك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ض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ت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ت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ت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ف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نس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حينئ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ه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ف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سل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رك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ض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8/2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2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lang w:bidi="ar-SA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ط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ق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لاميذ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ا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مان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ي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تطلبون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تو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.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ذه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بع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ك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تتب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ير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3/3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3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قق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بوء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ض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ج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دائ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ر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سم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د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قص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طي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ح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عداء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تك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راب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ون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قولو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ب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3/2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29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دث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ت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تفرق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ص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تركون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د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مت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ل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ضي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ق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ل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"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6/32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- </w:t>
      </w:r>
      <w:r>
        <w:rPr>
          <w:rFonts w:cs="Traditional Arabic" w:ascii="Arial" w:hAnsi="Arial"/>
          <w:sz w:val="36"/>
          <w:szCs w:val="36"/>
          <w:lang w:bidi="ar-SA"/>
        </w:rPr>
        <w:t>3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ص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ضر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lang w:bidi="ar-SA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رج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مض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3/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ض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ض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ف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ج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نوح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د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تأ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حينئ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صو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9/1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قص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ف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ه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ف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و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يامته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ظا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ف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ج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هل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 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  <w:t>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نجي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ص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ج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ف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ق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أ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يس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ا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راق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0" w:name="إنجيل_لوقا_17_21"/>
      <w:bookmarkEnd w:id="10"/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خ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1" w:name="إنجيل_لوقا_17_22"/>
      <w:bookmarkEnd w:id="11"/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لاميذه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أ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ته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2" w:name="إنجيل_لوقا_17_23"/>
      <w:bookmarkEnd w:id="12"/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ذه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ب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3" w:name="إنجيل_لوقا_17_24"/>
      <w:bookmarkEnd w:id="13"/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4" w:name="إنجيل_لوقا_17_25"/>
      <w:bookmarkEnd w:id="14"/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أ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ُرف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5" w:name="إنجيل_لوقا_17_26"/>
      <w:bookmarkEnd w:id="15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6" w:name="إنجيل_لوقا_17_27"/>
      <w:bookmarkEnd w:id="16"/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ك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شر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زوج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زوج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خ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وف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ه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7" w:name="إنجيل_لوقا_17_28"/>
      <w:bookmarkEnd w:id="17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ك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شر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شت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بي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غرس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ب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8" w:name="إنجيل_لوقا_17_29"/>
      <w:bookmarkEnd w:id="18"/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د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ط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بريت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ه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19" w:name="إنجيل_لوقا_17_30"/>
      <w:bookmarkEnd w:id="19"/>
      <w:r>
        <w:rPr>
          <w:rFonts w:cs="Traditional Arabic"/>
          <w:sz w:val="36"/>
          <w:sz w:val="36"/>
          <w:szCs w:val="36"/>
          <w:rtl w:val="true"/>
          <w:lang w:bidi="ar-SA"/>
        </w:rPr>
        <w:t>ه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20" w:name="إنجيل_لوقا_17_31"/>
      <w:bookmarkEnd w:id="20"/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ط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متع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ز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أخذ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21" w:name="إنجيل_لوقا_17_32"/>
      <w:bookmarkEnd w:id="21"/>
      <w:r>
        <w:rPr>
          <w:rFonts w:cs="Traditional Arabic"/>
          <w:sz w:val="36"/>
          <w:sz w:val="36"/>
          <w:szCs w:val="36"/>
          <w:rtl w:val="true"/>
          <w:lang w:bidi="ar-SA"/>
        </w:rPr>
        <w:t>اذك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ر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22" w:name="إنجيل_لوقا_17_33"/>
      <w:bookmarkEnd w:id="22"/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لك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هلك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ي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23" w:name="إنجيل_لوقا_17_34"/>
      <w:bookmarkEnd w:id="23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ؤ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24" w:name="إنجيل_لوقا_17_35"/>
      <w:bookmarkEnd w:id="24"/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ت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ح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ؤ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25" w:name="إنجيل_لوقا_17_36"/>
      <w:bookmarkEnd w:id="25"/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ؤ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26" w:name="إنجيل_لوقا_17_37"/>
      <w:bookmarkEnd w:id="26"/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جا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ت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7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يَّ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تأ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وار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تاق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رؤ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ق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أ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ظ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ق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دق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ذه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ب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ب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بـ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ق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ه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ظ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ؤك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ح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ه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ك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ان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ج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ح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ط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ج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ال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ان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ي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ا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ل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ل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و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ث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تص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ئ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يذاء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ط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ل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ان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ر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بتع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يان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تا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ؤ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ت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ح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ؤ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ث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ؤ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"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تساء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حظ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ط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متع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ـز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أخذ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ُلق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ت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ف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ب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تز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لة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و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2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6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1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ر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ز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أدل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نصار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عقلي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صلب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ونقدها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تعرض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: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رو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ر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و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سيح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ش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ب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قاب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ا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هر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ه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ا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5/9/196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ث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ث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قو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يل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وك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ي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يجا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روش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لابس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ل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ش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ي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عتزا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خ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د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خلص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عجب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ش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ث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3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الف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ظ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ش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 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جي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ش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رو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مقوت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رأ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ظ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ب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ظ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س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وش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لابس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ث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ث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قو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يل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ث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تب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قاب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ج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و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ا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ب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م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ع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ث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ب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ا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ص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ث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مز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لا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ه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ي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!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غ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حظ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خ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خلا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وق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قاو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يل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و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يش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2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34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تب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ض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ة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 w:ascii="Arial" w:hAnsi="Arial"/>
          <w:sz w:val="36"/>
          <w:szCs w:val="36"/>
          <w:lang w:bidi="ar-SA"/>
        </w:rPr>
        <w:t>10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: (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ر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ن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تبس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ا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0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cs="Traditional Arabic" w:ascii="Arial" w:hAnsi="Arial"/>
          <w:sz w:val="36"/>
          <w:szCs w:val="36"/>
          <w:lang w:bidi="ar-SA"/>
        </w:rPr>
        <w:t>21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ل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بط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ب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أ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ه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خ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عتقا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ز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و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تق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طلا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خ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سك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وض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ط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ا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ثب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ُوب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ضطه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عذ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ت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ُض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ن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ضطه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ه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خ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زعز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و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تق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ع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طلا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ب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سك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وض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اف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اظ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لا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صي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بع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ج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ب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ص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صل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ي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ر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ج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ز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جتما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شر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زوج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قتداء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دل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ارك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سا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ك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بع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ص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فذ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بع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ك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نتساء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‍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ق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ق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جا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ع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ع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ع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وائ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ا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ل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ن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ا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ئ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قط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اد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اق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ف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u w:val="single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سن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</w:rPr>
        <w:t>140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شهاد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تثب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رف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صوص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نجيل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كتو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يذك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لمؤل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ؤلف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يلز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ل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نص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ثا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ر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ثان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شهاد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زداد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ضوح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ً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ز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ص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ج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إ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ترا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تل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ف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تدريج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ثا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بر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99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ش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ا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لف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ح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و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ك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احث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ذب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صد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ي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ض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شكيك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شاء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خ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.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كتب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..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واقع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ج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كش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ق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بق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ر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خت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طوائ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رو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4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99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جر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جل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ام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كل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اهوت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شي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ل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راس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ستم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ث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راس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ست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كاليفور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ا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كا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هائ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راس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99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د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ه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ح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و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دو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نعق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ولا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ت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8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%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ق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نس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أنا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ذ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إ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حت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ذ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%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ق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ق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نس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اد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حت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دق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ا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ر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ست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قائ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ثلاث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ا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ب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توبر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05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ق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ر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ست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ض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ث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اد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ه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هنوت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فاتي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حذ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جز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حي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أدل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عقلي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د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صلب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سيح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يه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سلام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اح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و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خص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ط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قب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عي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47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65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4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50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47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54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8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ي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ق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د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حق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‍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ر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ضاف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ق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Cs w:val="36"/>
          <w:lang w:bidi="ar-SA"/>
        </w:rPr>
        <w:t>3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سق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عط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زوج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ر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ذاق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ر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ت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46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ب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ط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ب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ذ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ه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عدائ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ط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ع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وا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ئ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ط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ي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لخرو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أز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أ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! -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تب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م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ش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ب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ر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طب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68</w:t>
      </w:r>
      <w:r>
        <w:rPr>
          <w:rFonts w:cs="Traditional Arabic"/>
          <w:sz w:val="36"/>
          <w:szCs w:val="36"/>
          <w:rtl w:val="true"/>
          <w:lang w:bidi="ar-SA"/>
        </w:rPr>
        <w:t xml:space="preserve"> )  .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تض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ض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قض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سل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ـز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س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ؤ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خلص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يط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ج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Cs w:val="36"/>
          <w:lang w:bidi="ar-SA"/>
        </w:rPr>
        <w:t>5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بر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سح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ق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و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ا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ض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تبش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ق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ز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ا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اق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يب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زعم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ط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س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عيا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اك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ظ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ل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ناظ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ج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اع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ث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صي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و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ك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عر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قق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ف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ره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د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ب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سك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بط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ك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ر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أ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ه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تحلف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63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64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تب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ه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حل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ب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مت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ؤ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ه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62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ش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ن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ي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ا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يف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خر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ئ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ز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لق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ن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ي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ز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م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2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ز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ق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ح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ه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حسب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قتا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س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أل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دقو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أ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يبو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لقو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67</w:t>
      </w:r>
      <w:r>
        <w:rPr>
          <w:rFonts w:cs="Traditional Arabic"/>
          <w:sz w:val="36"/>
          <w:szCs w:val="36"/>
          <w:rtl w:val="true"/>
          <w:lang w:bidi="ar-SA"/>
        </w:rPr>
        <w:t xml:space="preserve"> ) !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ب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دق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دقو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ألت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لق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ا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ي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ستح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دقو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دقو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ع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ط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ي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ح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دقو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يبو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طلقون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ساء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خ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ه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جاع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ردوس</w:t>
      </w:r>
      <w:r>
        <w:rPr>
          <w:rFonts w:cs="Traditional Arabic" w:ascii="Arial" w:hAnsi="Arial"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رد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م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ج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حتق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رو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سك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هز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23/8</w:t>
      </w:r>
      <w:r>
        <w:rPr>
          <w:rFonts w:cs="Traditional Arabic" w:ascii="Arial" w:hAnsi="Arial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sz w:val="36"/>
          <w:szCs w:val="36"/>
        </w:rPr>
        <w:t>11</w:t>
      </w:r>
      <w:r>
        <w:rPr>
          <w:rFonts w:cs="Traditional Arabic" w:ascii="Arial" w:hAnsi="Arial"/>
          <w:sz w:val="36"/>
          <w:szCs w:val="36"/>
          <w:rtl w:val="true"/>
        </w:rPr>
        <w:t xml:space="preserve"> 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6</w:t>
      </w:r>
      <w:r>
        <w:rPr>
          <w:rFonts w:cs="Traditional Arabic"/>
          <w:sz w:val="36"/>
          <w:szCs w:val="36"/>
          <w:rtl w:val="true"/>
          <w:lang w:bidi="ar-SA"/>
        </w:rPr>
        <w:t xml:space="preserve"> ) 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ت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ص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ائك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ملو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ط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ج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ص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لائ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ج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عذ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ه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0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تساء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ضر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دع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طل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بت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تع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9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ج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حف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تحم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طيق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</w:t>
      </w:r>
      <w:r>
        <w:rPr>
          <w:rFonts w:cs="Traditional Arabic"/>
          <w:sz w:val="36"/>
          <w:szCs w:val="36"/>
          <w:rtl w:val="true"/>
          <w:lang w:bidi="ar-SA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ج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ضرع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د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ق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يستج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ل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ئب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ضر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د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ص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باد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ؤك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ج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ل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قو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22/43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لا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ضح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نج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ل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حم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نجا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ائ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كر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جاب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لب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ستج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أنب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صال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عائ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شهو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نج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و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: "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و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ي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حد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سلم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زم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18/17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ي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كس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خل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سح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bookmarkStart w:id="27" w:name="سفر_المزامير_34_19"/>
      <w:bookmarkEnd w:id="27"/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د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ج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28" w:name="سفر_المزامير_34_20"/>
      <w:bookmarkEnd w:id="28"/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ف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ظا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كسر</w:t>
      </w:r>
      <w:bookmarkStart w:id="29" w:name="سفر_المزامير_34_21"/>
      <w:bookmarkEnd w:id="29"/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بغض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د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اق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30" w:name="سفر_المزامير_34_22"/>
      <w:bookmarkEnd w:id="30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ي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ت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اق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زام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3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8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ش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يض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يمه…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يل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س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آل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ث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ط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ط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ت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شه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عط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ط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خرج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5/1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8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ص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فع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ص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ج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اه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ض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لامي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اخ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ز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و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ش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bookmarkStart w:id="31" w:name="إنجيل_لوقا_22_37"/>
      <w:bookmarkEnd w:id="31"/>
      <w:r>
        <w:rPr>
          <w:rFonts w:cs="Traditional Arabic"/>
          <w:sz w:val="36"/>
          <w:sz w:val="36"/>
          <w:szCs w:val="36"/>
          <w:rtl w:val="true"/>
          <w:lang w:bidi="ar-SA"/>
        </w:rPr>
        <w:t>لأ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بغ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كت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حص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ث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ه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قضاء</w:t>
      </w:r>
      <w:bookmarkStart w:id="32" w:name="إنجيل_لوقا_22_38"/>
      <w:bookmarkEnd w:id="32"/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ف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ف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6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Cs w:val="36"/>
          <w:lang w:bidi="ar-SA"/>
        </w:rPr>
        <w:t>38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أدل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نصار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تاريخي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صلب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سيح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و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ف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ان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وا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أ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الث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راب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طوط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خامس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يبا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نا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د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ع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  <w:lang w:bidi="ar-SA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أولاً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شهاد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تلاميذ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–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أوفياء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على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صلبه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حدث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َيَّـنَ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ربـ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ظ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دو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ر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ر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56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50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ُب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عد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ب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زا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مسك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ن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ز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يا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5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52</w:t>
      </w:r>
      <w:r>
        <w:rPr>
          <w:rFonts w:cs="Traditional Arabic"/>
          <w:sz w:val="36"/>
          <w:szCs w:val="36"/>
          <w:rtl w:val="true"/>
          <w:lang w:bidi="ar-SA"/>
        </w:rPr>
        <w:t xml:space="preserve"> ) ,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ش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ي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69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75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66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72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54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2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زع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ي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ظ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د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55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4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1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اه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5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شتب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و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دو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به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ن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ست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خوا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د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ق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ه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قربـ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ر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حظ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يق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ّ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ت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ض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تب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ع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أعل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ك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عدا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خ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ولكن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لم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تمض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بضع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SA"/>
        </w:rPr>
        <w:t>ساعات</w:t>
      </w:r>
      <w:r>
        <w:rPr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حت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ترك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جمي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ف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أرخص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كلا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!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رس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قوا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متحا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ت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ضطه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ما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ث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تح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سير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وللم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مس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أنبأ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ر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يسو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تلاميذ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بأنه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سيتركو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38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38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" 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طب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59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ال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و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و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ان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ترا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ك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و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ي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ر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نس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ر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رد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القس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عوض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A"/>
        </w:rPr>
        <w:t>سمعان</w:t>
      </w:r>
      <w:r>
        <w:rPr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ا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3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ف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س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ائ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د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اد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قً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ف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ُ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زم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أخ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ط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ضواب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ع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ف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ت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قا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ن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ي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لا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عاص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ب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72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لي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73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ش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تد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س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ت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أ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رك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خذ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و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ف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ي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ن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راماتوي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ذ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راما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ُت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غ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ون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لاغ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ي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لي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ر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ط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تم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وان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! - )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36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ا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خب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رو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ي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ب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ب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ف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طا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ث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ذ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ط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ث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ه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!-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</w:t>
      </w: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23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1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33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ستش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س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ؤ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ع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بدي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ُ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س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ف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س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بت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ز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عكس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لغ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نش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د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61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يحان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ال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تر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حت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و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ط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5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يجان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ثال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ر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ك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ى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ر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ضار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ونس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و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حاش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تقدي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صحا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صحا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د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اه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ئ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وا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ز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ن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ج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م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ؤك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ت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س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ط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وا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ن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د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ب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ق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9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Cs w:val="36"/>
          <w:lang w:bidi="ar-SA"/>
        </w:rPr>
        <w:t>330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لمن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ؤ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غل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قس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26</w:t>
      </w:r>
      <w:r>
        <w:rPr>
          <w:rFonts w:cs="Traditional Arabic"/>
          <w:sz w:val="36"/>
          <w:szCs w:val="36"/>
          <w:rtl w:val="true"/>
          <w:lang w:bidi="ar-SA"/>
        </w:rPr>
        <w:t xml:space="preserve"> ) . 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ص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ت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ؤ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يض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ط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ق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lang w:bidi="ar-SA"/>
        </w:rPr>
        <w:t>1/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Cs w:val="36"/>
          <w:lang w:bidi="ar-SA"/>
        </w:rPr>
        <w:t>4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</w:t>
      </w:r>
      <w:r>
        <w:rPr>
          <w:rFonts w:cs="Traditional Arabic"/>
          <w:sz w:val="36"/>
          <w:szCs w:val="36"/>
          <w:lang w:bidi="ar-SA"/>
        </w:rPr>
        <w:t>22/8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)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ث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ب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ثا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ؤ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ُ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ق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جم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ض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و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ف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ؤ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ر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و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ما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96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تشه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ق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ُ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ق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احظ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از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د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و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8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ر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رت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ن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صل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وتستن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زال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ق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ش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اع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قل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نا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قا</w:t>
      </w:r>
      <w:r>
        <w:rPr>
          <w:rFonts w:cs="Traditional Arabic"/>
          <w:sz w:val="36"/>
          <w:szCs w:val="36"/>
          <w:rtl w:val="true"/>
          <w:lang w:bidi="ar-SA"/>
        </w:rPr>
        <w:t xml:space="preserve">"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عم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ه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جريً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عاد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أدب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ذل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SA"/>
        </w:rPr>
        <w:t>الزما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22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تد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ع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نيًا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سب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ت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إستد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ب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ط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5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جم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ب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  <w:lang w:bidi="ar-SA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ثانيًا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شهاد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أناجيل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والعهد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قديم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وتواتر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مسأل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صلب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فيهما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د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أ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وات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ع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ج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ب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ا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من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آ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قط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هد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cs="Traditional Arabic"/>
          <w:sz w:val="36"/>
          <w:szCs w:val="36"/>
          <w:rtl w:val="true"/>
          <w:lang w:bidi="ar-SA"/>
        </w:rPr>
        <w:t>! ")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lang w:bidi="ar-SA"/>
        </w:rPr>
        <w:t>2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جَو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اق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واط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ش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رك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حواس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راك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بر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فق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تل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ب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أ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أعي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ئ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خب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بق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بر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يشت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ب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واطأ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ب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ف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وات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ب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ت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نع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ا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لغ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ا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ض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مائ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ا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زم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ز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ا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سم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ظه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أ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ا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روف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ير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ق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جو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دو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رج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قط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ل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قطا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ئ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center"/>
        <w:rPr>
          <w:rFonts w:cs="Traditional Arabic"/>
          <w:sz w:val="36"/>
          <w:szCs w:val="36"/>
          <w:lang w:bidi="ar-SA"/>
        </w:rPr>
      </w:pPr>
      <w:r>
        <w:rPr>
          <w:rFonts w:cs="Arial" w:ascii="Arial" w:hAnsi="Arial"/>
          <w:color w:val="000000"/>
          <w:sz w:val="27"/>
          <w:szCs w:val="27"/>
          <w:rtl w:val="true"/>
        </w:rPr>
        <w:drawing>
          <wp:inline distT="0" distB="0" distL="0" distR="0">
            <wp:extent cx="4836160" cy="359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ص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ب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</w:t>
      </w:r>
    </w:p>
    <w:p>
      <w:pPr>
        <w:pStyle w:val="Normal"/>
        <w:jc w:val="center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لحوظ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ص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ق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ش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وه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وي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ول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ا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قط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رفو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علتمو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أوي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ج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َّ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د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غ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ح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د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ل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ميص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بستمو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بائ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ي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ا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باد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ت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قو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س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ه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4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35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ثالثًا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شهاد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بعض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مؤرخين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وثنيين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واليهود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على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حادث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صلب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يونا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ر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د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سيت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س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لس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د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اريخ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تما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شا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تش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,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ض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اريخ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ض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ق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َّ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حظ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حتق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سيت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ث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غرب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ق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حي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قوا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سط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ي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شا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ذ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ختلاق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ر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و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سيت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ر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خذ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شا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كاذ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تش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حشرو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اريخ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ا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ضحك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ائ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بت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يط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58</w:t>
      </w:r>
      <w:r>
        <w:rPr>
          <w:rFonts w:cs="Traditional Arabic"/>
          <w:sz w:val="36"/>
          <w:szCs w:val="36"/>
          <w:rtl w:val="true"/>
          <w:lang w:bidi="ar-SA"/>
        </w:rPr>
        <w:t xml:space="preserve"> 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ب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مع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يا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ثن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خا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وج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ط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ب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ماث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نحوت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نعو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يد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ؤ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قائد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وثن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ضطه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ش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ك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ش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ت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و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ب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لب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ق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ا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عتقاد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ت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لب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م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أ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شك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ل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عتم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تمد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ع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صا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ؤرخ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ث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ب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حق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ت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ت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بن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بعين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ا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طل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ا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وا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ضط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ضطرا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ت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قو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فع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وز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ُ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نب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ا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رس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دقيق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تحف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ا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س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ه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تر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س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خل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و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ب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ه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ج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حتجا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ح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اجي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صاد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أ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ا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ي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اريخ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ئيس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تلم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ه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تلم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و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ديق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غ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ه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ح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ب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زاء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عتقاد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ف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اب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ن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طه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أ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ه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الَّت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أَحْصَنَت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رْجَ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َنَفَخ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ُّوحِ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جَعَلْنَا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ابْنَه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يَة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ِلْعَالَمِي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rFonts w:cs="Traditional Arabic"/>
          <w:sz w:val="36"/>
          <w:szCs w:val="36"/>
          <w:lang w:bidi="ar-SA"/>
        </w:rPr>
        <w:t>91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cs="Traditional Arabic"/>
          <w:sz w:val="36"/>
          <w:szCs w:val="36"/>
          <w:rtl w:val="true"/>
          <w:lang w:bidi="ar-SA"/>
        </w:rPr>
        <w:t>: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بِكُفْرِ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ُهْتَان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ظِيم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/>
          <w:sz w:val="36"/>
          <w:szCs w:val="36"/>
          <w:lang w:bidi="ar-SA"/>
        </w:rPr>
        <w:t>156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ر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ل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َفَّي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آثَارِهِ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عَيس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ْ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ُصَدِّق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ِ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يْ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َّوْرَاة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آتَيْنَا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إِنجِي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ُدً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نُورٌ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ُصَدِّق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ِ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َيْ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تَّوْرَاة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هُدً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وْعِظَة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ِّلْمُتَّق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ئدة</w:t>
      </w:r>
      <w:r>
        <w:rPr>
          <w:rFonts w:cs="Traditional Arabic"/>
          <w:sz w:val="36"/>
          <w:szCs w:val="36"/>
          <w:lang w:bidi="ar-SA"/>
        </w:rPr>
        <w:t>46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ذ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الَت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َلآئِكَة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ُبَشِّرُك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كَلِمَة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ْ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سْمُ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َسِيح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ْن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جِيهاً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الآخِرَة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ِ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ُقَرَّبِينَ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ان</w:t>
      </w:r>
      <w:r>
        <w:rPr>
          <w:rFonts w:cs="Traditional Arabic"/>
          <w:sz w:val="36"/>
          <w:szCs w:val="36"/>
          <w:lang w:bidi="ar-SA"/>
        </w:rPr>
        <w:t>45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جا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ثا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ج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ص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فظ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ماي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دائ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ي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َسِيح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ْ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َسُو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ـك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ُبِّ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خْتَلَف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كّ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ْ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ل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ظَّن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قِين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7</w:t>
      </w:r>
      <w:r>
        <w:rPr>
          <w:rFonts w:cs="Traditional Arabic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م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خا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ص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ط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تلم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س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لا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ز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اه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تصا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تد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رح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فتخ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ت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ص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ش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لب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غي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ا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ُ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تخ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تباه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وا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اسب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أخ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د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ثبت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ترا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ؤرخ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اف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م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طون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طو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نتش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د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بر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رك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ر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872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ال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لو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طئ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كاب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ف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عل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د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كاب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ر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عد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م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طون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طو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ط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ف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ك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ق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عل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د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ح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ف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ي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ال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ُ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أ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شك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جي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خ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ع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ك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ئز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دع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سا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- !!-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انع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جائ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ل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عل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م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شتك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ساؤ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كا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ن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ع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داء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ك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ب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يح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ترف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ئيس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cs="Traditional Arabic"/>
          <w:sz w:val="36"/>
          <w:szCs w:val="36"/>
          <w:rtl w:val="true"/>
          <w:lang w:bidi="ar-SA"/>
        </w:rPr>
        <w:t xml:space="preserve">-!!-)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وسي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04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  <w:lang w:bidi="ar-SA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رابعًا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شهاد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مخطوطات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قديم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للكتاب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مقدس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-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خ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مي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يلا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كتشف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ست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م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4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فوظ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د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خ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ر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كتشف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ساع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ر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ب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50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..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خ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نائ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د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كت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تي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قتح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بل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طال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خ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ر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درس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..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خ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كند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د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ح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يط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..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خ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فرائ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د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ح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ر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ختلاف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ر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د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3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14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ت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او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وي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ع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اع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لام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ك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و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سل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ذكر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بل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ز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تل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ذ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ديق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 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أ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ب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ش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حف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خ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جي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م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تمد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ع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ن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و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لاص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تم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زيغ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ا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ق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ب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كه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ج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د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جاء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ئ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كتش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ضائ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ده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احث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س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ص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جز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صح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امع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س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ص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وث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ي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ي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سخ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إثب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ص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ن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ا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ض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تعل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س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ط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سفا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إ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ك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ائ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س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ف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ص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ؤ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ك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ئ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ا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ريط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/57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7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ند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97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: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ص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ض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.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آل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عارض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فر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ثائ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تداو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 .</w:t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ئ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ا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ل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ر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د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707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َّ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"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خلا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وج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ق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وج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ثلاث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ف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.</w:t>
      </w:r>
    </w:p>
    <w:p>
      <w:pPr>
        <w:pStyle w:val="Normal"/>
        <w:jc w:val="right"/>
        <w:rPr>
          <w:rFonts w:ascii="Book Antiqua" w:hAnsi="Book Antiqua" w:cs="Traditional Arabic"/>
          <w:color w:val="000000"/>
          <w:lang w:bidi="ar-SA"/>
        </w:rPr>
      </w:pPr>
      <w:r>
        <w:rPr>
          <w:rFonts w:cs="Traditional Arabic" w:ascii="Book Antiqua" w:hAnsi="Book Antiqua"/>
          <w:color w:val="000000"/>
          <w:rtl w:val="true"/>
          <w:lang w:bidi="ar-SA"/>
        </w:rPr>
        <w:t>(</w:t>
      </w:r>
      <w:r>
        <w:rPr>
          <w:rFonts w:cs="Traditional Arabic" w:ascii="Book Antiqua" w:hAnsi="Book Antiqua"/>
          <w:color w:val="000000"/>
          <w:lang w:bidi="ar-SA"/>
        </w:rPr>
        <w:t>Encyclo.Americana,vol.3,p656; George Milligan : The New Testament And Its Transmission(London &amp; Glagow,1932),pp.3,108</w:t>
      </w:r>
      <w:r>
        <w:rPr>
          <w:rFonts w:cs="Traditional Arabic" w:ascii="Book Antiqua" w:hAnsi="Book Antiqua"/>
          <w:color w:val="000000"/>
          <w:rtl w:val="true"/>
          <w:lang w:bidi="ar-SA"/>
        </w:rPr>
        <w:t>.)</w:t>
      </w:r>
    </w:p>
    <w:p>
      <w:pPr>
        <w:pStyle w:val="Normal"/>
        <w:jc w:val="right"/>
        <w:rPr>
          <w:rFonts w:ascii="Book Antiqua" w:hAnsi="Book Antiqua" w:cs="Traditional Arabic"/>
          <w:color w:val="000000"/>
          <w:lang w:bidi="ar-SA"/>
        </w:rPr>
      </w:pPr>
      <w:r>
        <w:rPr>
          <w:rFonts w:cs="Traditional Arabic" w:ascii="Book Antiqua" w:hAnsi="Book Antiqua"/>
          <w:color w:val="00000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حو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إحصائ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تأخ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ثبت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ق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ئ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خم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لف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50.00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right"/>
        <w:rPr>
          <w:rFonts w:ascii="Book Antiqua" w:hAnsi="Book Antiqua" w:cs="Traditional Arabic"/>
          <w:color w:val="000000"/>
          <w:lang w:bidi="ar-SA"/>
        </w:rPr>
      </w:pPr>
      <w:r>
        <w:rPr>
          <w:rFonts w:cs="Traditional Arabic" w:ascii="Book Antiqua" w:hAnsi="Book Antiqua"/>
          <w:color w:val="000000"/>
          <w:rtl w:val="true"/>
          <w:lang w:bidi="ar-SA"/>
        </w:rPr>
        <w:t>(</w:t>
      </w:r>
      <w:r>
        <w:rPr>
          <w:rFonts w:cs="Traditional Arabic" w:ascii="Book Antiqua" w:hAnsi="Book Antiqua"/>
          <w:color w:val="000000"/>
          <w:lang w:bidi="ar-SA"/>
        </w:rPr>
        <w:t>Danial-Rops: Life Of Jesus,p.32</w:t>
      </w:r>
      <w:r>
        <w:rPr>
          <w:rFonts w:cs="Traditional Arabic" w:ascii="Book Antiqua" w:hAnsi="Book Antiqua"/>
          <w:color w:val="000000"/>
          <w:rtl w:val="true"/>
          <w:lang w:bidi="ar-SA"/>
        </w:rPr>
        <w:t>)</w:t>
      </w:r>
    </w:p>
    <w:p>
      <w:pPr>
        <w:pStyle w:val="Normal"/>
        <w:jc w:val="left"/>
        <w:rPr>
          <w:rFonts w:ascii="Book Antiqua" w:hAnsi="Book Antiqua" w:cs="Traditional Arabic"/>
          <w:color w:val="000000"/>
          <w:sz w:val="36"/>
          <w:szCs w:val="36"/>
          <w:lang w:bidi="ar-SA"/>
        </w:rPr>
      </w:pPr>
      <w:r>
        <w:rPr>
          <w:rFonts w:cs="Traditional Arabic" w:ascii="Book Antiqua" w:hAnsi="Book Antiqu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فر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رهب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زء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بير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قدم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جد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راج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حتوائ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قد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شو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أخوذ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كو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رنس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ك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ضبط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كا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علم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ع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ح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ص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ر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وا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ختل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هم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د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د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وار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خطوط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تناو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قر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أكمله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كتش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ص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وا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ا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صلاح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فا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عص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خط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تص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سا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و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ي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صوب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ا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حت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خط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اهو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خ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اء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جد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ض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ت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عائ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ي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زخا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غاي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جم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وف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ساع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لا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ص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واض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دخ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ساخ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را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ذ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طبا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ثق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مختل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لو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(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3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ض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يئ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نفس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صد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رهب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خراج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ف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حدث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center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drawing>
          <wp:inline distT="0" distB="0" distL="0" distR="0">
            <wp:extent cx="5422900" cy="545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بالنس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خط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كند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ط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ق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راق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شت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ظ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يم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شت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ط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ز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نجي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ل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ورنث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مخطو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فرائيم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شت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ز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ُس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كت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ُ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ش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فرائ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ري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يط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/579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ائ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ي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/652</w:t>
      </w:r>
      <w:r>
        <w:rPr>
          <w:rFonts w:cs="Traditional Arabic"/>
          <w:sz w:val="36"/>
          <w:szCs w:val="36"/>
          <w:rtl w:val="true"/>
          <w:lang w:bidi="ar-SA"/>
        </w:rPr>
        <w:t>).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ختلا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حريف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ت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ج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خطوط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ص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ل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تع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أ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bidi="ar-SA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! ( </w:t>
      </w:r>
      <w:r>
        <w:rPr>
          <w:rFonts w:ascii="Monotype Corsiva" w:hAnsi="Monotype Corsiva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Monotype Corsiva" w:hAnsi="Monotype Corsiva" w:eastAsia="Monotype Corsiva" w:cs="Monotype Corsiva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10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lang w:bidi="ar-SA"/>
        </w:rPr>
        <w:t>21</w:t>
      </w:r>
      <w:r>
        <w:rPr>
          <w:rFonts w:cs="Traditional Arabic" w:ascii="Monotype Corsiva" w:hAnsi="Monotype Corsiva"/>
          <w:b/>
          <w:bCs/>
          <w:color w:val="000000"/>
          <w:sz w:val="36"/>
          <w:szCs w:val="36"/>
          <w:rtl w:val="true"/>
          <w:lang w:bidi="ar-SA"/>
        </w:rPr>
        <w:t xml:space="preserve"> ) 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Arial" w:ascii="Arial" w:hAnsi="Arial"/>
          <w:color w:val="000000"/>
          <w:sz w:val="27"/>
          <w:szCs w:val="27"/>
          <w:rtl w:val="true"/>
        </w:rPr>
        <w:br/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وز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ع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فقر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كن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تع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تب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املا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drawing>
          <wp:inline distT="0" distB="0" distL="0" distR="0">
            <wp:extent cx="2635250" cy="2264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ترجمة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Monotype Corsiva" w:hAnsi="Monotype Corsiva" w:cs="Traditional Arabic"/>
          <w:color w:val="000000"/>
          <w:sz w:val="36"/>
          <w:sz w:val="36"/>
          <w:szCs w:val="36"/>
          <w:rtl w:val="true"/>
          <w:lang w:bidi="ar-SA"/>
        </w:rPr>
        <w:t>الفانديك</w:t>
      </w:r>
      <w:r>
        <w:rPr>
          <w:rFonts w:ascii="Monotype Corsiva" w:hAnsi="Monotype Corsiva" w:eastAsia="Monotype Corsiva" w:cs="Monotype Corsiva"/>
          <w:color w:val="00000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ascii="Monotype Corsiva" w:hAnsi="Monotype Corsiva" w:cs="Traditional Arabic"/>
          <w:color w:val="000000"/>
          <w:sz w:val="36"/>
          <w:szCs w:val="36"/>
          <w:lang w:bidi="ar-SA"/>
        </w:rPr>
      </w:pPr>
      <w:r>
        <w:rPr>
          <w:rFonts w:cs="Traditional Arabic" w:ascii="Monotype Corsiva" w:hAnsi="Monotype Corsiva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ُ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ستد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فترض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لا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ش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تجس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ُ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خلق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شار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خ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زئ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تب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م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drawing>
          <wp:inline distT="0" distB="0" distL="0" distR="0">
            <wp:extent cx="3237865" cy="2332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عج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تبع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املاً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صلي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ز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ج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8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9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: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1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لترج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غ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ذ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ت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وق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متَّ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عتم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دتي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جو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ه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إ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ز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ناقض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ضاربً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2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صُ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 xml:space="preserve">!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27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color w:val="000000"/>
          <w:sz w:val="36"/>
          <w:szCs w:val="36"/>
        </w:rPr>
        <w:t>3</w:t>
      </w:r>
      <w:r>
        <w:rPr>
          <w:rFonts w:cs="Traditional Arabic" w:ascii="Arial" w:hAnsi="Arial"/>
          <w:b/>
          <w:bCs/>
          <w:color w:val="000000"/>
          <w:sz w:val="36"/>
          <w:szCs w:val="36"/>
          <w:lang w:bidi="ar-SA"/>
        </w:rPr>
        <w:t>5</w:t>
      </w: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(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قتسم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ثيا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باس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ق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رع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... 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color w:val="000000"/>
          <w:sz w:val="36"/>
          <w:szCs w:val="36"/>
        </w:rPr>
        <w:t>27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color w:val="000000"/>
          <w:sz w:val="36"/>
          <w:szCs w:val="36"/>
        </w:rPr>
        <w:t>3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5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) .</w:t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يزع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ق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ع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نبوء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ا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ا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زامير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زع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عوا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ذه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درا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ي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م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ثب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م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فس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ق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خطو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يدو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حُذ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ا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drawing>
          <wp:inline distT="0" distB="0" distL="0" distR="0">
            <wp:extent cx="2818765" cy="2332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فانديك</w:t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Arial" w:ascii="Arial" w:hAnsi="Arial"/>
          <w:color w:val="000000"/>
          <w:sz w:val="36"/>
          <w:szCs w:val="36"/>
          <w:rtl w:val="true"/>
        </w:rPr>
        <w:drawing>
          <wp:inline distT="0" distB="0" distL="0" distR="0">
            <wp:extent cx="3200400" cy="185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طب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lang w:bidi="ar-SA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ا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مسيح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أموات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ارتفع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!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رقس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Cs/>
          <w:sz w:val="36"/>
          <w:szCs w:val="36"/>
          <w:lang w:bidi="ar-SA"/>
        </w:rPr>
        <w:t>16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b/>
          <w:bCs/>
          <w:sz w:val="36"/>
          <w:szCs w:val="36"/>
          <w:lang w:bidi="ar-SA"/>
        </w:rPr>
        <w:t>9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-</w:t>
      </w:r>
      <w:r>
        <w:rPr>
          <w:rFonts w:cs="Traditional Arabic"/>
          <w:b/>
          <w:bCs/>
          <w:sz w:val="36"/>
          <w:szCs w:val="36"/>
          <w:lang w:bidi="ar-SA"/>
        </w:rPr>
        <w:t>20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بعد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كر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إسبو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ظه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لاً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ري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جدلي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خرج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بع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ياطين</w:t>
      </w:r>
      <w:bookmarkStart w:id="33" w:name="إنجيل_مرقس_16_10"/>
      <w:bookmarkEnd w:id="33"/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ذهب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خبر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نوح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يبك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34" w:name="إنجيل_مرقس_16_11"/>
      <w:bookmarkEnd w:id="34"/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ل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م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ولئ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ظرت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صدق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35" w:name="إنجيل_مرقس_16_12"/>
      <w:bookmarkEnd w:id="35"/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بع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ظه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هيئ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خر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إثن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مشي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طلق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برية</w:t>
      </w:r>
      <w:bookmarkStart w:id="36" w:name="إنجيل_مرقس_16_13"/>
      <w:bookmarkEnd w:id="36"/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ذه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خبر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باق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صدق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ين</w:t>
      </w:r>
      <w:bookmarkStart w:id="37" w:name="إنجيل_مرقس_16_14"/>
      <w:bookmarkEnd w:id="37"/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خير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ظه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أح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ش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تكئ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وبخ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د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يمان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ساو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لوب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ن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صدق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ذ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ظرو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قا</w:t>
      </w:r>
      <w:bookmarkStart w:id="38" w:name="إنجيل_مرقس_16_15"/>
      <w:bookmarkEnd w:id="38"/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ق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ذهب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عا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جم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كرز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لإنجي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لخليق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ه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39" w:name="إنجيل_مرقس_16_16"/>
      <w:bookmarkEnd w:id="39"/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عتم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خلص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ؤ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د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40" w:name="إنجيل_مرقس_16_17"/>
      <w:bookmarkEnd w:id="40"/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هذ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آي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تتب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ؤمن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خرج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شياط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سم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يتكلم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ألسن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جديد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41" w:name="إنجيل_مرقس_16_18"/>
      <w:bookmarkEnd w:id="41"/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حمل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حي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رب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شيئ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ميتً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ضر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يضع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يدي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رض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برأو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bookmarkStart w:id="42" w:name="إنجيل_مرقس_16_19"/>
      <w:bookmarkEnd w:id="42"/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ث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ر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عد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م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رتف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سماء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جلس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مي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bookmarkStart w:id="43" w:name="إنجيل_مرقس_16_20"/>
      <w:bookmarkEnd w:id="43"/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أم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خرج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كرزو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الر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عم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عه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يثب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لام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بالآي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تابع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آمين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).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كر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طوط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با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ض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م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ك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ؤو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ش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جل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رس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طريرك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قبا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ثوذك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عالم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ج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وح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نا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ثن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ق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بت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ح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قق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ُقد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اسط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ريستون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ثن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يست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ك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ي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تع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رح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ُعط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قيق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rFonts w:cs="Traditional Arabic"/>
          <w:sz w:val="36"/>
          <w:szCs w:val="36"/>
          <w:rtl w:val="true"/>
          <w:lang w:bidi="ar-SA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ت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مي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متُ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قار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ه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يق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نا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ائ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ر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ص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تهٍ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دع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ار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مت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تأ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و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تطي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فا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ل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ز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ق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صح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ح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شق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ك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22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631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فو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ت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ارك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ر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ر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ج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cs="Traditional Arabic"/>
          <w:sz w:val="36"/>
          <w:szCs w:val="36"/>
          <w:rtl w:val="true"/>
          <w:lang w:bidi="ar-SA"/>
        </w:rPr>
        <w:t>/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حر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ؤ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در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ك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دع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ه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ط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ذ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طوط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وُص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ئ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ا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ث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ير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9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أنق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رج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نجلي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خات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رق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color w:val="000000"/>
          <w:sz w:val="40"/>
          <w:szCs w:val="40"/>
          <w:lang w:bidi="ar-SA"/>
        </w:rPr>
      </w:pPr>
      <w:r>
        <w:rPr>
          <w:color w:val="000000"/>
          <w:sz w:val="40"/>
          <w:szCs w:val="40"/>
        </w:rPr>
        <w:t>New international version</w:t>
      </w:r>
      <w:r>
        <w:rPr>
          <w:color w:val="000000"/>
          <w:sz w:val="40"/>
          <w:szCs w:val="40"/>
          <w:rtl w:val="true"/>
        </w:rPr>
        <w:t xml:space="preserve"> :</w:t>
      </w:r>
    </w:p>
    <w:p>
      <w:pPr>
        <w:pStyle w:val="Normal"/>
        <w:jc w:val="left"/>
        <w:rPr>
          <w:rFonts w:ascii="Arial" w:hAnsi="Arial" w:cs="Traditional Arabic"/>
          <w:color w:val="000000"/>
          <w:sz w:val="32"/>
          <w:szCs w:val="32"/>
          <w:lang w:bidi="ar-SA"/>
        </w:rPr>
      </w:pPr>
      <w:r>
        <w:rPr>
          <w:rFonts w:cs="Traditional Arabic" w:ascii="Arial" w:hAnsi="Arial"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he most reliable early manuscripts and other ancient witnesses do not have Mark 16:9-20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color w:val="000000"/>
          <w:sz w:val="40"/>
          <w:szCs w:val="40"/>
          <w:lang w:bidi="ar-SA"/>
        </w:rPr>
      </w:pPr>
      <w:r>
        <w:rPr>
          <w:color w:val="000000"/>
          <w:sz w:val="32"/>
          <w:szCs w:val="32"/>
          <w:rtl w:val="true"/>
        </w:rPr>
        <w:br/>
        <w:t xml:space="preserve"> </w:t>
      </w:r>
      <w:r>
        <w:rPr>
          <w:color w:val="000000"/>
          <w:sz w:val="40"/>
          <w:szCs w:val="40"/>
        </w:rPr>
        <w:t>New King James Version</w:t>
      </w:r>
      <w:r>
        <w:rPr>
          <w:color w:val="000000"/>
          <w:sz w:val="40"/>
          <w:szCs w:val="40"/>
          <w:rtl w:val="true"/>
        </w:rPr>
        <w:t xml:space="preserve"> :</w:t>
      </w:r>
    </w:p>
    <w:p>
      <w:pPr>
        <w:pStyle w:val="Normal"/>
        <w:jc w:val="righ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righ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</w:rPr>
        <w:t>16:2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Verses 9-20 are bracketed in NU-Text as not original. They are lacking in Codex Sinaiticus and Codex Vaticanus, although nearly all other manuscripts of Mark contain them</w:t>
      </w:r>
      <w:r>
        <w:rPr>
          <w:color w:val="000000"/>
          <w:sz w:val="32"/>
          <w:szCs w:val="32"/>
          <w:rtl w:val="true"/>
        </w:rPr>
        <w:t>.</w:t>
        <w:br/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جو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طوط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دو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لفاتيك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سينائ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ري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رم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ورج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دراج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طوط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د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ك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ُرو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فك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ا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ي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قص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ه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ط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ز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ذ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ُ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ر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ق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أن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شه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لك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سمع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قو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بو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إ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زي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ضربات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كتوب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bookmarkStart w:id="44" w:name="رؤيا_يوحنا_22_19"/>
      <w:bookmarkEnd w:id="44"/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إ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ا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حد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حذف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أقوال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كتا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نبو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يحذف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نصيبه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سفر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حيا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دين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قدسة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ومن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مكتوب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ؤ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1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2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عقو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ستث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  <w:lang w:bidi="ar-SA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خامسًا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رسال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تي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رفعها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بيلاطس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إلى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طيبارس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قيصر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عن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صلب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مسيح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: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فع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يبار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ودعو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كت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اتي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ت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ب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ظر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ش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جم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ل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ري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نكر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ل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قول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يل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م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ذك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ثر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عتق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ج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حت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اص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ق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ب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ت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د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ه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ح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صيح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بذ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هو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إنق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د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فل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قنع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كتف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ل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خي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غ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ا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ل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اء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خذ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ن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ب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و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ظه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ثي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رت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ظ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ر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درو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د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س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ب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ر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رماث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دع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س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ط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م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ف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س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م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Cs w:val="36"/>
          <w:rtl w:val="true"/>
          <w:lang w:bidi="ar-SA"/>
        </w:rPr>
        <w:t xml:space="preserve"> , </w:t>
      </w: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ط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غ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ك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حد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ي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ح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ي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اق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ساقط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مح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ع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ئ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بت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سب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ب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نا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ن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يسي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و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ث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ا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كذي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بت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س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عد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صو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ذ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فتراء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شائع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ي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جه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غ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صلب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ف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لن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اء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طبي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043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نو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د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ف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ائعة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9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281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ق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ت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تي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يان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ب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خنج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يبا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ق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يت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فح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ت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ط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كت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ب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ج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أُغ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رو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قذ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ت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ته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س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ذ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اف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ع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ناقض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ز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يبار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م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ك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ي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جائ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ب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رأ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جاسر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.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ا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ط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س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ذن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ع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ن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ت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ماه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يص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جو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بت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ي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ق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س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تق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ع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ري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خلص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هلك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ر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شر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يهود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ص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.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هلك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ئ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ا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ت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وك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ت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ا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عو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جي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شائ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بارك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ق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ط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 !!- .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ط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ا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لم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ل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عند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وك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ل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از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ت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أ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إ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متلأ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ف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لم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دف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وج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)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ف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ضائ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7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279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right"/>
        <w:rPr>
          <w:rFonts w:cs="Traditional Arabic"/>
          <w:sz w:val="36"/>
          <w:szCs w:val="36"/>
          <w:lang w:bidi="ar-SA"/>
        </w:rPr>
      </w:pPr>
      <w:r>
        <w:rPr>
          <w:rFonts w:cs="Arial" w:ascii="Bookman Old Style" w:hAnsi="Bookman Old Style"/>
          <w:rtl w:val="true"/>
          <w:lang w:bidi="ar-SA"/>
        </w:rPr>
        <w:t>(</w:t>
      </w:r>
      <w:r>
        <w:rPr>
          <w:rFonts w:cs="Arial" w:ascii="Book Antiqua" w:hAnsi="Book Antiqua"/>
          <w:lang w:bidi="ar-SA"/>
        </w:rPr>
        <w:t>The Lost Books Of The Bible : The World Publishing Combany, ClevlandAnd New York, 1926</w:t>
      </w:r>
      <w:r>
        <w:rPr>
          <w:rFonts w:cs="Arial" w:ascii="Book Antiqua" w:hAnsi="Book Antiqua"/>
          <w:rtl w:val="true"/>
          <w:lang w:bidi="ar-SA"/>
        </w:rPr>
        <w:t xml:space="preserve"> ) </w:t>
      </w:r>
      <w:r>
        <w:rPr>
          <w:rFonts w:cs="Traditional Arabic" w:ascii="Book Antiqua" w:hAnsi="Book Antiqua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ع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اري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لاط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ه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ط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سال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بي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تق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م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لق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واسط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ت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سا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م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هاي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شك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كم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ل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ريخ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ف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فق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نيئ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غز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ز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ناق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ضارب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SA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أدل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تاريخية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ى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دم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صلب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مسيح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عليه</w:t>
      </w:r>
      <w:r>
        <w:rPr>
          <w:b/>
          <w:b/>
          <w:bCs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A"/>
        </w:rPr>
        <w:t>السلا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و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ليز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ج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قرآ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آ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مر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8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يرنث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Book Antiqua" w:hAnsi="Book Antiqua"/>
          <w:b/>
          <w:bCs/>
          <w:sz w:val="28"/>
          <w:szCs w:val="28"/>
          <w:lang w:bidi="ar-SA"/>
        </w:rPr>
        <w:t>Cerinthians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ربوكرانت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Book Antiqua" w:hAnsi="Book Antiqua"/>
          <w:b/>
          <w:bCs/>
          <w:sz w:val="28"/>
          <w:szCs w:val="28"/>
          <w:lang w:bidi="ar-SA"/>
        </w:rPr>
        <w:t>Carbocratians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ُ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شبه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مامًا</w:t>
      </w:r>
      <w:r>
        <w:rPr>
          <w:rFonts w:cs="Traditional Arabic"/>
          <w:sz w:val="36"/>
          <w:szCs w:val="36"/>
          <w:rtl w:val="true"/>
          <w:lang w:bidi="ar-SA"/>
        </w:rPr>
        <w:t>.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ئ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اسيليدي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Book Antiqua" w:hAnsi="Book Antiqua"/>
          <w:b/>
          <w:bCs/>
          <w:sz w:val="28"/>
          <w:szCs w:val="28"/>
          <w:lang w:bidi="ar-SA"/>
        </w:rPr>
        <w:t>Basilildians</w:t>
      </w:r>
      <w:r>
        <w:rPr>
          <w:rFonts w:cs="Traditional Arabic" w:ascii="Book Antiqua" w:hAnsi="Book Antiqua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ُ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ُ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راو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7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32</w:t>
      </w:r>
      <w:r>
        <w:rPr>
          <w:rFonts w:cs="Traditional Arabic"/>
          <w:sz w:val="36"/>
          <w:szCs w:val="36"/>
          <w:rtl w:val="true"/>
          <w:lang w:bidi="ar-SA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ئ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ريطان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6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56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رب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ك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ع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م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راج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حذ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كوم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ع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وق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Cs w:val="36"/>
          <w:lang w:bidi="ar-SA"/>
        </w:rPr>
        <w:t>23</w:t>
      </w:r>
      <w:r>
        <w:rPr>
          <w:rFonts w:cs="Traditional Arabic"/>
          <w:sz w:val="36"/>
          <w:szCs w:val="36"/>
          <w:rtl w:val="true"/>
          <w:lang w:bidi="ar-SA"/>
        </w:rPr>
        <w:t xml:space="preserve"> :</w:t>
      </w:r>
      <w:r>
        <w:rPr>
          <w:rFonts w:cs="Traditional Arabic"/>
          <w:sz w:val="36"/>
          <w:szCs w:val="36"/>
          <w:lang w:bidi="ar-SA"/>
        </w:rPr>
        <w:t>18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–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</w:t>
      </w:r>
      <w:r>
        <w:rPr>
          <w:rFonts w:cs="Traditional Arabic"/>
          <w:sz w:val="36"/>
          <w:szCs w:val="36"/>
          <w:rtl w:val="true"/>
          <w:lang w:bidi="ar-SA"/>
        </w:rPr>
        <w:t>): "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رخ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مل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ئل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طل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راب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ُ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ج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دث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دي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ت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ج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كسفو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09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سيت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 w:ascii="Book Antiqua" w:hAnsi="Book Antiqua"/>
          <w:b/>
          <w:bCs/>
          <w:sz w:val="28"/>
          <w:szCs w:val="28"/>
          <w:lang w:bidi="ar-SA"/>
        </w:rPr>
        <w:t>Docetists</w:t>
      </w:r>
      <w:r>
        <w:rPr>
          <w:rFonts w:cs="Traditional Arabic"/>
          <w:sz w:val="36"/>
          <w:szCs w:val="36"/>
          <w:rtl w:val="true"/>
          <w:lang w:bidi="ar-SA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حي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ا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ُ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كا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لامي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ائ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رو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ستهزأ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ز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رجو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لبس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يا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رج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صلب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سخر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ج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ت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رو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كسندر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و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لي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ال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صلبوه</w:t>
      </w:r>
      <w:r>
        <w:rPr>
          <w:rFonts w:cs="Traditional Arabic"/>
          <w:sz w:val="36"/>
          <w:szCs w:val="36"/>
          <w:rtl w:val="true"/>
          <w:lang w:bidi="ar-SA"/>
        </w:rPr>
        <w:t>"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5</w:t>
      </w:r>
      <w:r>
        <w:rPr>
          <w:rFonts w:cs="Traditional Arabic"/>
          <w:sz w:val="36"/>
          <w:szCs w:val="36"/>
          <w:rtl w:val="true"/>
          <w:lang w:bidi="ar-SA"/>
        </w:rPr>
        <w:t xml:space="preserve"> : </w:t>
      </w:r>
      <w:r>
        <w:rPr>
          <w:rFonts w:cs="Traditional Arabic"/>
          <w:sz w:val="36"/>
          <w:szCs w:val="36"/>
          <w:lang w:bidi="ar-SA"/>
        </w:rPr>
        <w:t>20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25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ن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نه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ست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اه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جامع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ند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ئ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ر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لسل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ي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ر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22</w:t>
      </w:r>
      <w:r>
        <w:rPr>
          <w:rFonts w:cs="Traditional Arabic"/>
          <w:sz w:val="36"/>
          <w:szCs w:val="36"/>
          <w:rtl w:val="true"/>
          <w:lang w:bidi="ar-SA"/>
        </w:rPr>
        <w:t xml:space="preserve"> : 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اض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ر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خص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لكسندر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ف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يد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نا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ه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بد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م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سب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فاظ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فاص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خص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ذك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صدر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علو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ث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SA"/>
        </w:rPr>
        <w:t>ول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ب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ذ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و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خاص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راو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صل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ح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ق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ُت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ب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lang w:bidi="ar-SA"/>
        </w:rPr>
        <w:t>100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Cs w:val="36"/>
          <w:lang w:bidi="ar-SA"/>
        </w:rPr>
        <w:t>12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دع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ح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لاً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اريً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ائ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نوسط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دن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نه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22</w:t>
      </w:r>
      <w:r>
        <w:rPr>
          <w:rFonts w:cs="Traditional Arabic"/>
          <w:sz w:val="36"/>
          <w:szCs w:val="36"/>
          <w:rtl w:val="true"/>
          <w:lang w:bidi="ar-SA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ق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صُ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و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سيليد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ورنث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اربوكرايت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طرينو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ركيو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رديسي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رنثي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رسكاليو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ينس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يتانيس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وسي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رسيو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لنطاني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رمس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طلا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وا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ب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ت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حر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را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رك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حز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ف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نناقش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جز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ت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ح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زا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ُح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ُ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ُ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ب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ر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رتض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ث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ونان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و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صبح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و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أخذ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جعل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دستو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ؤ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ت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ؤخ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ض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ر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ف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ك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تصو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ي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ؤمن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ت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له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قو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ت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وح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أن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رتض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وث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رتضيت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لمو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لد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رتض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ا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خب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و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ر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ون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سع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حي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ُم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ناقض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د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ملأ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ن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ك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تر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ب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سيحية</w:t>
      </w:r>
      <w:r>
        <w:rPr>
          <w:rFonts w:cs="Traditional Arabic" w:ascii="Arial" w:hAnsi="Arial"/>
          <w:sz w:val="36"/>
          <w:szCs w:val="36"/>
          <w:rtl w:val="true"/>
        </w:rPr>
        <w:t xml:space="preserve">" :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ن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ب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ر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تظ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ئ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جت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حقق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ص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ُ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و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تنا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نا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تأ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ف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انو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نو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ج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تعد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اب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ستنا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ال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ت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ل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د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" 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رج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غز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الإسرائيلي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طب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حم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ز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خريوط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ُ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وض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ز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فاقًا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1/576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تف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طب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lang w:bidi="ar-SA"/>
        </w:rPr>
        <w:t>6/15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) 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رناب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جي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ك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س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ز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سي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كذ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دل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ح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ق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فا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عتب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؟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! "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حتكم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ناج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ر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شهاد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َّ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طل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تشه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يب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Cs w:val="36"/>
          <w:rtl w:val="true"/>
          <w:lang w:bidi="ar-SA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قَوْلِهِ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نّ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ْن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ْمَسِيح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يسَى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بْ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رْيَم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رَسُول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لّ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صَلَبُو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لَـكِن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ُبِّه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إِن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خْتَلَفُوا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ِي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فِي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شَكّ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ِّنْهُ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َهُم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بِ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مِنْ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عِلْمٍ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إِلاّ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تِّبَاعَ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الظَّنّ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قَتَلُوهُ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يَقِيناً</w:t>
      </w:r>
      <w:r>
        <w:rPr>
          <w:rFonts w:cs="Traditional Arabic"/>
          <w:sz w:val="36"/>
          <w:szCs w:val="36"/>
          <w:rtl w:val="true"/>
          <w:lang w:bidi="ar-SA"/>
        </w:rPr>
        <w:t>}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ساء</w:t>
      </w:r>
      <w:r>
        <w:rPr>
          <w:rFonts w:cs="Traditional Arabic"/>
          <w:sz w:val="36"/>
          <w:szCs w:val="36"/>
          <w:lang w:bidi="ar-SA"/>
        </w:rPr>
        <w:t>157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Web"/>
        <w:bidi w:val="1"/>
        <w:jc w:val="center"/>
        <w:rPr>
          <w:rFonts w:ascii="Arial" w:hAnsi="Arial"/>
          <w:b/>
          <w:b/>
          <w:bCs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نهاي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جزء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أول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ويليه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جزء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ثاني</w:t>
      </w:r>
    </w:p>
    <w:p>
      <w:pPr>
        <w:pStyle w:val="NormalWeb"/>
        <w:bidi w:val="1"/>
        <w:jc w:val="center"/>
        <w:rPr>
          <w:rFonts w:ascii="Arial" w:hAnsi="Arial"/>
          <w:b/>
          <w:b/>
          <w:bCs/>
          <w:sz w:val="52"/>
          <w:szCs w:val="52"/>
          <w:lang w:bidi="ar-SA"/>
        </w:rPr>
      </w:pP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عن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عقيد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الكفارة</w:t>
      </w:r>
      <w:r>
        <w:rPr>
          <w:rFonts w:ascii="Arial" w:hAnsi="Arial" w:eastAsia="Arial" w:cs="Arial"/>
          <w:b/>
          <w:b/>
          <w:bCs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52"/>
          <w:sz w:val="52"/>
          <w:szCs w:val="52"/>
          <w:rtl w:val="true"/>
          <w:lang w:bidi="ar-SA"/>
        </w:rPr>
        <w:t>والفداء</w:t>
      </w:r>
    </w:p>
    <w:p>
      <w:pPr>
        <w:pStyle w:val="NormalWeb"/>
        <w:bidi w:val="1"/>
        <w:jc w:val="left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4"/>
          <w:szCs w:val="44"/>
          <w:u w:val="single"/>
          <w:lang w:bidi="ar-SA"/>
        </w:rPr>
      </w:pPr>
      <w:r>
        <w:rPr>
          <w:rFonts w:ascii="Arial" w:hAnsi="Arial"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المرا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u w:val="single"/>
          <w:rtl w:val="true"/>
          <w:lang w:bidi="ar-SA"/>
        </w:rPr>
        <w:t>والمصادر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ا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ي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أو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قرآ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عل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ر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طب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فاند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شترك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اثوليك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رهب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سوع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) 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طبيق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جمو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نجي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تفس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ل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ارك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ال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مجمو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نجي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تفس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ج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حس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ق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–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تَّ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ق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جوش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كدو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ف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ش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رض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لس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ن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ق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ق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ؤ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معا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م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ا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هن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ه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ؤر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يهو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سيف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ؤر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!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–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هن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حم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هر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ص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والتثل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يز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  <w:lang w:bidi="ar-SA"/>
        </w:rPr>
        <w:t>حي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سطنط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لمؤر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يوسابي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يص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بره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حر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سف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ساب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و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هند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وه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خلاص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لج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القبط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ascii="Arial" w:hAnsi="Arial"/>
          <w:b/>
          <w:b/>
          <w:bCs/>
          <w:color w:val="000000"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مصا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إنجليز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  <w:lang w:bidi="ar-SA"/>
        </w:rPr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ؤلف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و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هن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حم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ب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وه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ال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ذ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سيح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(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نصر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درا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تحل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م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فضي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سا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ئ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جمع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رك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أ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حد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باكست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إشرا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ستا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ل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ح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ل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ظه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ح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ح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جلي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ق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ج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ب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ن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توز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ريا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سعود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راج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نجلي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يون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والعب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ل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قد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ب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لو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ولية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color w:val="000000"/>
          <w:sz w:val="36"/>
          <w:szCs w:val="36"/>
          <w:u w:val="single"/>
          <w:lang w:bidi="ar-SA"/>
        </w:rPr>
      </w:pPr>
      <w:r>
        <w:rPr>
          <w:color w:val="000000"/>
          <w:sz w:val="36"/>
          <w:szCs w:val="36"/>
          <w:u w:val="single"/>
          <w:rtl w:val="true"/>
          <w:lang w:bidi="ar-SA"/>
        </w:rPr>
        <w:tab/>
      </w:r>
      <w:r>
        <w:rPr>
          <w:color w:val="000000"/>
          <w:sz w:val="36"/>
          <w:szCs w:val="36"/>
          <w:u w:val="single"/>
          <w:lang w:bidi="ar-SA"/>
        </w:rPr>
        <w:t>http://www.biblegateway.com/versions</w:t>
      </w:r>
      <w:r>
        <w:rPr>
          <w:color w:val="000000"/>
          <w:sz w:val="36"/>
          <w:szCs w:val="36"/>
          <w:u w:val="single"/>
          <w:rtl w:val="true"/>
          <w:lang w:bidi="ar-SA"/>
        </w:rPr>
        <w:t>/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و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ر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تايم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بريط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شب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علو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و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right"/>
        <w:rPr>
          <w:color w:val="000000"/>
          <w:sz w:val="36"/>
          <w:szCs w:val="36"/>
          <w:u w:val="single"/>
          <w:lang w:bidi="ar-SA"/>
        </w:rPr>
      </w:pPr>
      <w:r>
        <w:rPr>
          <w:color w:val="000000"/>
          <w:sz w:val="36"/>
          <w:szCs w:val="36"/>
          <w:u w:val="single"/>
          <w:lang w:bidi="ar-SA"/>
        </w:rPr>
        <w:t>http://www.timesonline.co.uk/article/0,,13509-1811332,00.html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u w:val="single"/>
          <w:rtl w:val="true"/>
          <w:lang w:bidi="ar-SA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6"/>
          <w:szCs w:val="36"/>
          <w:u w:val="single"/>
          <w:lang w:bidi="ar-SA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صح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والمصا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إعلامية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  <w:lang w:bidi="ar-SA"/>
        </w:rPr>
        <w:t xml:space="preserve">(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>الدوري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  <w:lang w:bidi="ar-SA"/>
        </w:rPr>
        <w:t xml:space="preserve">) 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36"/>
          <w:szCs w:val="36"/>
          <w:u w:val="single"/>
          <w:lang w:bidi="ar-SA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جر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دست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مصر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30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إصد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ث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ربع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2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أكتوب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05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-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9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مض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426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مج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زه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رب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1427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هـ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  <w:lang w:bidi="ar-SA"/>
        </w:rPr>
        <w:t>إبر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lang w:bidi="ar-SA"/>
        </w:rPr>
        <w:t>2006</w:t>
      </w: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  <w:lang w:bidi="ar-SA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sectPr>
      <w:footerReference w:type="default" r:id="rId9"/>
      <w:footerReference w:type="first" r:id="rId10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00"/>
      <w:ind w:left="0" w:right="0" w:hanging="0"/>
      <w:jc w:val="center"/>
      <w:outlineLvl w:val="4"/>
    </w:pPr>
    <w:rPr>
      <w:rFonts w:cs="Simplified Arabic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bidi="ar-SA"/>
    </w:rPr>
  </w:style>
  <w:style w:type="paragraph" w:styleId="TextBodyIndent">
    <w:name w:val="Body Text Indent"/>
    <w:basedOn w:val="Normal"/>
    <w:pPr>
      <w:spacing w:lineRule="exact" w:line="600"/>
      <w:ind w:left="0" w:right="0" w:hanging="0"/>
      <w:jc w:val="left"/>
    </w:pPr>
    <w:rPr>
      <w:rFonts w:cs="Simplified Arabic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1:07:00Z</dcterms:created>
  <dc:creator>mahmoud</dc:creator>
  <dc:description/>
  <dc:language>en-US</dc:language>
  <cp:lastModifiedBy>mahmoud</cp:lastModifiedBy>
  <dcterms:modified xsi:type="dcterms:W3CDTF">2007-07-14T11:29:00Z</dcterms:modified>
  <cp:revision>5</cp:revision>
  <dc:subject/>
  <dc:title>((1))</dc:title>
</cp:coreProperties>
</file>