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lineRule="auto" w:line="240" w:before="0" w:after="200"/>
        <w:ind w:left="0" w:right="0" w:hanging="0"/>
        <w:jc w:val="left"/>
        <w:outlineLvl w:val="0"/>
        <w:rPr/>
      </w:pPr>
      <w:r>
        <w:rPr/>
        <w:t>Sheet1</w:t>
      </w:r>
    </w:p>
    <w:tbl>
      <w:tblPr>
        <w:tblW w:w="14018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7"/>
        <w:gridCol w:w="1102"/>
        <w:gridCol w:w="1070"/>
        <w:gridCol w:w="1091"/>
        <w:gridCol w:w="1053"/>
        <w:gridCol w:w="982"/>
        <w:gridCol w:w="1029"/>
        <w:gridCol w:w="1124"/>
        <w:gridCol w:w="1130"/>
        <w:gridCol w:w="1102"/>
        <w:gridCol w:w="1037"/>
        <w:gridCol w:w="960"/>
        <w:gridCol w:w="1247"/>
        <w:gridCol w:w="844"/>
      </w:tblGrid>
      <w:tr>
        <w:trPr/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bookmarkStart w:id="0" w:name="00000001"/>
            <w:bookmarkEnd w:id="0"/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C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E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F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G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H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L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M</w:t>
            </w:r>
          </w:p>
        </w:tc>
      </w:tr>
      <w:tr>
        <w:trPr>
          <w:trHeight w:val="915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7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48"/>
                <w:szCs w:val="48"/>
              </w:rPr>
            </w:pPr>
            <w:r>
              <w:rPr>
                <w:rFonts w:ascii="Times New Roman" w:hAnsi="Times New Roman" w:cs="DecoType Naskh Variants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>أهداف</w:t>
            </w:r>
            <w:r>
              <w:rPr>
                <w:rFonts w:ascii="Times New Roman" w:hAnsi="Times New Roman" w:cs="Times New Roman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>سور</w:t>
            </w:r>
            <w:r>
              <w:rPr>
                <w:rFonts w:ascii="Times New Roman" w:hAnsi="Times New Roman" w:cs="Times New Roman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>القرآن</w:t>
            </w:r>
            <w:r>
              <w:rPr>
                <w:rFonts w:ascii="Times New Roman" w:hAnsi="Times New Roman" w:cs="Times New Roman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b/>
                <w:b/>
                <w:bCs/>
                <w:color w:val="000080"/>
                <w:sz w:val="48"/>
                <w:sz w:val="48"/>
                <w:szCs w:val="48"/>
                <w:rtl w:val="true"/>
              </w:rPr>
              <w:t>الكريم</w:t>
            </w:r>
          </w:p>
        </w:tc>
      </w:tr>
      <w:tr>
        <w:trPr>
          <w:trHeight w:val="157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اتح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شاملة لأهداف القرآن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بقر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خلا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في الأرض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آل عمرا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ثبات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ساء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عدل والرحمة بالضعفاء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ائد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وفاء بالعهود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نعا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وحيد الخالص لله في الاعتقاد والسلوك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عراف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حسم موقفك ولا تكن سلبياً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نفا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قوانين النصر ربانية ومادية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وب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وبة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يون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إيمان بالقضاء والقدر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هو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مر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في الإصلاح بدون تهور أو ركون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يوسف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ثقة بتدبير الله  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(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صب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ولا تيأس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>)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رع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قوة الحق وضعف الباطل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إبراهيم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نعمة الإيمان ونقمة الكفر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حج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  <w:t xml:space="preserve"> 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حفظ الله لدينه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ح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 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نعم وشكر النعم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إسر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قيمة القرآن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كه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عصمة من الفت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مري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توريث الدين للأبن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ط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إسلام سعادة وليس شق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نبي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دور الأنبياء هو تذكرة البشرية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حج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دور الحج في بناء الأمة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ؤمنو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قارنة صفات المؤمنين بمصير الكافرين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و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شرع الله هو نور المجتمع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رق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سوء عاقبة التكذيب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شعر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سلوب تبليغ رسالة الله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م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فوق الحضاري مع تذكر الله تعالى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صص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ثقة بوعد الله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عنكبو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جاهد الفتن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رو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آيات الله واضحة بيّنة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لقم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ربية الأولاد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سجد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خضوع لله تعالى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أحزاب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في المواقف الحرجة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سبأ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سبيل بقاء الحضارات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فاط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سبيل العزّة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يس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بالإصرار على الدعوة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صافا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وإن لم تقهم الأمر</w:t>
            </w:r>
          </w:p>
        </w:tc>
        <w:tc>
          <w:tcPr>
            <w:tcW w:w="107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ص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سلا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ه بالدعوة للحق بلا عناد</w:t>
            </w:r>
          </w:p>
        </w:tc>
        <w:tc>
          <w:tcPr>
            <w:tcW w:w="1091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زم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إخلاص لل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53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غاف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الدعوة وتفويض الأمر لله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/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فصل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شورى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الشورى وخطورة الفِرقة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زخر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تحذير من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نخداع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بالمظاهر الماديّة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دخ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حذير من مظاهر التمكين والسلطة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 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جاث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حذير من التكبّر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حقا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ستجاب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أمر الله</w:t>
            </w:r>
          </w:p>
        </w:tc>
        <w:tc>
          <w:tcPr>
            <w:tcW w:w="960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محم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طاعة محمّد هو مقياس قبول العمل</w:t>
            </w:r>
          </w:p>
        </w:tc>
        <w:tc>
          <w:tcPr>
            <w:tcW w:w="1247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تح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سورة الفتوحات  والتجليات الربّاني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07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3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04" w:type="dxa"/>
            <w:gridSpan w:val="6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سور الحواميم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أنتم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سئولو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عن الرسالة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حاذير وواجبات</w:t>
            </w:r>
          </w:p>
        </w:tc>
        <w:tc>
          <w:tcPr>
            <w:tcW w:w="960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7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102" w:type="dxa"/>
            <w:vMerge w:val="restart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حجرا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دب العلاقات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ق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طريق الجنة أو طريق النار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ذاريا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عطاء والمنع بيد الله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طو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ختيار الجنّة أو النار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ج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مصادر العلم والمعرفة من الله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م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عرّف إلى الله من خلال النقم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رحم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عرّف إلى الله من خلال النعم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واقع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ختيا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بين نماذج ثلاثة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حدي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توازن بين الماديّة والروحانية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02" w:type="dxa"/>
            <w:vMerge w:val="continue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8581" w:type="dxa"/>
            <w:gridSpan w:val="8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سابع والعشر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قضية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ختيار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جادل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وحدة الأسرة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حش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نماذج للمنافقين وصفات أهل الإيمان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متحن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متحانات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صف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وحدة المسلمين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جمع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وحدة والجماعة رمز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نت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 xml:space="preserve"> 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نافقو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حذير مما يفرّق وحدة الصفّ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غاب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الحذر مما يليه عن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نت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دين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طلاق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حرص على وحدة الأسرة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حري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دور الأسرة في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نتماء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68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ثامن والعشر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انتماء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للإسلام والتبرأ من المشركين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117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لك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عرف قدر الله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لم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وثّق علمك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حاق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ذكر بالآخرة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عارج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صفات المؤمنين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نوح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نموذج للداعية من الإنس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ج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نموذج للداعية من الجنّ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زّمل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أهمية قيام الليل  في الدعوة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دث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قيام بالدعوة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يام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تذكرة بالموت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إنسان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هداية من الله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رسلات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</w:rPr>
              <w:t> 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br/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إنذار للمكذبين بالدعوة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6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تاسع والعشر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دعوة إلى الله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بأ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ازعا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عب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كوي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إنفطا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طففي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شقاق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بروج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طارق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أعلى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غاشي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ج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بل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377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ثلاث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آخرة لله تعالى فكن موصولاً بربك طائعاً له</w:t>
            </w:r>
          </w:p>
        </w:tc>
      </w:tr>
      <w:tr>
        <w:trPr>
          <w:trHeight w:val="76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شم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لي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ضحى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سورة 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الانشراح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ي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علق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د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بين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زلزل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عاديات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قارع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تكاث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عص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3771" w:type="dxa"/>
            <w:gridSpan w:val="1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ثلاث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آخرة لله تعالى فكن موصولاً بربك طائعاً له</w:t>
            </w:r>
          </w:p>
        </w:tc>
      </w:tr>
      <w:tr>
        <w:trPr>
          <w:trHeight w:val="765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همزة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يل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قريش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اعو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كوث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كافرون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صر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مسد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إخلاص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0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فلق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</w:tcPr>
          <w:p>
            <w:pPr>
              <w:pStyle w:val="Normal"/>
              <w:bidi w:val="0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ة الناس</w:t>
            </w: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</w:rPr>
              <w:t> </w:t>
            </w:r>
          </w:p>
        </w:tc>
        <w:tc>
          <w:tcPr>
            <w:tcW w:w="1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1680" w:type="dxa"/>
            <w:gridSpan w:val="11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هدف الجزء الثلاثون</w:t>
            </w:r>
            <w:r>
              <w:rPr>
                <w:rFonts w:cs="Times New Roman" w:ascii="Times New Roman" w:hAnsi="Times New Roman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>الآخرة لله تعالى فكن موصولاً بربك طائعاً له</w:t>
            </w:r>
          </w:p>
        </w:tc>
        <w:tc>
          <w:tcPr>
            <w:tcW w:w="12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8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4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B0B0B0" w:val="clear"/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0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7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91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5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98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0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CFFFF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 مدنية</w:t>
            </w:r>
          </w:p>
        </w:tc>
        <w:tc>
          <w:tcPr>
            <w:tcW w:w="112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C0C0C0" w:val="clear"/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ascii="Times New Roman" w:hAnsi="Times New Roman" w:cs="Times New Roman"/>
                <w:b/>
                <w:b/>
                <w:bCs/>
                <w:sz w:val="20"/>
                <w:sz w:val="20"/>
                <w:szCs w:val="20"/>
                <w:rtl w:val="true"/>
              </w:rPr>
              <w:t>سور مكيّة</w:t>
            </w:r>
          </w:p>
        </w:tc>
        <w:tc>
          <w:tcPr>
            <w:tcW w:w="113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bottom"/>
          </w:tcPr>
          <w:p>
            <w:pPr>
              <w:pStyle w:val="Normal"/>
              <w:bidi w:val="0"/>
              <w:spacing w:lineRule="auto" w:line="240" w:before="0" w:after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2139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color w:val="0000FF"/>
                  <w:sz w:val="20"/>
                  <w:szCs w:val="20"/>
                  <w:u w:val="single"/>
                </w:rPr>
                <w:t>www.islamiyyat.com</w:t>
              </w:r>
            </w:hyperlink>
          </w:p>
        </w:tc>
        <w:tc>
          <w:tcPr>
            <w:tcW w:w="3051" w:type="dxa"/>
            <w:gridSpan w:val="3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bidi w:val="0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سمر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الأرناؤوط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صاحبة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موقع</w:t>
            </w:r>
            <w:r>
              <w:rPr>
                <w:rFonts w:ascii="Times New Roman" w:hAnsi="Times New Roman"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Times New Roman" w:hAnsi="Times New Roman" w:cs="DecoType Naskh Variants"/>
                <w:sz w:val="20"/>
                <w:sz w:val="20"/>
                <w:szCs w:val="20"/>
                <w:rtl w:val="true"/>
              </w:rPr>
              <w:t>إسلاميات</w:t>
            </w:r>
          </w:p>
        </w:tc>
      </w:tr>
    </w:tbl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bidi w:val="0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خط الفقرة الافتراضي"/>
    <w:qFormat/>
    <w:rPr/>
  </w:style>
  <w:style w:type="character" w:styleId="1Char">
    <w:name w:val="عنوان 1 Char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lamiyyat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4:45:00Z</dcterms:created>
  <dc:creator>MASTER</dc:creator>
  <dc:description/>
  <cp:keywords/>
  <dc:language>en-US</dc:language>
  <cp:lastModifiedBy>MASTER</cp:lastModifiedBy>
  <dcterms:modified xsi:type="dcterms:W3CDTF">2007-11-19T04:45:00Z</dcterms:modified>
  <cp:revision>2</cp:revision>
  <dc:subject/>
  <dc:title/>
</cp:coreProperties>
</file>