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تعريفات ومصطلحات من القرآن الكريم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1518"/>
        <w:gridCol w:w="6266"/>
      </w:tblGrid>
      <w:tr>
        <w:trPr>
          <w:trHeight w:val="1260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قُرآن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هو كلامُ اللهِ تعالى وَوَحْيُهُ المُنَزَّلُ على خَاتَمِ أَنْبِيَائـِهِ محمدٍ صلى الله عليه وسلم المَكتُوبُ في المُصْحَفِ ، المِنقُولُ إلينا بالتَّوَاتُرِ ، المُتَعَبَّدُ بتِلاوَتـِهِ ، المُتَحَدَّى بإِعجَازِه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وَحْي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هُوَ كَلامُ الَّلهِ تَعَالى ، المُنَزَّلُ على نَبِيٍّ مِنْ أَنبيائـِهِ ، بطَرِيقَةٍ سِرِّيـَّةٍ خَفِيَّةٍ غَيْرِ مُعْتَادَةٍ لِلبَشَرِ ، بواسِطَةِ جِبريلَ ، أو بالرُّؤْيـَا الصَّالحَةِ في المَنَامِ ، أَوِ التَّكْلِيمِ الإلهِيِّ مِنْ وَرَاءِ حِجَابٍ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3150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آيـَة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هِيَ العَلامَةُ ، وَالعِبْرَةُ ، وَالمُعْجِزَة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الآيـَةُ مِنَ القُرآنِ هِيَ مَجْمُوعَةُ كَلِمَاتٍ مِن القُرآنِ الكَرِيمِ ؛ مُتَّصِلٌ بَعْضُهَا ببَعْضٍ إلى مَكَانِ انْقِطَاعِهَا التَّوْقِيفِيِّ ، وتُقَسَّمُ آياتُ القُرآنِ إلى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َكِّيـَّةَ ، ومَدَنِيَّةَ بحَسَبِ نُزُولِهَا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فمَا نَزَلَ قَبْلَ الهِجْرةِ فَهُوَ مَكِّيٌّ ، ومَا نَزَلَ بعدَ الهِجْرَةِ فَهُوَ مَدَنِيٌّ ولَوْ نَزَلَ بمَكَّةَ؛ لأَنَّ الهِجْرَةَ فَاصِلٌ بَينَ عَهْدَيْن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َكِّيٍّ ، ومَدَنِيٍّ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يَبْلُغُ عَدَدُ آياتِ القُرآنِ الكَرِيم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>سِتَّةُ آلافٍ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 xml:space="preserve">ومائَتَانِ وسِتٌّ و ثَلاثُون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) 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</w:rPr>
              <w:t>6236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آيَةً مُوَزَّعَةً على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>مائَةٍ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 xml:space="preserve">وأَرْبعَ عَشْرَة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) 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</w:rPr>
              <w:t>114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سُورَةً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كَمَا أَنَّ آياتِ الله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عَجَائِبُهُ ومُعْجِزَاتُهُ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1260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سُّورَة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َجْمُوعَةُ آيـَاتٍ مِنَ القُرآنِ الكَرِيمِ ، لَهَا بـِدَايـَةٌ وَنـِهَايـَةٌ ، وَأَقـَلـُّهـَا ثَلاَثُ آيـَاتٍ ، وَقـَدْ سُمِّيـَتْ بـِذَلِكَ ؛ تَشْبِيهَاً لَهَا بـ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 xml:space="preserve">سُورِ المَدِينَة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َّذِي يـُحِيطُ بـِمـَا في دَاخِلِهَا ؛ لأَنَّ السُّورَةَ تـُحِيطُ بالآيـَات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5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جُزْء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يَتَكَوَّنُ الجُزْءُ مِنْ حِزْبـَيْنِ مِنْ أَحْزَابِ المُصْحَفِ ، وَلـَهُ عَلاَمَةٌ مَعْرُوفـَةٌ في الرَّسْمِ الخَاصِّ بالمُصْحَفِ يـُعْرَفُ بـِهـَا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6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رُّبـْع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يـُعْتـَبـَرُ الرُّبـْعُ مِنَ التـَّقْسِيمَاتِ الَّتِي تـَمَّ الاصْطِلاَحُ عَلَيْهَا في القُرآنِ ، وَلِذَلِكَ فَالقُرآنُ مُكَوَّنٌ مِنْ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>مائـَتـَيْنِ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>وَأَرْبـَعـِيْنَ رُبـْعـَاً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)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7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حِزْب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يـَتَكـَوَّنُ الحِزْبُ في المُصْحَفِ مِنْ أَرْبـَعَةِ أَرْبـَاعٍ ، وَلـَهُ عَلاَمَةٌ تـُمَيـِّزُهُ في المُصْحَف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>كِتَابـَةُ كَلِمَةِ حِزْبٍ بـَعْدَ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 xml:space="preserve">كُلِّ أَرْبـَعَةِ أَرْبـَاعٍ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، وَعَدَدُ أَحْزَابِ القُرآنِ سِتـُّونَ حِزَبـَاً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1890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8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أَسْبَابُ النُّزُولِ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هُوَ أَهَمُّ دَعَائِمِ التَّفْسِيرِ ، ويَبْحَثُ في أَسْبَابِ نُزُولِ سُوَرِ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قُرآنِ وآيَاتـِهِ ، وَوَقْتِهَا وَمَكَانِهَا ؛ لمَعْرِفَةِ وَضَبْطِ الحِكْمَةِ البَاعِثَةِ علَى تَشْرِيعِ الحُكْمِ ، إِذْ رُبـَّمَا يَتَعَسَّرُ تَفْسِيرُ الآيـَةِ القُرآنِيَّةِ بِدُونِ الوقُوفِ عَلَى سَبَبِ نُزُولِهَا ، فَبِذَلكَ يُمْكِنُ للمُفَسِّرِ اسْتِنْبَاطُ الأَحْكَامِ معَ تَحَرِّي الدِّقَة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283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9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تَّفْسِير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عِلْمُ التَّفْسِيرِ هُوَ أَحَدُ عُلُومِ الدِّينِ الإِسلامِيّ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يَشْتَمِلُ 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عَلَى مَعْرِفَةِ فَهْمِ كِتَابِ اللهِ المُنَزَّلِ على نَبِيِّهِ المُرْسَلِ  صلى الله عليه وسلم ، وَبَيَانِ مَعَانِيهِ ، واسْتِخَرَاجِ أَحْكَامِهِ وَحِكَمِهِ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والعُلُومُ المُوَصِّلَةُ إلى عِلْمِ التَّفْسِيرِ هِيَ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>الُّلغَةُ ، والصّ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َرْفُ ، والنَّحْوُ ، والمَعَانِي ، والبَيَانُ ، والبَدِيعُ ، والقِرَاءَاتُ ، وأُصُولُ الدِّينِ ، وأُصُولُ الفِقْهِ ، وأَسْبَابُ النُّزُولِ ، والقَصَصُ ، والنَّاسِخُ ، والمَنْسُوخُ ، والفِقْهُ ، والحَدِيثُ ، بالإِضَافَةِ إلى المَوْهِبَةِ وهِيَ الاسْتِعدَادُ الشَّخْصِيّ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346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0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تَّأْوِيل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هُوَ اصْطِلاحٌ فِقْهِيٌّ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يُقْصَدُ بـِهِ تَرْجِيحُ مَعنَىً مِنَ المَعَانِي المُحْتَمَلَةِ لِلَفْظٍ ، أو لجُمْلَةٍ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مِنْ ثَمَّ يَخْتَلِفُ التَّأْوِيلُ عَنِ التَّفْسِير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التَّفْسِير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ِنَ الفَسَر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هُوَ كَشْفُ المُغَطَّى وَإبَانـَتُه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التَّأْوِيلُ هُوَ رَدُّ أَحَدِ المُحْتَمَلَيـْنِ إلى مَا يُطَابِقُ الظَّاهِر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َيَتَحَقَّقُ التَّأْوِيلُ بشُرُوطٍ ثَلاثَةٍ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أَوَّلاً ـ أَنْ لا يُمْكِنُ حَمْلُهُ على ظَاهِرِه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ثَانياً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جَوَازُ إِرَادَةِ ما حُمِلَ عَلَيه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ثَالثاً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دَّلِيلُ الدَّالُّ على إِرَادَتِه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َمِثَالُ التَّأْوِيلِ والتَّفْسِيرِ في قَوْلِهِ تَعَالى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"</w:t>
            </w:r>
            <w:r>
              <w:rPr>
                <w:rFonts w:cs="Times New Roman" w:ascii="Times New Roman" w:hAnsi="Times New Roman"/>
                <w:color w:val="008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8000"/>
                <w:sz w:val="27"/>
                <w:sz w:val="27"/>
                <w:szCs w:val="27"/>
                <w:rtl w:val="true"/>
              </w:rPr>
              <w:t>يُخْرِجُ الحَيَّ مِنَ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8000"/>
                <w:sz w:val="27"/>
                <w:sz w:val="27"/>
                <w:szCs w:val="27"/>
                <w:rtl w:val="true"/>
              </w:rPr>
              <w:t xml:space="preserve">المَيِّت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"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 xml:space="preserve">الرُّوم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</w:rPr>
              <w:t>19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إِنْ أَرَادَ به إِخْرَاجَ الطَّيْرِ مِنَ البَيْضَةِ كانَ تَفْسِيرًا ، وإنْ أَرَادَ إِخْرَاجَ المُؤْمِنِ مِنَ الكَافِرِ ، أو العَالمِ مِنَ الجَاهِل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كانَ تَأْوِيلاً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مُحْكَم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هِيَ آياتُ القُرآنِ الوَاضِحَةُ الدَّلالَةِ ولا تَحْتَمِلُ التَّأْوِيلَ ولا النَّسْخ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متشابه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هِيَ آياتُ القُرآنِ الَّتِي تَحْتَمِلُ أَكْثَرَ مِنْ وَجْهٍ ، وَتَحْتَاجُ لغَيْرِهَا كَيْ يُفَسِّرَ مَعْنَاهَا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409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تَّجْوِيد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عِلَمٌ مِنْ عُلُومِ القِرَاءَاتِ ، ويَبْحَثُ في تَحْسِينِ قِرَاءَةِ القُرآنِ ، ويَشْمَلُ عِلْمُ التَّجْوِيدِ دِرَاسَةَ مَخَارِجِ الحُرُوفِ، 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وصِفَاتِهَا ـ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حتَّى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يَنْطِقَ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بها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القَارِئُ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يُسْرٍ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ـ كَمَا يَشْمَلُ مَعْرِفَةَ قَوَاعِدِ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الوَصْفِ والوَقْفِ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،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مَدِّ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َالقِصَرِ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،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إِدْغَامِ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إِظْهَارِ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،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إِخْفَاءِ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إِمَالَةِ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تَّحْقِيقِ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تَّفْخِيمِ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تَّرْقِيقِ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تَّشْدِيدِ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تَّخْفِيفِ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،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قَلْبِ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التَّسْهِيلِ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وقَسَّمَ عُلَمَاءُ القِرَاءَاتِ الحُرُوفَ العَرَبِيَّةَ إلى نَوْعَيْنِ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أول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حُرُوفِ الَّتِي يُرْفَعُ الِّلسَانُ ـ عِنْدَ النُّطْقِ بها إلى أَعْلَى ـ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 xml:space="preserve">وتُسَمَّى الحُرُوفُ المُسْتَعْلِيَةُ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ِثْل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خَاء ، والطَّاء ، والغَيْن ، وتُنْطَقُ مُفَخَّمَةٌ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ثَّانِي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ا يَنْزِلُ الِّلسَانُ عِنْدَ النُّطْقِ 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>بها إلى أَسْفَلَ ،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وتُسَمَّى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الحُرُوفُ</w:t>
            </w:r>
            <w:r>
              <w:rPr>
                <w:rFonts w:ascii="Times New Roman" w:hAnsi="Times New Roman" w:cs="Times New Roman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FF"/>
                <w:sz w:val="27"/>
                <w:sz w:val="27"/>
                <w:szCs w:val="27"/>
                <w:rtl w:val="true"/>
              </w:rPr>
              <w:t>البَسِيطَةُ</w:t>
            </w:r>
            <w:r>
              <w:rPr>
                <w:rFonts w:ascii="Times New Roman" w:hAnsi="Times New Roman" w:cs="Times New Roman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 ، وتُنْطَقُ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مُرَقَّقَةً إلاَّ في بَعْضِ الحَالاتِ ، مثل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بَاء ، والتَّاء ، ثم الرَّاء ، والَّلام في أَحْوَالٍ خَاصَّةٍ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94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تَّرتِيل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رِعَايَةُ مَخَارِجِ الحُرُوفِ ، وحِفْظُ الوُقوفِ ، وهُوَ التَّرَسُّلُ في القَوْلِ مُحَسَّنَاً فيه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تَرتِيلُ القُرآن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تَّمَهُّلُ في قِرَاءَتِه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346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5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بسملة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بَسْمَلَةُ كَلِمَةٌ مَنْحُوتَةٌ مِنْ قَوْلِهِ تَعَالى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{</w:t>
            </w:r>
            <w:r>
              <w:rPr>
                <w:rFonts w:ascii="Times New Roman" w:hAnsi="Times New Roman" w:cs="Times New Roman"/>
                <w:color w:val="008000"/>
                <w:sz w:val="27"/>
                <w:sz w:val="27"/>
                <w:szCs w:val="27"/>
                <w:rtl w:val="true"/>
              </w:rPr>
              <w:t>بِـِسْمِ اللهِ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8000"/>
                <w:sz w:val="27"/>
                <w:sz w:val="27"/>
                <w:szCs w:val="27"/>
                <w:rtl w:val="true"/>
              </w:rPr>
              <w:t xml:space="preserve">الرَّحْمَن الرَّحِيم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}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كَمَا تُعْرَفُ البَسْمَلَة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Times New Roman" w:hAnsi="Times New Roman" w:cs="Times New Roman"/>
                <w:color w:val="FF00FF"/>
                <w:sz w:val="27"/>
                <w:sz w:val="27"/>
                <w:szCs w:val="27"/>
                <w:rtl w:val="true"/>
              </w:rPr>
              <w:t xml:space="preserve">بالتَّسْمِيَة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هِيَ جُزْءٌ مِنْ آيَةٍ وَرَدَتْ في سُورَةِ النَّمْل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َتَرِدُ البَسْمَلَةُ في المُصْحَفِ في مُفْتَتَحِ كُلِّ سُورَةٍ باسْتِثنَاءِ سُورَةِ التَّوْبَةِ ، ويَتَّفِقُ عُلَمَاءُ القِرَاءَاتِ على وُجُوبِ قِرَاءةِ البَسْمَلَةِ في ابتِدَاءِ كُلِّ سُورَةٍ ، مَا عَدَا سُورَةِ بَرَاءةٍ ، فإذا ابْتَدَأْتَ مِن أَجْزَاءِ السُّورةِ فَلَكَ قِرَاءةُ البَسْمَلَةِ ، ولَكَ تَرْكُهَا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يَكُونُ الإِسْرارُ بالبَسْمَلَةِ عندَ قِرَاءَةِ القُرآنِ في الصَّلاةِ ، ثُمَّ تَذْكُرُ التَّسْمِيَةَ في أَوَّلِ الطَّعَامِ وعلى الذَّبِيحَةِ ، وعلى الصَّيْدِ ، وعندَ النَّوْمِ ، وغَيرِ ذلك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َوَرَدَتْ البَسْمَلَةُ بنَصِّهَا في سُورَةِ النَّمْلِ الآية ثَلاثُون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</w:rPr>
              <w:t>30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)</w:t>
            </w:r>
          </w:p>
        </w:tc>
      </w:tr>
      <w:tr>
        <w:trPr>
          <w:trHeight w:val="94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6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نَّسْخ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هُوَ رَفْعُ الحُكْمِ المَنْسُوخِ شَرْعاً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أَنْوَاعُه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نَسْخُ التِّلاوَةِ والحُكْمِ مَعَاً ، أَوْ نَسْخُ الحُكْمِ وبَقَاءُ التِّلاوَةِ ، أَوْ نَسْخُ التِّلاوَةِ مَعَ بَقَاءِ الحُكْم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tLeast" w:line="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7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مَنْسُوخ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هُوَ الحُكْمُ المُرْتَفِعَ ؛ مِثَالَ آيَةِ المَوَارِيث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{</w:t>
            </w:r>
            <w:r>
              <w:rPr>
                <w:rFonts w:cs="Times New Roman" w:ascii="Times New Roman" w:hAnsi="Times New Roman"/>
                <w:color w:val="008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8000"/>
                <w:sz w:val="27"/>
                <w:sz w:val="27"/>
                <w:szCs w:val="27"/>
                <w:rtl w:val="true"/>
              </w:rPr>
              <w:t>يُوصِيكُمُ اللهُ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8000"/>
                <w:sz w:val="27"/>
                <w:sz w:val="27"/>
                <w:szCs w:val="27"/>
                <w:rtl w:val="true"/>
              </w:rPr>
              <w:t xml:space="preserve">في أَوْلاَدِكُمْ </w:t>
            </w:r>
            <w:r>
              <w:rPr>
                <w:rFonts w:cs="Times New Roman" w:ascii="Times New Roman" w:hAnsi="Times New Roman"/>
                <w:color w:val="008000"/>
                <w:sz w:val="27"/>
                <w:szCs w:val="27"/>
                <w:rtl w:val="true"/>
              </w:rPr>
              <w:t>..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}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نساء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</w:rPr>
              <w:t>11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َّتي نَسَخَتْ حُكْمَ الوَصِيَّةِ للوَالِدَيْن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{</w:t>
            </w:r>
            <w:r>
              <w:rPr>
                <w:rFonts w:cs="Times New Roman" w:ascii="Times New Roman" w:hAnsi="Times New Roman"/>
                <w:color w:val="008000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8000"/>
                <w:sz w:val="27"/>
                <w:sz w:val="27"/>
                <w:szCs w:val="27"/>
                <w:rtl w:val="true"/>
              </w:rPr>
              <w:t>كُتِبَ عَلَيْكُمْ إذا حَضَرَ أَحَدَكُمُ المَوْتُ إِنْ تَرَكَ خَيْراً الوَصِيَّةُ ِلوَالِدَيْنِ والأَقْرَبِينَ بالمَعْرُوفِ حَقَّاً على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008000"/>
                <w:sz w:val="27"/>
                <w:sz w:val="27"/>
                <w:szCs w:val="27"/>
                <w:rtl w:val="true"/>
              </w:rPr>
              <w:t xml:space="preserve">المُتَّقِين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البَقَرَةُ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</w:rPr>
              <w:t>180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) .</w:t>
            </w:r>
          </w:p>
        </w:tc>
      </w:tr>
      <w:tr>
        <w:trPr>
          <w:trHeight w:val="2205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8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سُّورَةُ المَكِّيـَّة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ا نَزَلَ مِنَ القُرآنِ في مَكَّةَ قَبْلَ الهِجْرَةِ ، وَمُدَّتُهُ حَوَالي ثَلاَثَةَ عَشْرَ عاماً وفي القُرآنِ حَوَالي اثنَانِ وَ ثمَانُون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</w:rPr>
              <w:t>82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سُورَةً مَكِّيـَّة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َيُمَيِّزُهَا مِنْ حَيْثُ المَوْضُوع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أَوَّلاً ـ أُمُورُ العَقِيدَةِ وَالآخِرة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ثانياً ـ قَصَصُ الأَنْبِيَاء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ثالثاً ـ مُجَادَلَةُ المُشْرِكِينَ وَكَشْفُ ضَلاَلهِمْ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يُمَيِّزُهَا مِنْ حَيْثُ التَّعْبِير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أَوَّلاً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قِصَرُ الفَوَاصِلِ وَقُوَّةُ الأَلفَاظِ وَالإِيجَاز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ثانياً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تَعْبِيرَاتٌ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يَأَيُّهَا النَّاسُ ، كَلاَّ ، وَآيَاتُ السُّجْدة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.</w:t>
            </w:r>
          </w:p>
        </w:tc>
      </w:tr>
      <w:tr>
        <w:trPr>
          <w:trHeight w:val="1890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7"/>
                <w:szCs w:val="27"/>
              </w:rPr>
              <w:t>19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800000"/>
                <w:sz w:val="27"/>
                <w:sz w:val="27"/>
                <w:szCs w:val="27"/>
                <w:rtl w:val="true"/>
              </w:rPr>
              <w:t>السُورَةُ المَدَنِيَّةُ</w:t>
            </w:r>
          </w:p>
        </w:tc>
        <w:tc>
          <w:tcPr>
            <w:tcW w:w="6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َا نَزَلَ مِنَ القُرآنِ بعدَ الهِجْرةِ إلى المَدِينَةِ طُوالَ نَحْوِ عَشْرِ سَنَوَاتٍ ، وفي القُرآنِ نَحْوَ اثنَانِ وَ ثَلاثُون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(</w:t>
            </w:r>
            <w:r>
              <w:rPr>
                <w:rFonts w:cs="Times New Roman" w:ascii="Times New Roman" w:hAnsi="Times New Roman"/>
                <w:color w:val="FF00FF"/>
                <w:sz w:val="27"/>
                <w:szCs w:val="27"/>
              </w:rPr>
              <w:t>32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سُورةً مَدَنِيَّةً ، ويُمَيِّزُهَا مِنْ حَيْثُ المَوْضُوع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: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أَوَّلاً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العِبَادَاتُ والمُعَامَلاتُ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ثانياً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مُجَادَلَةُ أَهْلِ الكِتَاب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ثالثاً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كَشْفُ سُلُوكِ المُنَافِقِينَ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وَمِنْ حَيْثُ التَّعْبِير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أَوَّلاً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>-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طُولُ المَقَاطِع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ثانياً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 xml:space="preserve">تَعْبِيرِ </w:t>
            </w:r>
            <w:r>
              <w:rPr>
                <w:rFonts w:cs="Times New Roman" w:ascii="Times New Roman" w:hAnsi="Times New Roman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7"/>
                <w:sz w:val="27"/>
                <w:szCs w:val="27"/>
                <w:rtl w:val="true"/>
              </w:rPr>
              <w:t>يَأَيُّهَا الَّذِينَ آمَنُوا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44:00Z</dcterms:created>
  <dc:creator>MASTER</dc:creator>
  <dc:description/>
  <cp:keywords/>
  <dc:language>en-US</dc:language>
  <cp:lastModifiedBy>MASTER</cp:lastModifiedBy>
  <dcterms:modified xsi:type="dcterms:W3CDTF">2007-12-03T11:44:00Z</dcterms:modified>
  <cp:revision>2</cp:revision>
  <dc:subject/>
  <dc:title/>
</cp:coreProperties>
</file>