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5420" cy="6823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682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ا سبق هو إعراب الآية </w:t>
      </w:r>
      <w:r>
        <w:rPr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سورة المائد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71135" cy="5110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11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28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ا سبق إعراب الآية </w:t>
      </w:r>
      <w:r>
        <w:rPr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سورة البقرة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8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30:00Z</dcterms:created>
  <dc:creator>Elbamby</dc:creator>
  <dc:description/>
  <dc:language>en-US</dc:language>
  <cp:lastModifiedBy>Elbamby</cp:lastModifiedBy>
  <dcterms:modified xsi:type="dcterms:W3CDTF">2008-05-14T15:35:00Z</dcterms:modified>
  <cp:revision>3</cp:revision>
  <dc:subject/>
  <dc:title/>
</cp:coreProperties>
</file>