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lainText"/>
        <w:bidi w:val="1"/>
        <w:jc w:val="center"/>
        <w:rPr>
          <w:rFonts w:ascii="Tahoma" w:hAnsi="Tahoma" w:eastAsia="Arial Unicode MS" w:cs="Traditional Arabic"/>
          <w:b/>
          <w:b/>
          <w:bCs/>
          <w:color w:val="993300"/>
          <w:sz w:val="36"/>
          <w:szCs w:val="36"/>
        </w:rPr>
      </w:pP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نبيا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إخوة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993300"/>
          <w:sz w:val="36"/>
          <w:szCs w:val="36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993300"/>
          <w:sz w:val="36"/>
          <w:szCs w:val="36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يكون</w:t>
      </w:r>
      <w:r>
        <w:rPr>
          <w:rFonts w:ascii="Tahoma" w:hAnsi="Tahoma" w:eastAsia="Arial Unicode MS" w:cs="Traditional Arabic"/>
          <w:b/>
          <w:b/>
          <w:bCs/>
          <w:color w:val="9933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b/>
          <w:b/>
          <w:bCs/>
          <w:color w:val="993300"/>
          <w:sz w:val="36"/>
          <w:sz w:val="36"/>
          <w:szCs w:val="36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WWPlainText"/>
        <w:bidi w:val="1"/>
        <w:ind w:left="-28" w:right="0" w:hanging="0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بش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ميق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تلق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لوا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سين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) 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نتظر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سف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تلق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اب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ب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صنع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ج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بد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ع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ه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رج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عبود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اشتا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غض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ألوا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ظه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ه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ع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تضر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خ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خي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تو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ي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ع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ا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كهن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قتلو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عج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قت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تضر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عف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شفاع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ب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تغفا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>..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قص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سخط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غض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بيدكم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صعد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ك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آخذ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وح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وح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ع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قم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هار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آك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خبز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ش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اء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عطان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وح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مكتوب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صب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عليه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لم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اجتماع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هاي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هار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ل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عطان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وح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حج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وح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ز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اج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ن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س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شعب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خرجت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صر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زاغو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سريع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وصيتهم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صنعو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نفس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مثا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سبوكا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كلمن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ائلا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رأي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ذ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شع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قبة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تركن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ابيد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مح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سم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ح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جعل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شعب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عظ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كث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هم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انصرف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نزل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ج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لج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شتع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لنا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لوح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ديّ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نظر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ذ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خطأ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ه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صنع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نفس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ج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سبوك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زغ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سريع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وصا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اخذ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لوح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طرحته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ديّ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كسّرته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عينكم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سقط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الاو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هار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ربعي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آك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خبز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ش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اء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ج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خطايا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خطأت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عمل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ش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غاظته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ن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زع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غض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الغيظ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سخط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بيدكم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سم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مر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يضا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ع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س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أت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الو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ع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طأ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الوح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ؤك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18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15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22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 "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طلب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ه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اجتما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ائ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عو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سم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صو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ه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رى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عظيم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يض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ئ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موت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حسنو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كلموا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قي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بي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خوت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ثل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جع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لام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م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كلمه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وصي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انسا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كلام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سم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طالبه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طغ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سم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لا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وص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هة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خرى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مو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بي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لت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قلبك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كيف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نعرف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eastAsia="Arial Unicode MS" w:cs="Traditional Arabic" w:ascii="Tahoma" w:hAnsi="Tahoma"/>
          <w:b/>
          <w:bCs/>
          <w:color w:val="0000CC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حدث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صر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كلا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طغيان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تخف</w:t>
      </w:r>
      <w:r>
        <w:rPr>
          <w:rFonts w:ascii="Tahoma" w:hAnsi="Tahoma" w:eastAsia="Tahoma" w:cs="Tahoma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CC"/>
          <w:sz w:val="28"/>
          <w:sz w:val="28"/>
          <w:szCs w:val="28"/>
          <w:rtl w:val="true"/>
        </w:rPr>
        <w:t>منه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بشا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تحد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إرسا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إخو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كل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وح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عاقب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أخبر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sz w:val="28"/>
          <w:sz w:val="28"/>
          <w:szCs w:val="28"/>
          <w:rtl w:val="true"/>
        </w:rPr>
        <w:t>المعمد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993300"/>
          <w:sz w:val="28"/>
          <w:szCs w:val="28"/>
          <w:rtl w:val="true"/>
        </w:rPr>
        <w:t>"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عمدكم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بماء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يأت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بعد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هلاً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حمل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حذاءه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سيعمدكم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ونار</w:t>
      </w:r>
      <w:r>
        <w:rPr>
          <w:rFonts w:cs="Traditional Arabic" w:ascii="Arial" w:hAnsi="Arial"/>
          <w:b/>
          <w:bCs/>
          <w:color w:val="993300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993300"/>
          <w:sz w:val="28"/>
          <w:szCs w:val="28"/>
        </w:rPr>
        <w:t>3</w:t>
      </w:r>
      <w:r>
        <w:rPr>
          <w:rFonts w:cs="Traditional Arabic" w:ascii="Arial" w:hAnsi="Arial"/>
          <w:b/>
          <w:bCs/>
          <w:color w:val="993300"/>
          <w:sz w:val="28"/>
          <w:szCs w:val="28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993300"/>
          <w:sz w:val="28"/>
          <w:szCs w:val="28"/>
        </w:rPr>
        <w:t>9</w:t>
      </w:r>
      <w:r>
        <w:rPr>
          <w:rFonts w:cs="Traditional Arabic" w:ascii="Arial" w:hAnsi="Arial"/>
          <w:b/>
          <w:bCs/>
          <w:color w:val="993300"/>
          <w:sz w:val="28"/>
          <w:szCs w:val="28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993300"/>
          <w:sz w:val="28"/>
          <w:szCs w:val="28"/>
        </w:rPr>
        <w:t>10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ع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الرو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ز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صلب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روم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تلو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م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؟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بو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شعي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42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عبد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أعضده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9933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صب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رضوض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قص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فتيل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خامد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طفئ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  <w:lang w:eastAsia="en-US" w:bidi="ar-EG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هو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اعمى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ال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عبد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واص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كرسول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أرسله</w:t>
      </w:r>
      <w:r>
        <w:rPr>
          <w:rFonts w:eastAsia="Arial Unicode MS" w:cs="Traditional Arabic" w:ascii="Tahoma" w:hAnsi="Tahoma"/>
          <w:b/>
          <w:bCs/>
          <w:color w:val="993300"/>
          <w:sz w:val="28"/>
          <w:szCs w:val="28"/>
          <w:rtl w:val="true"/>
          <w:lang w:eastAsia="en-US"/>
        </w:rPr>
        <w:t>.</w:t>
      </w:r>
      <w:r>
        <w:rPr>
          <w:rFonts w:eastAsia="Arial Unicode MS" w:cs="Traditional Arabic" w:ascii="Tahoma" w:hAnsi="Tahoma"/>
          <w:b/>
          <w:bCs/>
          <w:color w:val="993300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هو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اعمى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كالكامل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واعمى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كعبد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993300"/>
          <w:sz w:val="28"/>
          <w:sz w:val="28"/>
          <w:szCs w:val="28"/>
          <w:rtl w:val="true"/>
          <w:lang w:eastAsia="en-US"/>
        </w:rPr>
        <w:t>الرب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  <w:lang w:eastAsia="en-US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رب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قد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سرّ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ج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ره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  <w:lang w:eastAsia="en-US"/>
        </w:rPr>
        <w:t>.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عظّ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شريعة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يكرمها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نطف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كم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صب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ذه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لهي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شأ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رب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ؤس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كه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امو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بد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عم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ص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ه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فض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طبي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زن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زن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تزوج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ك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شعي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ضا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هد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غاف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ذكر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ح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يخ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ذكر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عد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خي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حوري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يكل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ك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الس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أم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800000"/>
          <w:sz w:val="28"/>
          <w:szCs w:val="28"/>
          <w:rtl w:val="true"/>
        </w:rPr>
        <w:t>"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ذكروا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عبد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أمرته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993300"/>
          <w:sz w:val="28"/>
          <w:sz w:val="28"/>
          <w:szCs w:val="28"/>
          <w:rtl w:val="true"/>
        </w:rPr>
        <w:t>والأحكام</w:t>
      </w:r>
      <w:r>
        <w:rPr>
          <w:rFonts w:cs="Traditional Arabic" w:ascii="Arial" w:hAnsi="Arial"/>
          <w:b/>
          <w:bCs/>
          <w:color w:val="993300"/>
          <w:sz w:val="28"/>
          <w:szCs w:val="28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أنذ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أرسل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إليك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إيلي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مجيء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عظي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والمخوف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فيرد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آباء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أبناء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وقلب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أبناء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آبائهم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لئلا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آتي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وأضرب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993300"/>
          <w:sz w:val="28"/>
          <w:sz w:val="28"/>
          <w:szCs w:val="28"/>
          <w:rtl w:val="true"/>
        </w:rPr>
        <w:t>بلعن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لاخ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4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4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–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6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WWPlainText"/>
        <w:bidi w:val="1"/>
        <w:ind w:left="360" w:right="0" w:hanging="0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WWPlainText"/>
        <w:bidi w:val="1"/>
        <w:ind w:left="-28" w:right="720" w:hanging="0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ل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تنازعو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ين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ؤ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النصا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لزم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حينئ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الآتي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WWPlainText"/>
        <w:bidi w:val="1"/>
        <w:jc w:val="left"/>
        <w:rPr>
          <w:rFonts w:ascii="Tahoma" w:hAnsi="Tahoma" w:eastAsia="Arial Unicode MS" w:cs="Traditional Arabic"/>
          <w:b/>
          <w:b/>
          <w:bCs/>
          <w:color w:val="0000FF"/>
          <w:sz w:val="28"/>
          <w:szCs w:val="28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1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كث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سأ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أ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؟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!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br/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2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ص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ت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ص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يقت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ت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صل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ذ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متكل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بالأكاذيب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يهلك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>"</w:t>
      </w:r>
    </w:p>
    <w:p>
      <w:pPr>
        <w:pStyle w:val="WWPlainText"/>
        <w:bidi w:val="1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3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لي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ثالو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ثالو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ثالوث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WWPlainText"/>
        <w:bidi w:val="1"/>
        <w:jc w:val="left"/>
        <w:rPr/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ر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أرس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ى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خرا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يت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سرائي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ضالة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ن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آت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عالم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>.</w:t>
      </w:r>
    </w:p>
    <w:p>
      <w:pPr>
        <w:pStyle w:val="WWPlainText"/>
        <w:bidi w:val="1"/>
        <w:jc w:val="left"/>
        <w:rPr/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5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د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ش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المعز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آخ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انس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يمكث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ع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أب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رشد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..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ام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تى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اء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ذاك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روح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فهو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رشدك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ى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جميع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الحق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ان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تكل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نفس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ك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م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سمع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يتكل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ه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ويخبرك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بامور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  <w:lang w:eastAsia="en-US"/>
        </w:rPr>
        <w:t>آتية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  <w:lang w:eastAsia="en-US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المعز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نس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..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ا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إ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رو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قد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عتق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ي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مسيحيون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 w:bidi="ar-EG"/>
        </w:rPr>
        <w:t>.</w:t>
      </w:r>
    </w:p>
    <w:p>
      <w:pPr>
        <w:pStyle w:val="WWPlainText"/>
        <w:bidi w:val="1"/>
        <w:jc w:val="left"/>
        <w:rPr>
          <w:rFonts w:ascii="Tahoma" w:hAnsi="Tahoma"/>
          <w:b/>
          <w:b/>
          <w:bCs/>
          <w:color w:val="000000"/>
          <w:sz w:val="28"/>
          <w:szCs w:val="28"/>
          <w:lang w:eastAsia="en-US" w:bidi="ar-EG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lang w:eastAsia="en-US" w:bidi="ar-EG"/>
        </w:rPr>
        <w:t>6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 w:bidi="ar-EG"/>
        </w:rPr>
        <w:t xml:space="preserve">-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نص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نب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عب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كف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بدل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وج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أخ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هي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ليع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يه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دخو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قد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أقدا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دا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هي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يه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رو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قتل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عق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بش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ب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رسا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بش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 w:bidi="ar-EG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تركو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 w:bidi="ar-EG"/>
        </w:rPr>
        <w:t>الهيكل؟</w:t>
      </w:r>
    </w:p>
    <w:p>
      <w:pPr>
        <w:pStyle w:val="Normal"/>
        <w:tabs>
          <w:tab w:val="clear" w:pos="720"/>
          <w:tab w:val="right" w:pos="-28" w:leader="none"/>
          <w:tab w:val="right" w:pos="92" w:leader="none"/>
        </w:tabs>
        <w:jc w:val="left"/>
        <w:rPr/>
      </w:pPr>
      <w:r>
        <w:rPr>
          <w:rFonts w:cs="Traditional Arabic" w:ascii="Tahoma" w:hAnsi="Tahoma"/>
          <w:b/>
          <w:bCs/>
          <w:color w:val="000000"/>
          <w:sz w:val="28"/>
          <w:szCs w:val="28"/>
          <w:lang w:bidi="ar-EG"/>
        </w:rPr>
        <w:t>7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تا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كتو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تا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كتو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لوا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ور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سأ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ا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آت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رؤ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خر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ل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ذبو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مرأت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كت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إصبع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سخ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ي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ر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وق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رق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و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لاميذ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WWPlainText"/>
        <w:bidi w:val="1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ست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قوا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لق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إ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ساع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لسط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بشار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ح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اع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فسر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ؤ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18:18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سأقي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نبيا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eastAsia="Arial Unicode MS" w:cs="Traditional Arabic" w:ascii="Tahoma" w:hAnsi="Tahoma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خاط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bidi="ar-EG"/>
        </w:rPr>
        <w:t>.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إخوته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ط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ح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عق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ستشه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الأعد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..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 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ار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تخ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خوت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يسو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2/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بن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ل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مو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ج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د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ذر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أر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سل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ادش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د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ك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خو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شق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صابتن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20/1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سما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خ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أر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بن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موم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معرو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سحاق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بن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عقو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سرائيل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"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ك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لسط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كن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جبل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عي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ر</w:t>
      </w:r>
      <w:r>
        <w:rPr>
          <w:rFonts w:eastAsia="Arial Unicode MS" w:cs="Traditional Arabic" w:ascii="Tahoma" w:hAnsi="Tahoma"/>
          <w:b/>
          <w:bCs/>
          <w:color w:val="556B2F"/>
          <w:sz w:val="28"/>
          <w:szCs w:val="28"/>
          <w:rtl w:val="true"/>
          <w:lang w:eastAsia="en-US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ك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lang w:eastAsia="en-US"/>
        </w:rPr>
        <w:t>36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lang w:eastAsia="en-US"/>
        </w:rPr>
        <w:t>8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ارسل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يعقوب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رسلا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قدامه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لى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خيه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لى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رض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عير</w:t>
      </w:r>
      <w:r>
        <w:rPr>
          <w:rFonts w:eastAsia="Arial Unicode MS" w:cs="Traditional Arabic" w:ascii="Tahoma" w:hAnsi="Tahoma"/>
          <w:b/>
          <w:bCs/>
          <w:color w:val="556B2F"/>
          <w:sz w:val="28"/>
          <w:szCs w:val="28"/>
          <w:rtl w:val="true"/>
          <w:lang w:eastAsia="en-US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ك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lang w:eastAsia="en-US"/>
        </w:rPr>
        <w:t>32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: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lang w:eastAsia="en-US"/>
        </w:rPr>
        <w:t>3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 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اعطيت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سحق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يعقوب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عيسو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اعطيت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جبل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عير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ليملكه</w:t>
      </w:r>
      <w:r>
        <w:rPr>
          <w:rFonts w:eastAsia="Arial Unicode MS" w:cs="Traditional Arabic" w:ascii="Tahoma" w:hAnsi="Tahoma"/>
          <w:b/>
          <w:bCs/>
          <w:color w:val="556B2F"/>
          <w:sz w:val="28"/>
          <w:szCs w:val="28"/>
          <w:rtl w:val="true"/>
          <w:lang w:eastAsia="en-US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اما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يعقوب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بنوه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فنزلوا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لى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مصر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br/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نبوء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م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خروج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(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لسطين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تلق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تورا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ين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و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ج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ع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بفلسط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م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سكن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عيس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جاء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الرب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يناء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اشرق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لهم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سعير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وتلألأ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من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جبل</w:t>
      </w:r>
      <w:r>
        <w:rPr>
          <w:rFonts w:ascii="Tahoma" w:hAnsi="Tahoma" w:eastAsia="Tahoma" w:cs="Tahoma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556B2F"/>
          <w:sz w:val="28"/>
          <w:sz w:val="28"/>
          <w:szCs w:val="28"/>
          <w:rtl w:val="true"/>
          <w:lang w:eastAsia="en-US"/>
        </w:rPr>
        <w:t>فاران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  <w:lang w:eastAsia="en-US"/>
        </w:rPr>
        <w:t>"</w:t>
      </w:r>
    </w:p>
    <w:p>
      <w:pPr>
        <w:pStyle w:val="WWPlainText"/>
        <w:bidi w:val="1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ؤ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5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45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47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شكو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جاؤ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ن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صدق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ك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صدقون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ن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س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صدق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صدق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لامي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3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طَعَامِ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َعْمَل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َشِيئَةَ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أَرْسَلَنِ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وَأُتَمِّمَ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عَمَلَهُ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7:16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جاب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للذ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رسلني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كرر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7:28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آ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رسل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اعاد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وح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8:42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 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آ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رسلني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ستن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طر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ر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و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بش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لآباء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بي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يقي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ر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ه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خوت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سمع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كلمك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ب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جم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صمو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تكلم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بق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أنبأ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رس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3/20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  <w:t>24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ك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هن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رسو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ل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أرس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لخراف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FF"/>
          <w:sz w:val="28"/>
          <w:sz w:val="28"/>
          <w:szCs w:val="28"/>
          <w:rtl w:val="true"/>
        </w:rPr>
        <w:t>الضالة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تك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تن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خوتهم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بن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سماع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يستند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سف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Arial Unicode MS" w:cs="Traditional Arabic"/>
          <w:b/>
          <w:b/>
          <w:bCs/>
          <w:color w:val="000000"/>
          <w:sz w:val="28"/>
          <w:sz w:val="28"/>
          <w:szCs w:val="28"/>
          <w:rtl w:val="true"/>
        </w:rPr>
        <w:t>التثن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تغيي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لم</w:t>
      </w:r>
      <w:r>
        <w:rPr>
          <w:rFonts w:eastAsia="Courier New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يق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رائي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ه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" ..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كتب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از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وجودا؟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! .. 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لآتي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يشب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جس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؟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تق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جز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يزة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جب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ل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زب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ي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ي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ع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ك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عب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صاي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قوس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دا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ط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هال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و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ؤا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منو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خم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ث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عو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ما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يسر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اه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يد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تله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</w:t>
      </w: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ق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عاليم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WWPlainText"/>
        <w:bidi w:val="1"/>
        <w:jc w:val="left"/>
        <w:rPr>
          <w:rFonts w:ascii="Tahoma" w:hAnsi="Tahoma"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 w:ascii="Arial" w:hAnsi="Arial"/>
          <w:b/>
          <w:bCs/>
          <w:color w:val="000000"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اصحا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تجا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طل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خيم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ار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راد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أك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ادت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لعج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تغفا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يق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خوان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قي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بي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سط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خوت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ثلي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سمعون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عو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سم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ئ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مو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حسن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كلموا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قي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بي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خوت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ثلك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  <w:br/>
        <w:br/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رجاء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اصحا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9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سخط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غض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بيدك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عد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ك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خذ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ح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ح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طع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ع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قم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هار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ل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خبز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ش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ء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عطان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ح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مكتوب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اصب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عليه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م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اجتماع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هاي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هار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ل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عطان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ح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ح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نز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اج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ن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س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عب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خرج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صر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زاغ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ريع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وصيته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نع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نفس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مثا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سبوكا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كلمن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ائلا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شع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ذ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ع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ل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قبة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تركن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ابيد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مح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سم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سم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جعل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عب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عظ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كث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ه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انصرف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نزل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ج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ج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شتع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النا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وح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ه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ديّ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نظر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ذ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ن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خطأ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صنع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نفس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ج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سبوك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زغ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ريع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وصا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اخذ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وح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طرحته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ديّ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كسّرته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عينك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قط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الاو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هار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ربع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ل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خبز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ش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خطايا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خطأت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عمل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ش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ما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غاظته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ن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زع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غض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غيظ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خط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بيدك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سم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مر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يضا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رو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غض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جد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بيده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صلّي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رو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وقت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خطيت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ج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نعتمو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أخذ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حرق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النا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رضض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طحن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جيد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الغبار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طرح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غبار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ه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منحد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جبل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رأ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مقدس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سوف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لاحظ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أ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اصحاح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س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طلب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ائ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عو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سم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صو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ه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ر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ظيم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يض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ئ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موت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  <w:br/>
        <w:br/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رجاء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آيا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ور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أعراف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تكتشف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تَّخَذ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عِجْ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َيَنَالُ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غَضَبٌ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بِّهِ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ذِلَّةٌ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كَذَلِك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َجْز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مُفْتَرِينَ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مِل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سَّيِّئَات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ثُم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َاب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َعْدِ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آَمَن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بَّك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َعْدِ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غَفُورٌ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حِيمٌ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لَم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َكَت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غَضَب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خَذ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أَلْوَاح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ُسْخَتِ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دً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رَحْمَةٌ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ِرَبِّهِ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رْهَبُونَ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خْتَار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ُوسَ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َوْمَ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َبْع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جُلً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ِمِيقَاتِ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لَم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خَذَتْهُم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َّجْفَة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بّ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و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ِئْت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هْلَكْتَ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إِيَّاي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تُهْلِكُ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عَ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سُّفَهَاء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ِن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ِي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ِتْنَتُك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ُضِلّ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َشَاء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تَهْد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َشَاء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نْت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لِيُّ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اغْفِر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رْحَمْ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أَنْت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خَيْر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غَافِرِينَ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كْتُب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َذِ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َسَنَةً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آَخِرَة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دْ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َا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ذَاب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ُصِيب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شَاء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رَحْمَت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سِعَت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سَأَكْتُبُ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ِ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تَّقُو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ُؤْتُو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زَّكَاة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آَيَاتِن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ُؤْمِنُونَ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تَّبِعُو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َّبِي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أُمِّيّ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جِدُونَ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َكْتُوبً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ِنْدَ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َّوْرَاة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لْإِنْجِيل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أْمُرُ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الْمَعْرُوف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َنْهَا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ن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مُنْكَر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ُحِلّ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هُم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طَّيِّبَات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ُحَرِّم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لَيْهِم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خَبَائِث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َضَع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نْ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صْرَه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لْأَغْلَا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َانَت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الَّذِين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َمَن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عَزَّرُو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نَصَرُو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تَّبَع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ُّور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مُفْلِحُونَ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ُل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َّاس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نّ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لَيْك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جَمِيعً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ُلْك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سَّمَاوَات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لْأَرْض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لَه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ُوَ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ُحْي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يُمِيت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َآَمِنُ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َّبِيّ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ْأُمِّيّ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ُؤْمِن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كَلِمَاتِهِ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َاتَّبِعُوهُ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َهْتَدُونَ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  <w:br/>
        <w:br/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لام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از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لاخ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طالب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ف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عد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ف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عهد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ذكر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بد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مرت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أحكا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نذ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يلي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جي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مخوف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رد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قل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بائ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ئ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آت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أضر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لعن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لاخ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4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4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6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لاخ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حوال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ربعمائ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تك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اد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لن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وسى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كن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رفو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يق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وسى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.</w:t>
        <w:br/>
        <w:br/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ذكرو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شريعة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عبد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أمرته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حوريب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فرائض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والأحكام</w:t>
      </w:r>
      <w:r>
        <w:rPr>
          <w:rFonts w:cs="Traditional Arabic" w:ascii="Arial" w:hAnsi="Arial"/>
          <w:b/>
          <w:bCs/>
          <w:color w:val="006400"/>
          <w:sz w:val="24"/>
          <w:szCs w:val="24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ذكر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وء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22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دث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وريب؟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ع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خوت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سط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خوت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ؤمن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ينج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حاولا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قت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يتك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ص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ؤ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با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أم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  <w:br/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أنذ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أرس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إليك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إيلي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ؤك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رسا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عبد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ه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در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عن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لم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؟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عنا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(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ر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)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ذ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طلق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ذكر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وء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ثني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: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18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–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22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ذكر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وء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شعياء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</w:rPr>
        <w:t>42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د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عضد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صب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رضوض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صف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فتيل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خامد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طفئ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عم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د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اص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رسول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رسل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عم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الكام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اعم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عب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رّ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ج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ر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عظّ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يكرمها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وح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لاخ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عيد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ؤكد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اقترا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وءة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ا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ابد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قع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عمدا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يثبت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رس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يمه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طريق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تخذو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ل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ذب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أ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يهو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ؤكد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س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سيحي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الجس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القو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رو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ذب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جاج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ذبوح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ذب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ربعمائ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اذ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بد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بع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جا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قتل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كن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عل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سوع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ص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لي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تخفى؟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البث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ات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تب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مجيء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رب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عظيم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والمخوف</w:t>
      </w:r>
      <w:r>
        <w:rPr>
          <w:rFonts w:cs="Traditional Arabic" w:ascii="Arial" w:hAnsi="Arial"/>
          <w:b/>
          <w:bCs/>
          <w:color w:val="006400"/>
          <w:sz w:val="24"/>
          <w:szCs w:val="24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عث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الساع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كذا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يشير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أصبع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م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هما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خات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آت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قيامة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فيرد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آباء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وقلب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آبائهم</w:t>
      </w:r>
      <w:r>
        <w:rPr>
          <w:rFonts w:cs="Traditional Arabic" w:ascii="Arial" w:hAnsi="Arial"/>
          <w:b/>
          <w:bCs/>
          <w:color w:val="006400"/>
          <w:sz w:val="24"/>
          <w:szCs w:val="24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شرع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ك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ص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نوح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الذي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وحين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ليك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صين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موس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عيسى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قيم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تتفرقو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"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ر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يما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راد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هد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شرك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زير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شرك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أصبحو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سلم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خلص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ات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لو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ؤم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سرائي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شرك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جزير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عر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قل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موحد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سابقي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أمثا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و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داود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تك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قلوب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قلب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براهي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بقلب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سليم</w:t>
      </w:r>
      <w:r>
        <w:rPr>
          <w:rFonts w:cs="Traditional Arabic" w:ascii="Arial" w:hAnsi="Arial"/>
          <w:b/>
          <w:bCs/>
          <w:color w:val="0000FF"/>
          <w:sz w:val="24"/>
          <w:szCs w:val="24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..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خر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سجد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بكو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زيده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خشوعا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زمان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.</w:t>
        <w:br/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لئلا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آتي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وأضرب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64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6400"/>
          <w:sz w:val="24"/>
          <w:sz w:val="24"/>
          <w:szCs w:val="24"/>
          <w:rtl w:val="true"/>
        </w:rPr>
        <w:t>بلعن</w:t>
      </w:r>
      <w:r>
        <w:rPr>
          <w:rFonts w:cs="Traditional Arabic" w:ascii="Arial" w:hAnsi="Arial"/>
          <w:b/>
          <w:bCs/>
          <w:color w:val="006400"/>
          <w:sz w:val="24"/>
          <w:szCs w:val="24"/>
          <w:rtl w:val="true"/>
        </w:rPr>
        <w:t>: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نع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4"/>
          <w:sz w:val="24"/>
          <w:szCs w:val="24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ليعذب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معذب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هم</w:t>
      </w:r>
      <w:r>
        <w:rPr>
          <w:rFonts w:ascii="Arial" w:hAnsi="Arial" w:eastAsia="Arial" w:cs="Arial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4"/>
          <w:sz w:val="24"/>
          <w:szCs w:val="24"/>
          <w:rtl w:val="true"/>
        </w:rPr>
        <w:t>يستغفرون</w:t>
      </w:r>
      <w:r>
        <w:rPr>
          <w:rFonts w:cs="Traditional Arabic" w:ascii="Arial" w:hAnsi="Arial"/>
          <w:b/>
          <w:bCs/>
          <w:color w:val="000000"/>
          <w:sz w:val="24"/>
          <w:szCs w:val="24"/>
          <w:rtl w:val="true"/>
        </w:rPr>
        <w:t>"</w:t>
      </w:r>
    </w:p>
    <w:p>
      <w:pPr>
        <w:pStyle w:val="WWPlainText"/>
        <w:jc w:val="center"/>
        <w:rPr>
          <w:rFonts w:ascii="Tahoma" w:hAnsi="Tahoma" w:eastAsia="Arial Unicode MS" w:cs="Traditional Arabic"/>
          <w:b/>
          <w:b/>
          <w:bCs/>
          <w:color w:val="000000"/>
          <w:sz w:val="28"/>
          <w:szCs w:val="28"/>
        </w:rPr>
      </w:pPr>
      <w:r>
        <w:rPr>
          <w:rFonts w:eastAsia="Arial Unicode MS" w:cs="Traditional Arabic" w:ascii="Tahoma" w:hAnsi="Tahoma"/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840" w:right="866" w:gutter="0" w:header="0" w:top="1258" w:footer="51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861" w:leader="none"/>
      </w:tabs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  <w:tab/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abic Transparent"/>
      <w:b/>
      <w:bCs/>
      <w:color w:val="0000FF"/>
      <w:sz w:val="48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left="0" w:right="0" w:hanging="0"/>
      <w:jc w:val="left"/>
      <w:outlineLvl w:val="3"/>
    </w:pPr>
    <w:rPr>
      <w:rFonts w:ascii="Tahoma" w:hAnsi="Tahoma" w:eastAsia="Arial Unicode MS" w:cs="Tahoma"/>
      <w:b/>
      <w:bCs/>
      <w:color w:val="000080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eastAsia="Arial Unicode MS" w:cs="Tahoma"/>
      <w:b/>
      <w:bCs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eastAsia="Arial Unicode MS" w:cs="Traditional Arabic"/>
      <w:b/>
      <w:bCs/>
      <w:color w:val="943634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ind w:left="0" w:right="0" w:hanging="0"/>
      <w:jc w:val="center"/>
      <w:outlineLvl w:val="6"/>
    </w:pPr>
    <w:rPr>
      <w:rFonts w:ascii="Tahoma" w:hAnsi="Tahoma" w:eastAsia="Arial Unicode MS" w:cs="Traditional Arabic"/>
      <w:b/>
      <w:bCs/>
      <w:color w:val="993300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0" w:right="0" w:hanging="0"/>
      <w:jc w:val="center"/>
      <w:outlineLvl w:val="7"/>
    </w:pPr>
    <w:rPr>
      <w:rFonts w:ascii="Tahoma" w:hAnsi="Tahoma" w:eastAsia="Arial Unicode MS" w:cs="Traditional Arabic"/>
      <w:b/>
      <w:bCs/>
      <w:color w:val="003366"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80" w:after="280"/>
      <w:ind w:left="0" w:right="0" w:hanging="0"/>
      <w:jc w:val="left"/>
      <w:outlineLvl w:val="8"/>
    </w:pPr>
    <w:rPr>
      <w:rFonts w:ascii="Tahoma" w:hAnsi="Tahoma" w:eastAsia="Arial Unicode MS" w:cs="Traditional Arabic"/>
      <w:b/>
      <w:bCs/>
      <w:color w:val="993300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rial Unicode MS" w:cs="Traditional Arabic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44"/>
      <w:lang w:bidi="ar-SA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Arial Unicode MS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Arial Unicode MS" w:cs="Traditional Arabic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Traditional Arabic"/>
      <w:color w:val="9933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Arial Unicode MS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luesaintpostbit1">
    <w:name w:val="bluesaint_postbit1"/>
    <w:basedOn w:val="DefaultParagraphFont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up">
    <w:name w:val="s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vbar">
    <w:name w:val="navb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me">
    <w:name w:val="tim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1">
    <w:name w:val="text1"/>
    <w:basedOn w:val="DefaultParagraphFont"/>
    <w:qFormat/>
    <w:rPr>
      <w:rFonts w:cs="Arabic Transparent"/>
      <w:b/>
      <w:bCs/>
      <w:color w:val="333333"/>
      <w:sz w:val="24"/>
      <w:szCs w:val="24"/>
    </w:rPr>
  </w:style>
  <w:style w:type="character" w:styleId="Datasimp">
    <w:name w:val="datasim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0" w:right="0" w:firstLine="567"/>
      <w:jc w:val="both"/>
    </w:pPr>
    <w:rPr>
      <w:sz w:val="44"/>
      <w:szCs w:val="44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lainText">
    <w:name w:val="WW-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WWNormalWeb1">
    <w:name w:val="WW-Normal (Web)1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>
      <w:lang w:bidi="ar-EG"/>
    </w:rPr>
  </w:style>
  <w:style w:type="paragraph" w:styleId="TITLE">
    <w:name w:val="TITLE"/>
    <w:basedOn w:val="Normal"/>
    <w:qFormat/>
    <w:pPr>
      <w:suppressAutoHyphens w:val="true"/>
      <w:overflowPunct w:val="false"/>
      <w:autoSpaceDE w:val="false"/>
      <w:bidi w:val="0"/>
      <w:jc w:val="both"/>
      <w:textAlignment w:val="baseline"/>
    </w:pPr>
    <w:rPr>
      <w:sz w:val="20"/>
      <w:szCs w:val="20"/>
      <w:lang w:bidi="ar-EG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EG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61" w:right="0" w:hanging="0"/>
      <w:jc w:val="left"/>
    </w:pPr>
    <w:rPr>
      <w:rFonts w:ascii="Tahoma" w:hAnsi="Tahoma" w:eastAsia="Arial Unicode MS" w:cs="Traditional Arabic"/>
      <w:b/>
      <w:bCs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ascii="Tahoma" w:hAnsi="Tahoma" w:eastAsia="Arial Unicode MS" w:cs="Traditional Arabic"/>
      <w:b/>
      <w:bCs/>
      <w:color w:val="993300"/>
      <w:sz w:val="44"/>
      <w:szCs w:val="44"/>
    </w:rPr>
  </w:style>
  <w:style w:type="paragraph" w:styleId="A0">
    <w:name w:val="a0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2:09:00Z</dcterms:created>
  <dc:creator>حبيب بن عبد الملك بن حبيب</dc:creator>
  <dc:description/>
  <cp:keywords/>
  <dc:language>en-US</dc:language>
  <cp:lastModifiedBy>OMAR</cp:lastModifiedBy>
  <dcterms:modified xsi:type="dcterms:W3CDTF">2009-08-02T02:20:00Z</dcterms:modified>
  <cp:revision>3</cp:revision>
  <dc:subject>البشارات</dc:subject>
  <dc:title>خمسون بشارة بالنبي محمد في الكتاب المقد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خمسون بشارة بالنبي محمد في الكتاب المقدس">
    <vt:lpwstr>البشارات</vt:lpwstr>
  </property>
</Properties>
</file>