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>قصة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إسلام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إبراهيم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خليل</w:t>
      </w:r>
      <w:r>
        <w:rPr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فلوبرس وأسلم معه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يسآ</w:t>
      </w:r>
      <w:r>
        <w:rPr>
          <w:b/>
          <w:bCs/>
          <w:rtl w:val="true"/>
        </w:rPr>
        <w:br/>
        <w:t xml:space="preserve"> </w:t>
      </w:r>
      <w:r>
        <w:rPr>
          <w:b/>
          <w:b/>
          <w:bCs/>
          <w:rtl w:val="true"/>
        </w:rPr>
        <w:t>الأستاذ السابق بكلية اللاهو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الإنجيل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براهيم خليل فلوبرس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احد من الملايين الذين انقادوا لما وجدوا عليه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آباءهم من غير بني الإسلام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تنشأ في الكنيس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ترقى في مدارس اللاهوت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تبوأ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مكانة مرموقة في سلم التنصير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بأنامل يديه خط عصارة خبرته الطويلة عدة مئات م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الصفحات رسالة للماجستير تحت عنوان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كيف ندمر الإسلام بالمسلمي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؟ </w:t>
      </w:r>
      <w:r>
        <w:rPr>
          <w:b/>
          <w:bCs/>
          <w:rtl w:val="true"/>
        </w:rPr>
        <w:t xml:space="preserve">!. </w:t>
      </w:r>
      <w:r>
        <w:rPr>
          <w:b/>
          <w:b/>
          <w:bCs/>
          <w:rtl w:val="true"/>
        </w:rPr>
        <w:t>في عل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اللاهوت ك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فلوبرس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تخصصاً لا يجارى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في منظا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ناسوت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كان ابن الكنيس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الإنجلي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الأمريكية يتيه خيلاء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لأسباب القوة والمتعة والحماية المتوفرة </w:t>
      </w:r>
      <w:r>
        <w:rPr>
          <w:b/>
          <w:bCs/>
          <w:rtl w:val="true"/>
        </w:rPr>
        <w:t>..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 xml:space="preserve">ما ك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براهي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قيم لعلماء الأزهر ، ـ وقد شفهم شظف العيش ـ أي وزن أو احترا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!</w:t>
      </w:r>
      <w:r>
        <w:rPr>
          <w:rtl w:val="true"/>
          <w:lang w:bidi="ar-EG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لكن انتفاضة الزيف لم تلبث فجأة أن خبت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ضلالات التحريف الإنجيلي والتخريف التوراتي انصدعت على غير ميعاد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تساقطت إذ ذاك غشاة الوهم ، وتفتحت بصيرة الفطرة ، فكان لإبراهيم خليل فلوبوس ـ وقد خطا عتبات الأربعين يوم الخامس والعشرين من 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ميلاداً جديداً 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 xml:space="preserve">مع الأستاذ إبراهيم خليل أحمد … داعية اليوم كان هذا اللقاء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عبر دهاليز الضلالة والزيف نحو عالم الحق والهداية والنور كان هذا الحوار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ـ كيف كانت رحلة الهداية التي أوصلتك شاطئ الإيمان والإسلام ، ومن أين كانت البداية ؟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في مدينة الإسكندرية وفي الثالث عشر من يناير عام </w:t>
      </w:r>
      <w:r>
        <w:rPr>
          <w:b/>
          <w:bCs/>
        </w:rPr>
        <w:t>19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ان مولدي ، نشأت نشأة نصرانية ملتزمة وتهذبت في مدارس الإرسالية الأمريكية ، وتصادف وصولي مرحلة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ثقافة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مدرسية مع اندلاع الحرب العالمية الثانية ، وتعرض مدينة الإسكندرية لأهوال قصف الطائرات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فاضطررنا للهجرة إلى أسيوط حيث استأنفت في كليتها التعليم الداخلي وحصلت على الدبلوم عام </w:t>
      </w:r>
      <w:r>
        <w:rPr>
          <w:b/>
          <w:bCs/>
        </w:rPr>
        <w:t>4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9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سرعان ما تفتحت أمامي سبل العمل فالتحقت بالقوات الأمريكية من عام 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حتى عام </w:t>
      </w:r>
      <w:r>
        <w:rPr>
          <w:b/>
          <w:bCs/>
        </w:rPr>
        <w:t>1944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ما طبيعة هذا العمل وكيف حصلت عليه ؟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ـ كان للقوات الأمريكية وقتذاك معامل كيماوية لتحليل فلزات المعادن التي تشكل هياكل الطائرات التي تسقط من أجل معرفة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تراكيبها ونوعياتها ، وبحكم ثقافتي في كلية أسيوط ولتمكني من اللغة الإنجليزية ولأن الأمريكان كانوا يهتمون اهتماماً بالغاً بالخريجين ويستوعبونهم في شركاتهم فقدأمضيت في هذا العمل سنتين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لكن أخبار الحرب والنكبات دفعتني لأن أنظر إلى العالم نظرة أعمق قادتني للاتجاه إلى دعوة السلام وإلى الكنيس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التي كانت ترصد رغباتي وتؤجج توجهاتي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فالتحقت بكلية اللاهوت سنة </w:t>
      </w:r>
      <w:r>
        <w:rPr>
          <w:b/>
          <w:bCs/>
        </w:rPr>
        <w:t>1945</w:t>
      </w:r>
      <w:r>
        <w:rPr>
          <w:b/>
          <w:b/>
          <w:bCs/>
          <w:rtl w:val="true"/>
        </w:rPr>
        <w:t>م وأمضيت فيها ثلاث سنين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  <w:br/>
      </w:r>
      <w:r>
        <w:rPr>
          <w:b/>
          <w:b/>
          <w:bCs/>
          <w:rtl w:val="true"/>
        </w:rPr>
        <w:t>ماهي الخطوط العامة لمنهج الكلية وأين موقع الإسلام فيه ؟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 xml:space="preserve">في الثمانية أشهر الأولى كنا ندرس دراسات نظري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يقدم الأستاذ المحاضرة على شكل نقاط رئيسية ، ونحن علينا أن نكمل البحث من المكتب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كان علينا أن ندرس اللغات الثلاث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اليونانية والأرامية والعبرية إضافة إلى اللغة العربية كأساس والإنجليزية كلغة ثاني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بعد ذلك درسنا مقدمات العهد القديم والجديد ، والتفاسير والشروحات وتاريخ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الكنيسة ، ثم تاريخ الحركة التنصيرية وعلاقتها بالمسلمين ، وهنا نبدأ دراسة القرآن الكريم والأحاديث النبوية ، ونتجه للتركيز على الفرق التي خرجت عن الإسلام أمثال الإسماعيلية ، والعلوية ، والقاديانية ، والبهائية … وبالطبع كانت العناية بالطلاب شديدة ويكفي أن أذكر بأننا كنا حوالي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الباً وُكّل بتدريسنا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اذاً أمريكياً و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آخرين مصريين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ـ هذه الدراسات عن الإسلام وعن الفرق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هل كانت للاطلاع العلمي وحسب أم أن هدفاً آخر كان وراءها ؟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في الواقع كنا نؤسس على هذه الدراسات حواراتنا المستقبلية مع المسلمين ونستخدم معرفتنا لنحارب القرآن بالقرآن … والإسلام بالنقاط السوداء في تاريخ المسلمين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كنا نحاور الأزهريين وأبناء الإسلام بالقرآن لنفتنهم ، فنستخدم الآيات مبتورة تبتعد عن سياق النص ونخدم بهذه المغالطة أهدافنا ، وهناك كتب لدينا في هذا الموضوع أهمها كتاب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هدا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جزاء 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صدر الإسلا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إضافة إلى استعانتنا واستفادنا من كتابات عملاء الاستشراق أمثال طه حسين الذي استفادت الكنيسة من كتاب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شعر الجاهل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ائة في المائة ، وكان طلاب كلية اللاهوت يعتبرونه من الكتب الأساسية لتدريس مادة الإسلام 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وعلى هذا المنهج كانت رسالتي في الماجستير تحت عنوان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يف ندمر الإسلام بالمسلمين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سنة 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تي أمضيت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سنوات في إعدادها من خلال الممارسة العملية للوعظ والتنصير بين المسلمين من بعد تخرجي عام 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. </w:t>
        <w:br/>
      </w:r>
      <w:r>
        <w:rPr>
          <w:b/>
          <w:b/>
          <w:bCs/>
          <w:rtl w:val="true"/>
        </w:rPr>
        <w:t xml:space="preserve">ـ كيف إذاً حدث الانقلاب فيك … ومتى اتجهت لاعتناق الإسلام ؟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 كانت لي ـ مثلما ذكرت ـ صولات وجولات تحت لواء الحركة التنصيرية الأمريكية ، ومن خلال الاحتكاك الطويل ، ومن بعد الاطلاع المباشر على خفاياهم تأكد لي أن المنصرين في مصر ما جاءوا لبثّ الدين وإنما لمساندة الاستعمار والتجسس على البلاد </w:t>
      </w:r>
      <w:r>
        <w:rPr>
          <w:b/>
          <w:bCs/>
          <w:rtl w:val="true"/>
        </w:rPr>
        <w:t xml:space="preserve">!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وكيف ؟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 الشواهد كثيرة ، وفي أي مسألة من المسائل ، فإذا كانت البلد تستعد للانتفاضة على الظلم كانت الكنيسة أول من تدرك ذلك لأن القبطي والمسلم يعيشان على أرض واحدة ، ويوم يتأوه المسلم سرعان ما يسمع النصراني تأوهاته فيوصلها إلينا لنقوم بتحليلها وترجمتها بدورنا ، ومن جانب آخر كان رعايا الكنيسة في القوات المسلحة أداة مباشرة لنقل المعلومات العسكرية وأسرارها ، وعن طريق المراكز التنصيرية التابعة لأمريكا والتي تتمتع بالرعاية وبالحماية الأمريكية كانت تدار حرب التجسس ، ولك أن تعلم هنا أن النصراني في مصر له جنسيتان وانتماء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نتماؤه للوطن الذي ولد فيه وهو انتماء مدني تُعبر عنه جنسيته المصرية ،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وانتماء ديني أقوى تمثله الجنسية النصراني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هو يحس في أوروبا وفي أمريكا حصناً وبالدرجة الأولى ، بينما يشعر النصارى في مصر أنهم غرباء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تماماً كالانتماء الإسرائيلي الذي يعتبر انتماءه بالروح إلى أرض أورشليم انتماء دينياً ، وانتماءه إلى الوطن الذي ولد فيه انتماء مدنياً وحسب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لذلك قام مخطط المنصرين والكنيسة على جعل مصر تدور في فلك الاستعمار فلا تستطيع أن تعيش بعيداً عنه ، الأمر الذي جعلني أشعر بمصريتي وأحس أن هؤلاء أجانب عني وأن جاري المسلم أقرب إلي منهم بالفعل … فبدأت أتسامح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عفواً أقول أتسامح وأعني أن أقرأ القرآن بصورة تختلف عما كنت أقرؤه سابقاً وفي شهر يونيو تقريباً عام </w:t>
      </w:r>
      <w:r>
        <w:rPr>
          <w:b/>
          <w:bCs/>
        </w:rPr>
        <w:t>1955</w:t>
      </w:r>
      <w:r>
        <w:rPr>
          <w:b/>
          <w:b/>
          <w:bCs/>
          <w:rtl w:val="true"/>
        </w:rPr>
        <w:t>م استمعت إلى قول الله سبحانه</w:t>
      </w:r>
    </w:p>
    <w:p>
      <w:pPr>
        <w:pStyle w:val="Normal"/>
        <w:jc w:val="left"/>
        <w:rPr>
          <w:lang w:bidi="ar-EG"/>
        </w:rPr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 xml:space="preserve">قل أوحي إلي أنه استمع نفر من الجن فقالوا إنا سمعنا قرآناً عجبا يهدي إلى الرشد فآمنا به </w:t>
      </w:r>
      <w:r>
        <w:rPr>
          <w:b/>
          <w:bCs/>
          <w:rtl w:val="true"/>
        </w:rPr>
        <w:t xml:space="preserve">.. ] </w:t>
      </w:r>
      <w:r>
        <w:rPr>
          <w:b/>
          <w:b/>
          <w:bCs/>
          <w:rtl w:val="true"/>
        </w:rPr>
        <w:t xml:space="preserve">هذه الآية الكريمة من الغريب أنها رسخت في القلب ، ولما رجعت إلى البيت سارعت إل المصحف وأمسكته وأنا في دهشة من هذه السورة ، كيف ؟ إن الله سبحانه وتعالى يقول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 xml:space="preserve">لو أنزلنا هذا القرآن على جبل لرأيته خاشعاً متصدعاً من خشية الله </w:t>
      </w:r>
      <w:r>
        <w:rPr>
          <w:b/>
          <w:bCs/>
          <w:rtl w:val="true"/>
        </w:rPr>
        <w:t>.. ].</w:t>
        <w:br/>
      </w:r>
      <w:r>
        <w:rPr>
          <w:b/>
          <w:b/>
          <w:bCs/>
          <w:rtl w:val="true"/>
        </w:rPr>
        <w:t>إبراهيم خليل الذي كان إلى عهد قريب يحارب الإسلام ويقيم الحجج من القرآن والسنة ومن الفرق الخارجة عن الإسلام لحرب الإسلام … يتحول إلى إنسان رقيق يتناول القرآن الكريم بوقار وإجلال … فكأن عيني رُفعت عنهما غشاوة وبصري صار حديداً … لأرى ما لا يرى … وأحس إشراقات الله تعالى نوراً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يتلألأ بين السطور جعلتني أعكف على قراءة كتاب الله من قوله تعالى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 xml:space="preserve">الذين يتبعون الرسول النبي الأمي الذي يجدونه مكتوباً عندهم في التوراة والإنجيل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وفي سورة الصف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 xml:space="preserve">ومبشراً برسول يأتي من بعدي اسمه أحمد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إذاًفالقرآن الكريم يؤكد أن هناك تنبؤات في التوراة وفي الإنجيل عن النبي محم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من هنا بدأت ولعدة سنوات دراسة هذه التنبؤات ووجدتها حقيقة لم يمسها التبديل والتغيير لأن بني إسرائيل ظنوا أنها لن تخرج عن دائرتهم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على سبيل المثال جاء 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فر التثني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هو الكتاب الخامس من كتب التورا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أقيم لهم نبياً من وسط إخوتهم مثلك ، وأجعل كلامي في فمه فيكلمهم بكل ما أوصيه به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وقفت أولاً عند كلم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خوته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تساءلت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هل المقصود هنا من بني إسرائيل ؟ لو كان كذلك لقا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أنفسه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ما وقد قا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من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وسط إخوته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المراد بها أبناء العمومة ، ففي سفر التثنية إصحاح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قول الله لسيدنا موسى عليه السلام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أنتم مارون بنجم إخوتكم بني عيسو …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يسو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هذا الذي نقول عنه في الإسل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يس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هو شقيق يعقوب عليه السلام ، فأبناؤه أبناء عمومة لبني إسرائيل ، ومع ذلك قال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خوتك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كذلك أبن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سح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أبناء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سماعي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هم أبناء عمومة ، لأن إسحق ،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شقيق </w:t>
      </w:r>
      <w:r>
        <w:rPr>
          <w:b/>
          <w:bCs/>
          <w:rtl w:val="true"/>
        </w:rPr>
        <w:t xml:space="preserve">) ( </w:t>
      </w:r>
      <w:r>
        <w:rPr>
          <w:b/>
          <w:b/>
          <w:bCs/>
          <w:rtl w:val="true"/>
        </w:rPr>
        <w:t xml:space="preserve">إسماعي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عليهما السلام وم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سحق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سلالة بني إسرائيل ، وم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إسماعيل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ان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يدا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من سلالته كان سيدنا محمد صلى الله عليه وسلم ، وهذا الفرع الذي أراد بنو إسرائيل إسقاطه وهو الذي أكدته التوراة حين قال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وسط إخوتهم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ي من أبناء عمومتهم 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وتوقفت بعد ذلك عند لفظ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ثلك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وضعت الأنبياء الثلاث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موسى ، وعيسى ، ومحمد عليهم الصلاة والسلام للمقابلة فوجدت أن عيسى عليه السلام مختلف تمام الا ختلاف عن موسى وعن محمد عليهما الصلاة والسلام ، وفقاً للعقيدة النصرانية ذاتها والتي نرفضها بالطبع ، فهو الإله المتجسد ، وهو ابن الله حقيقة ، وهو الأقنوم الثاني في الثالوث ، وهو الذي مات على الصليب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أما موسى عليه السلام فكان عبدالله ، وموسى كان رجلاً ، وكان نبياً ، ومات ميتة طبيعية ودفن في قبر كباقي الناس وكذلك سيدنا رسول الله محمد صلى الله عليه وسلم ، وإذاً فالتماثل إنما ينطبق على محمد صلى الله عليه وسلم ، بينما تتأكد المغايرة بين المسيح وموسى ـ عليهما السلام ـ ، ووفقاً للعقيدة النصرانية ذاتها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فإذا مضينا إلى بقية العبارة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وأجعل كلامي في فمه </w:t>
      </w:r>
      <w:r>
        <w:rPr>
          <w:b/>
          <w:bCs/>
          <w:rtl w:val="true"/>
        </w:rPr>
        <w:t xml:space="preserve">.. ) </w:t>
      </w:r>
      <w:r>
        <w:rPr>
          <w:b/>
          <w:b/>
          <w:bCs/>
          <w:rtl w:val="true"/>
        </w:rPr>
        <w:t>ثم بحثنا في حياة محمد صلى الله عليه وسلم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فوجدناه أمياً لا يقرأ ولا يكتب ، ثم لم يلبث أن نطق بالقرآن الكريم المعجزة فجأة يوم أن بلغ الأربعين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إذا عدنا إلى نبوءة أخرى في التوراة سفر أشعيا إصحاح </w:t>
      </w:r>
      <w:r>
        <w:rPr>
          <w:b/>
          <w:bCs/>
        </w:rPr>
        <w:t>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ول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أو يرفع الكتاب لمن لا يعرف القراءة ولا الكتابة ويقول له اقرأ ، يقول ما أنا بقاريء </w:t>
      </w:r>
      <w:r>
        <w:rPr>
          <w:b/>
          <w:bCs/>
          <w:rtl w:val="true"/>
        </w:rPr>
        <w:t xml:space="preserve">.. ) </w:t>
      </w:r>
      <w:r>
        <w:rPr>
          <w:b/>
          <w:b/>
          <w:bCs/>
          <w:rtl w:val="true"/>
        </w:rPr>
        <w:t>لوجدنا تطابقاً كاملاً بين هاتين النبوءتين وبين حادثة نزول جبريل بالوحي على رسول الله في غار حراء ، ونزول الآيات الخمس الأولى من سورة العلق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>ـ هذا عن التوراة ، فماذا عن الإنجيل وأنت الذي كنت تدين به ؟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 xml:space="preserve">إذا استثنينا نبوءات برنابا الواضحة والصريحة ببعثة محمد صلى الله عليه وسلم بالاسم ، وذلك لعدم اعتراف الكنيسة بهذا الإنجيل أصلاً ، فإن المسيح عليه السلام تنبأ في إنجيل يوحنا تسع نبوءات ، 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رقليط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ذي بشر به يوحنا مرات عديدة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هذه الكلمة لها خمسة مع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زّي ، والشفيع ، والمحامي ، والمحمد ، والمحمود ، وأي من هذه المعاني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ينطبق على سيدنا رسول الله صلى الله عليه وسلم تمام الانطباق فهو المعزّي المواسي للجماعة التي على الإيمان وعلى الحق من بعد الضياع والهبوط ، وهو المحامي والمدافع عن عيسى ابن مريم عليه السلام وعن كل الأنبياء والرسل بعدما شوه اليهود والنصارى صورتهم وحرفوا ما أتوا به وهو الإسلام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لهذا جاء في إنجيل يوحنا إصحاح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 xml:space="preserve">أنا أصلي إلى الله ليعطيكم معزياً آخر ليمكث معكم إلى الأبد روح الحق </w:t>
      </w:r>
      <w:r>
        <w:rPr>
          <w:b/>
          <w:bCs/>
          <w:rtl w:val="true"/>
        </w:rPr>
        <w:t xml:space="preserve">) .. </w:t>
      </w:r>
      <w:r>
        <w:rPr>
          <w:b/>
          <w:b/>
          <w:bCs/>
          <w:rtl w:val="true"/>
        </w:rPr>
        <w:t xml:space="preserve">وقال في نبوءة أخرى إصحاح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دد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ـ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وأما متى جاء ذاك الروح الحق فهو يرشدكم إلى جميع الحق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لأنه لا يتكلم من نفسه بل كل ما يسمع يتكلم به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يخبركم بأمور آتية ، ذاك يمجدن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هذا مصداق قول الله تبارك وتعالى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 xml:space="preserve">قل إنما أنا بشر مثلكم يوحى إلي أنما إلهكم إله واحد فمن كان يرجو لقاء ربه فليعمل عملاً صالحاً ولا يشرك بعبادة ربه أحدا </w:t>
      </w:r>
      <w:r>
        <w:rPr>
          <w:b/>
          <w:bCs/>
          <w:rtl w:val="true"/>
        </w:rPr>
        <w:t>] .</w:t>
      </w:r>
      <w:r>
        <w:rPr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ـ كيف كانت لحظة إعلانك للإسلام وكيف كانت بداية الحياة الجديدة في رحاب الهداية والحق ؟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 xml:space="preserve">بعد أن وصلت إلى اليقين وتلمست الحقائق بيدي كان عليّ أن أتحدث مع أقرب الناس إلي زوجتي ، لكن الحديث تسرب عن طريقها إلى الإرسالية للأسف ، وسرعان ما تلقفوني ونقلوني إلى المستشفى وتحت مراقبة صارمة مدعين أني مختل العقل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لأربعة شهور تلت عشت معاناة شديدة جداً ، ففرقوا بيني وبين زوجتي وأولادي ، وصادروا مكتبتي وكانت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تضم أمهات الكتب والموسوعات … حتى اسمي كعضو في مجمع أسيوط ، وفي مؤتمر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سنودس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شُطب ، وضاع ملفي كحامل ماجستير من كلية اللاهوت … ومن المفارقات العجيبة أن الإنجليز في هذه الآونة كانوا قد خلعوا الملك طلال من عرش الأردن بتهمة الجنون … فخشيت أن يحدث معي الأمر ذاته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لذلك التزمت الهدوء والمصابرة وصمدت حتى أطلق سراحي ، فقدمت استقالتي من الخدمة الدينية واتجهت للعمل في شركة أمريكية للأدوات المكتبية لكن الرقابة هناك كانت عنيفة جداً ، فالكنيسة لا تترك أحداً من أبنائها يخرج عليها ويسلم ، إما أن يقتلوه أو يدسوا عليه الدسائس ليحطموا حياته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في المقابل لم يكن المجتمع المسلم حينذاك ليقدر على مساعدتي … فحقبة الخمسينات والستينات كما تعلمون كانت تصفية للإخوان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المسلمين ، وكان الانتماء للإسلام والدفاع عنه حينذاك لا يعني إلا الضياع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لذلك كان عليّ أن أكافح قدر استطاعتي ، فبدأت العمل التجاري ، وأنشأت مكتباً تجارياً هرعت بمجرد اكتماله للإبراق إل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جون تومسو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ئيس الإرسالية الأمريكية حينذاك ، وكان التاريخ هو الخامس والعشرين من ديسمبر </w:t>
      </w:r>
      <w:r>
        <w:rPr>
          <w:b/>
          <w:bCs/>
        </w:rPr>
        <w:t>195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ي يوافق الكريسماس ، وكان نص البرقية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آمنت بالله الواحد الأحد ، وبمحمد نبياً ورسولاً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لكن إشهار اعتناقي الرسمي للإسلام كان يفترض عليّ وفق الإجراءات القانونية أن ألتقي بلجنة من الجنسية التي أنا منها لمراجعتي ومناقشتي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و في الوقت الذي رفضت جميع الشركات الأوربية والأمريكية التعامل معي تشكلت اللجنة المعنية من سبعة قساوسة بدرجة الدكتوراه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خاطبوني بالتهديد والوعيد أكثر من مناقشتي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بالفعل تعرضت للطرد من شقتي لأنني تأخرت شهرين أو ثلاثة عن دفع الإيجار واستمرت الكنيسة تدس علي الدسائس أينما اتجهت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انقطعت أسباب تجارتي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لكني مضيت على الحق الذي اعتنقته … إلى أن قدر الله أن تبلغ أخباري وزير الأوقاف حينذاك عبدالله طعيمة ، والذي استدعاني لمقابلته وطلب مني بحضور الأستاذ الغزالي المساهمة في العمل الإسلامي بوظيفة سكرتير لجنة الخبراء في المجلس الأعلى للشؤون الإسلامية فكنت في منتهى السعادة في بادئ الأمر ، لكن الجو الذي انتقلت إليه كان ـ وللأسف ـ مسموماً ، فالشباب يدربون على التجسس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بدل أن يتجهوا للعلم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الموظفون مشغولون بتعليم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ظمة الشبا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عن كل مهامهم الوظيفية وكان التجسس على الموظفين ، وعلى المديرين ، وعلى وكلاء الوزارة … حتى يتمكن الحاكم من أن يمسك هؤلاء جميعاً بيد من حديد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لكم تركت أشيائي منظمة كلها في درج مكتبي لأجدها في اليوم الثاني مبعثرة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وعلى هذه الصورة مضت الأيام وأراد الله سبحانه أن يأتي 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محمد البهي وزيراً للأوقاف بعد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طعيمة الجر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كان 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 xml:space="preserve">البهي قد تربى تربية ألمانية منضبطة ، لكن توفيق عويضة سكرتير المجلس الأعلى للشؤون الإسلامية وأحد ضباط الصف الثاني للثورة تصدى له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وحدث أن استدعاني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بهي في يوم من الأيام بعدما صدر كتابي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المستشرقون والمنصرون في العالم العربي والإسلام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أحب أن يتعرف عليّ … فترامى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>الخبر إلى توفيق عويضة واعتقد أنني من معسكر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بهي والأستاذ الغزالي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وجدت نفسي فجأة أتلقى الإهانة من مدير مكتبه رجاء القاضي وهو يقو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تفضل على الوزارة التي تحميك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خرجت والدموع في عيني ، وقد وجدتهم صادروا كتبي الخاصة من مكتبي ولم يبقوا لي إلا شيئاً بسيطاً حملته ورجعت إلى الوزار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وهناك اشتغلت كاتب وارد بوساطة </w:t>
      </w:r>
      <w:r>
        <w:rPr>
          <w:b/>
          <w:bCs/>
          <w:rtl w:val="true"/>
        </w:rPr>
        <w:t xml:space="preserve">!! </w:t>
      </w:r>
      <w:r>
        <w:rPr>
          <w:b/>
          <w:b/>
          <w:bCs/>
          <w:rtl w:val="true"/>
        </w:rPr>
        <w:t xml:space="preserve">فكان يوم خروجي على المعاش بتاريخ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97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قد بلغت الستين ، ومن ذلك اليوم بدأ إبراهيم خليل يتبوأ مركزه كداعية إسلامي ، وكان أول ما نصرني الله به أن ألتقيت مع الدكتور جميل غازي ـ رحمه الله ـ بـ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يساً بالسودان في مناظرة مفتوحة انتهت باعتناقهم الإسلام جميعاً وهؤلاء كانوا سبب خير وهداية لغرب السودان حيث دخل الألوف من الوثنيين وغيرهم دين الله على أيدي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يثور في مصر على الدوام نزاع واختلاف حول تحديد نسبة الأقباط فيها والمسلمي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ذا حول هذا الموضوع ؟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b/>
          <w:b/>
          <w:bCs/>
          <w:rtl w:val="true"/>
        </w:rPr>
        <w:t xml:space="preserve">ـ أنا لا أقيس الأقباط والنصارى بعدد السكان ومع ذلك فأنا أعتقد بأن التأثير الفعال في مصر لهم ، بحكم وضعهم المالي والعلمي وللدهاء الذي يستخدمونه في سبيل السيطر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إحصائيات العالمية تقول إن الأقباط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وناً من بين أكثر من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ليون مصر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لكن مطامح الكنيسة تتطلع إلى يوم يتوازن العدد السكاني بين المسلمين والأقباط وتروج لذلك جهاز تنظيم الأسرة وأدوات منع الحمل فتحد من تزايد المسلمين عددياً ، وتسهل ازدياد الفساد الأخلاقي والعلاقات الحرام ، وفي الوقت ذاته أعطى الأب شنودة تعليمات صريحة لتشجيع التوالد بين الأقباط ، وخصص مكافآت وإعانات لذلك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إذا تحقق لهم التقارب العددي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>نادوا أن هذه أرضنا ونحن من سلالة الفراعنة ولسنا عرباً … تماماً كما حصل في السودان وبات جون قرنق لا يطالب بفصل الجنوب وحده وإنما بطرد العرب والمسلمين والعودة بالسودان إلى زنجيته المزعومة</w:t>
      </w:r>
      <w:r>
        <w:rPr>
          <w:b/>
          <w:bCs/>
          <w:rtl w:val="true"/>
        </w:rPr>
        <w:t>.</w:t>
        <w:br/>
      </w:r>
      <w:r>
        <w:rPr>
          <w:b/>
          <w:b/>
          <w:bCs/>
          <w:rtl w:val="true"/>
        </w:rPr>
        <w:t xml:space="preserve">ـ إذاً هل تعتقد أن مصر مهددة بفتنة طائفية بين المسلمين والأقباط ؟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 كلما تتبعنا حوادث الاقتتال الطائفي في مصر وجدنا أن ثمة ما لم يكن على مراد النصارى من نظام البلد كان البداية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ثم تبدأ الوقائع المعروف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طعة أرض يختلف حولها مسلم ونصراني ، الأخير بإحساسه أنه مسنود من أمريكا مباشرة يفتري على المسلم ، فيثير ذلك حمية الأخر فيضربه وتتطور الأمور ، وسرعان ما تتدخل أمريكا وانجلترا لتحقق مرمى أكبر من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مراميها … أتذكر يوم أن أرادت انجلترا احتلال مصر كيف افتعلت معركة بين مالط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ن سكان مالط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حّمار في الإسكندرية انتهت ولأسباب واهية بقتل المالطي ، فكانت ذريعة استند إليها الأسطول الإنجليزي لضرب الأسكندرية وكانت حجتهم حماية النصارى غير الآمنين ؟ مرة وفي عام </w:t>
      </w:r>
      <w:r>
        <w:rPr>
          <w:b/>
          <w:bCs/>
        </w:rPr>
        <w:t>7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ُلب مني تقديم محاضرة بكلية أسيوط ، وأسيوط بالذات وكر نصراني مريع جداً فتكلمت عن المسيح عليه السلام وعن الرسول صلى الله عليه وسلم ، من خلال الأناجيل والتوراة … وكان للمحاضرة صدى واسعاً انتهى بإعلان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الشبان أبناء الجامعة إسلامهم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فماذا حدث ؟ احتج الأنبا شنودة وأبرق تلغرافاً رأيته بعيني بحجم صفح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فلوسكاب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يندد بي ، ويعتبرني إنساناً مغرضاً أتاجر بالدين </w:t>
      </w:r>
      <w:r>
        <w:rPr>
          <w:b/>
          <w:bCs/>
          <w:rtl w:val="true"/>
        </w:rPr>
        <w:t>!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ولمن كان التلغراف؟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 لرئيس الجمهورية بالذات ، يحذره ويهدده بأن إبراهيم خليل سيسبب فتنة طائفية في مصر </w:t>
      </w:r>
      <w:r>
        <w:rPr>
          <w:b/>
          <w:bCs/>
          <w:rtl w:val="true"/>
        </w:rPr>
        <w:t xml:space="preserve">! . </w:t>
      </w:r>
      <w:r>
        <w:rPr>
          <w:b/>
          <w:b/>
          <w:bCs/>
          <w:rtl w:val="true"/>
        </w:rPr>
        <w:t xml:space="preserve">ومن رئيس الجمهورية تدرج الموضوع إلى رئيس مجلس الوزراء إلى وزير الأوقاف إلى وكيل أول وزارة الأوقاف الذي استدعاني وقال لي بالحر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ا مكلف بأن أبلغك أن تكف عن الدعوة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ـ من يقول هذا الكلام ؟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 xml:space="preserve">ـ وكيل وزارة الأوقاف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 xml:space="preserve">قلت له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أنا ما دخلت الإسلام حتى أنال قرشين كل شهر ولكنني دخلته حتى أشرب فأسقي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وقدمت استقالتي فوراً بين يديه … وبعد اتصالات أجراها بالهاتف وكأنما أثرت كلمتي بالوكيل قال ل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نأخذ عليك تعهداً إذاً أن لا تتعرض للأنبا شنودة في محاضراتك 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ذه هي الفتنة الطائفية</w:t>
      </w:r>
    </w:p>
    <w:p>
      <w:pPr>
        <w:pStyle w:val="Normal"/>
        <w:jc w:val="left"/>
        <w:rPr>
          <w:lang w:bidi="ar-EG"/>
        </w:rPr>
      </w:pPr>
      <w:r>
        <w:rPr>
          <w:b/>
          <w:b/>
          <w:bCs/>
          <w:rtl w:val="true"/>
        </w:rPr>
        <w:t xml:space="preserve">التي يتحدثون عنها ويخوفون الناس بها ، في عام </w:t>
      </w:r>
      <w:r>
        <w:rPr>
          <w:b/>
          <w:bCs/>
        </w:rPr>
        <w:t>6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ُلب مني أن أسجل حديثاً لإذاعة القرآن الكريم من مصر فتعرضت خلال الحديث لقوله تعالى </w:t>
      </w:r>
      <w:r>
        <w:rPr>
          <w:b/>
          <w:bCs/>
          <w:rtl w:val="true"/>
        </w:rPr>
        <w:t xml:space="preserve">: [ </w:t>
      </w:r>
      <w:r>
        <w:rPr>
          <w:b/>
          <w:b/>
          <w:bCs/>
          <w:rtl w:val="true"/>
        </w:rPr>
        <w:t>لقد كفر الذين قالوا إن الله هو المسيح ابن مريم …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 xml:space="preserve">وبعد التسجيل أتت الأوامر من القيادة العليا بأن إبراهيم خليل لا يدخل الإذاعة ثانية ولا التلفزيون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 xml:space="preserve">فهذه آيات تمس النصارى </w:t>
      </w:r>
      <w:r>
        <w:rPr>
          <w:b/>
          <w:bCs/>
          <w:rtl w:val="true"/>
        </w:rPr>
        <w:t xml:space="preserve">! </w:t>
        <w:br/>
      </w:r>
      <w:r>
        <w:rPr>
          <w:b/>
          <w:b/>
          <w:bCs/>
          <w:rtl w:val="true"/>
        </w:rPr>
        <w:t>ـ في الختام نشكركم وندعو المولى أن يأخذ بالأيادي المخلصة إلى ما فيه خير أمة الإسلام ، وجزاكم الله خيراً ، والسلام عليكم ورحمة الله وبركاته</w:t>
      </w:r>
      <w:r>
        <w:rPr>
          <w:b/>
          <w:bCs/>
          <w:rtl w:val="true"/>
        </w:rPr>
        <w:t xml:space="preserve">. </w:t>
      </w:r>
      <w:r>
        <w:rPr>
          <w:b/>
          <w:bCs/>
          <w:rtl w:val="true"/>
          <w:lang w:bidi="ar-EG"/>
        </w:rPr>
        <w:br/>
      </w:r>
      <w:r>
        <w:rPr>
          <w:b/>
          <w:bCs/>
          <w:rtl w:val="true"/>
          <w:lang w:bidi="ar-EG"/>
        </w:rPr>
        <w:t> </w:t>
      </w:r>
      <w:r>
        <w:rPr>
          <w:b/>
          <w:b/>
          <w:bCs/>
          <w:rtl w:val="true"/>
        </w:rPr>
        <w:t>ــــــــــــــــــــــــــــــ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43:00Z</dcterms:created>
  <dc:creator> </dc:creator>
  <dc:description/>
  <cp:keywords/>
  <dc:language>en-US</dc:language>
  <cp:lastModifiedBy> </cp:lastModifiedBy>
  <dcterms:modified xsi:type="dcterms:W3CDTF">2011-01-06T02:49:00Z</dcterms:modified>
  <cp:revision>3</cp:revision>
  <dc:subject/>
  <dc:title/>
</cp:coreProperties>
</file>