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5.gif" ContentType="image/gif"/>
  <Override PartName="/word/media/image4.png" ContentType="image/png"/>
  <Override PartName="/word/media/image24.gif" ContentType="image/gi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5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رابع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راب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5F497A"/>
          <w:rtl w:val="true"/>
          <w:lang w:bidi="ar-EG"/>
        </w:rPr>
        <w:t>(</w:t>
      </w:r>
      <w:r>
        <w:rPr>
          <w:rFonts w:cs="Simplified Arabic"/>
          <w:color w:val="5F497A"/>
          <w:lang w:bidi="ar-EG"/>
        </w:rPr>
        <w:t>1</w:t>
      </w:r>
      <w:r>
        <w:rPr>
          <w:rFonts w:cs="Simplified Arabic"/>
          <w:color w:val="5F497A"/>
        </w:rPr>
        <w:t>4</w:t>
      </w:r>
      <w:r>
        <w:rPr>
          <w:rFonts w:cs="Simplified Arabic"/>
          <w:color w:val="5F497A"/>
          <w:rtl w:val="true"/>
          <w:lang w:bidi="ar-EG"/>
        </w:rPr>
        <w:t xml:space="preserve">) </w:t>
      </w:r>
    </w:p>
    <w:p>
      <w:pPr>
        <w:pStyle w:val="TextBody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rFonts w:eastAsia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rFonts w:eastAsia="Tahoma"/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ِلم</w:t>
      </w:r>
      <w:r>
        <w:rPr>
          <w:rFonts w:eastAsia="Tahoma"/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تشريح،</w:t>
      </w:r>
      <w:r>
        <w:rPr>
          <w:rFonts w:eastAsia="Tahoma"/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عِلم</w:t>
      </w:r>
      <w:r>
        <w:rPr>
          <w:rFonts w:eastAsia="Tahoma"/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أجنَّة،</w:t>
      </w:r>
      <w:r>
        <w:rPr>
          <w:rFonts w:eastAsia="Tahoma"/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عِلم</w:t>
      </w:r>
      <w:r>
        <w:rPr>
          <w:rFonts w:eastAsia="Tahoma"/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وراثة</w:t>
      </w:r>
    </w:p>
    <w:p>
      <w:pPr>
        <w:pStyle w:val="TextBody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5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تاج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َنيّ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صدقائ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4:23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5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6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ُرِّمَت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لَيْك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لزواج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َلَائِل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بْنَائِكُم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صْلَابِكُمْ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خلاف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بنائك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التبنّي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علو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حديث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ص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تد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طق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ك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طو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جنيني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ستطيع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طقي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رفض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فكرة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لكن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طبي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تساءل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شي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بهم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هذ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آيةٍ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ناقش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شريح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برها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خالقة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عبير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غوياً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القو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أصلا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شي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ستخد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ُلبه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استعار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مجاز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:17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خَذ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ُهُور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ُرِّيَّتَه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ظه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لأصل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بي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روف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ر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ي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تورا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ل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بر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</w:rPr>
              <w:t>chalat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نَطَّق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حْق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</w:rPr>
              <w:t>chalat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32: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قَو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</w:rPr>
              <w:t>chalat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30: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َهْ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عق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لُوك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يَخْرُج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chalat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5: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ارِج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chalat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ب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ي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سْم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: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نا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</w:rPr>
              <w:t>osphu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خدم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تب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قَسَ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osphus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جل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3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ُ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لطّ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عبي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6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ْيَنْظُ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نْس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ُلِ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ُلِ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ء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فِق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ْرُج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ُلْ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تَّرَائِب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تحد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زاو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ء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صبّ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ندفا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رائ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ر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د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سّ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لى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ص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صلب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ترائب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[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] 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س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ه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ه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ط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ض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يصل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نا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فق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إح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ح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ه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نتع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لز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ص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ف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ش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ف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ف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ث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ف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ف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ل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ؤول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ب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س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ع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رخ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ؤ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ص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ه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ج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ال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س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قو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عت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ين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ن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ِ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ُ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ئ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ئ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ك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ست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را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كر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يص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يص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ي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يص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د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خز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ط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يص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ز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ط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د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ز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ك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راز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ركت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ب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شك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ع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نس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ر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سج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ض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رك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ر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ان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ئ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نا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ضف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أم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نا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فق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د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يزي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اب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قوز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http://www.amaneena.com/m/alslb.htm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lang w:bidi="ar-EG"/>
        </w:rPr>
        <w:t>http://www.ebnmaryam.com/vb/showthread.php?p=102073&amp;posted=1#post10207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َ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طو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آن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5:3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3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طْف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ِيّ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مْن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خَل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سَو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جَع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َّوْج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َّك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ُنْثَ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:6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رَاب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طْف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ْرِج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ِفْ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بْلُغ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شُدّ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كُو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يُوخ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ِن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تَوَف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تَبْلُغ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جَ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َمّى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عَلّ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قِل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ض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2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تأخ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يْب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عْث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ْنَا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رَاب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طْف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ضْغ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خَلَّق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غَي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خَلَّق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نُبَيّ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نُقِر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حَا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ش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جَ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َمّى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خْرِج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ِفْ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بْلُغ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شُدّ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ِن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تَوَف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ِن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رَد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ذَ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ُمُ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كَي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ل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لْ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3: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نْس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لاَلَ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ِي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عَلْن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طْف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رَار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كِي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ُطْف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خَلَق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لَق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ضْغ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خَلَق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ضْغ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ظَ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كَسَو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ِظَا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حْ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شَأْن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ْق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تَبَار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حْسَ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الِق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ر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أح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رح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بر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صفه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ا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لِق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ب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عَلَ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شبُّ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نز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6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تحت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قْرَأ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سْ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نْس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ق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ُ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شبَّ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لط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3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ن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رجم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كليز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فرنس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جمت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كث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ض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لواق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ج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فسي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ق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تش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ر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رج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رأو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غلوط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فسي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تشكُّ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لط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حا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و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ب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لِ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خص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يد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تصوَّ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قت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عا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ول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ناس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2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رجم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إنكليز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رنسية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يد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رجمو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حا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ل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شبَّ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ويض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رح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تداد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قيق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ذو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ض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امتداد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ويض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رح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3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مك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قائ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ِ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ويضة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شب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و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ندما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و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ويض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بالطب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غف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ضب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إ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تق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ثاني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شب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وق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علُّ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ضغ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لق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ثالث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ضغ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ظام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غط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ضلا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كر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25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نْظُ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ِظَا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نْشِز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كْسُو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حْ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تض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ظم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سو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ح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حقي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لح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أخذ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كوُّ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ضل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ل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ضروف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توا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ضلات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بد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ل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نتش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ضرو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ضل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بدا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م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ط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نمو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اب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ضل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س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بق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كر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ؤال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ض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لّ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فهو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جها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ض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ي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دفع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نع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قيامة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ة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لما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صرع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شق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ستخر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ستخر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د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س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مز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َمَ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ا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ل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ضع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ليم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ت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ستقبلو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تق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ن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ي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لب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:23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عما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ب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ُخدم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د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عد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ّث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صدوق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جمَ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َك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ؤ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رب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ُ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كتُ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زق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َجَ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شقي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ف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ع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سب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ع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را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سب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ع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خار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3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قاه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شك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ف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سل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خطاؤ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جموع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ض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جموع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2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رثو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و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م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طورت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عظ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8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اعد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ي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اج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شا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ه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قهية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ضع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عا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عيف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سوس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ض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تأك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دارك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ة؟؟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خ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لَق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إِنس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ُلَالَة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طِينٍ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2</w:t>
      </w:r>
      <w:r>
        <w:rPr>
          <w:rFonts w:cs="Simplified Arabic"/>
          <w:color w:val="76923C"/>
          <w:sz w:val="32"/>
          <w:szCs w:val="32"/>
          <w:rtl w:val="true"/>
        </w:rPr>
        <w:t>)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عَلْن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طْفَة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رَار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كِينٍ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3</w:t>
      </w:r>
      <w:r>
        <w:rPr>
          <w:rFonts w:cs="Simplified Arabic"/>
          <w:color w:val="76923C"/>
          <w:sz w:val="32"/>
          <w:szCs w:val="32"/>
          <w:rtl w:val="true"/>
        </w:rPr>
        <w:t>)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لَق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نُّطْف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قَة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خَلَق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عَلَق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ضْغَة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خَلَق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ُضْغ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ظَام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كَسَو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عِظَا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حْم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شَأْن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لْق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خ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َبَار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حْسَ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خَالِقِينَ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4</w:t>
      </w:r>
      <w:r>
        <w:rPr>
          <w:rFonts w:cs="Simplified Arabic"/>
          <w:color w:val="76923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المرح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المرح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المرح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ق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ل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ل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2447925" cy="400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3581400" cy="3543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4238625" cy="424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3333750" cy="1971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4038600" cy="2676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غ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خ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ف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ضغ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2886075" cy="1133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Somites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4495800" cy="2047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770245" cy="48914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rFonts w:cs="Simplified Arabic"/>
          <w:sz w:val="32"/>
          <w:szCs w:val="32"/>
          <w:rtl w:val="true"/>
        </w:rPr>
        <w:t>)[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ه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ض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ضو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كا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2105025" cy="2667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ض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C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إنجليز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م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.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ضْغَة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خَلَّقَة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غَيْر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خَلَّقَةٍ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ض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اص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خل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و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ح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تكا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لسي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ث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روف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3429000" cy="4343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ذ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4419600" cy="2209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تتكا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رو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ضار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ض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ر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وع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ر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روفياً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ق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سع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2000250" cy="1619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drawing>
          <wp:inline distT="0" distB="0" distL="0" distR="0">
            <wp:extent cx="2809875" cy="3819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ذ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ض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ذ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3457575" cy="2409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خَلَق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ُضْغ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ظَامًا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امها</w:t>
      </w:r>
      <w:r>
        <w:rPr>
          <w:rFonts w:cs="Simplified Arabic"/>
          <w:sz w:val="32"/>
          <w:szCs w:val="32"/>
          <w:rtl w:val="true"/>
        </w:rPr>
        <w:t>)[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ي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﴿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و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دَلَكَ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انفطا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3819525" cy="2133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جزء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ص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ز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466850" cy="274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2933700" cy="2952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epimeric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hypomeric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epimeric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hypomeric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Myotubes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971675" cy="278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yofilaments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أك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ي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كَسَو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عِظَا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ح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ا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شار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Sharpey, Sftbers</w:t>
      </w:r>
      <w:r>
        <w:rPr>
          <w:rFonts w:cs="Simplified Arabic"/>
          <w:sz w:val="32"/>
          <w:szCs w:val="32"/>
          <w:rtl w:val="true"/>
        </w:rPr>
        <w:t>.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ون</w:t>
      </w:r>
      <w:r>
        <w:rPr>
          <w:rFonts w:cs="Simplified Arabic"/>
          <w:sz w:val="32"/>
          <w:szCs w:val="32"/>
          <w:rtl w:val="true"/>
        </w:rPr>
        <w:t>)[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ن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514475" cy="2447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َلَ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ضْغ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َ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سَو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ظ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شَأ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الِقِينَ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﴾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اص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ل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([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]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http://www.ebnmaryam.com/vb/showthread.php?t=16156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http://www.ebnmaryam.com/vb/showthread.php?t=15596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َمْ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م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1: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صَّي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نْس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وَالِد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َلَت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مّ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ْ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ْن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ِصَال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طام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ام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شْكُ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وَالِد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صِير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23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وَالِدَا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رْضِع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لَادَهُ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وْل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مِل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َا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تِ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ضَاعَة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6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صَّي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نْس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وَالِد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حْسَا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َلَت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مّ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رْه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ضَعَت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رْه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حَمْل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ِصَال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طام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لاَث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ْ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ض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ف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ت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طاع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أطب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ص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حص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ذائ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ي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عط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ور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س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مشكل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ب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نمو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مض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6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حَمْل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ِصَال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لاَث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ْ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لَغ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شُد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بَلَغ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بَع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ن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زِع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هِمن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شْكُ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ِعْمَت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عَم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ِد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ْم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رْض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صْلِح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ُرِّيَّت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ب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سْلِم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بد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ت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توس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د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ٱلْوَالِدَا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رْضِعْ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لاَدَهُ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وْلَي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مِ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ٱلْوَالِدَا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رْضِعْ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لاَدَهُ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وْلَي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مِلَي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رَا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تِ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رَّضَاعَةَ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3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فِصَال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ام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لق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حَمْل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فِصَال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َلاَث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هْراً</w:t>
      </w:r>
      <w:r>
        <w:rPr>
          <w:rFonts w:cs="Simplified Arabic"/>
          <w:sz w:val="32"/>
          <w:szCs w:val="32"/>
          <w:rtl w:val="true"/>
        </w:rPr>
        <w:t>... 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ق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ٱلْوَالِدَا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رْضِعْ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لاَدَهُ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وْلَي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مِلَي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رَا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تِ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رَّضَا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حَمْل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فِصَال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َلاَث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ه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ق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Heading2"/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/</w:t>
      </w:r>
      <w:r>
        <w:rPr>
          <w:rFonts w:cs="Simplified Arabic"/>
          <w:color w:val="0000FF"/>
          <w:sz w:val="32"/>
          <w:szCs w:val="32"/>
        </w:rPr>
        <w:t>news.bbc.co.uk</w:t>
      </w:r>
    </w:p>
    <w:p>
      <w:pPr>
        <w:pStyle w:val="Heading2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933575" cy="1447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م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ُ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ي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ي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933575" cy="1447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ي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كسيج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http://news.bbc.co.uk/hi/arabic/world_news/newsid_6377000/6377817.stm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راث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صف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كتسَب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راث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ب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ضار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ثي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ض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ؤ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را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فع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ؤث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يد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ن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ئ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لا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تح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مريك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عتقد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رنب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ثن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مل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ل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ف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شقو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لأرن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ب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رن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ستخدم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طب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مريك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شقو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بد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حو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فك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ديم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4: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قر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ئم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ن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حرَّ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زوا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ه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نه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ُرِّم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مَّهَاتُك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ات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ضَعْنَ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حَلَائِ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ْنَائِك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صْلَابِ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خلا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وج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بن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تبنّ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مو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زوا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حز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ؤك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وكا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قيق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م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رث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ف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ك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ين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ط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أخذ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بائ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مهات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ص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اث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رضع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طل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د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ض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ض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اب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سد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ت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رضع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ل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ج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ب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م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من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ل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ض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ض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زو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ب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ضعت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ن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كريم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مرضِع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ب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ع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حر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زواج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السب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اض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جع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ض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ريب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مرض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خار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كاح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عائش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رّ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ر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لاد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زيا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خ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ض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حجَّب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ر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شريع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واف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رفت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لم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راث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ولماذا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يحرم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أُمَّهَاتُكُمُ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اَّتِي</w:t>
      </w:r>
      <w:r>
        <w:rPr>
          <w:rFonts w:eastAsia="Tahoma"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َرْضَعْنَكُمْ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لأنها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بالإرضاع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أسهمت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تكوين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خلايا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فيمن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أرضعته؟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ففيه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بَضْعَة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منها،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ولهذه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البَضْعَة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حُرمة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الأمومة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ويقول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الرسول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رم</w:t>
      </w:r>
      <w:r>
        <w:rPr>
          <w:rFonts w:eastAsia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ضاع</w:t>
      </w:r>
      <w:r>
        <w:rPr>
          <w:rFonts w:eastAsia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rFonts w:eastAsia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رم</w:t>
      </w:r>
      <w:r>
        <w:rPr>
          <w:rFonts w:eastAsia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ب</w:t>
      </w:r>
      <w:r>
        <w:rPr>
          <w:rFonts w:eastAsia="Tahoma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EG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راث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أغن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قط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0:3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31:1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في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ليل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ظه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تقد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ده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ب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ما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رته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طل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بل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واف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الُ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ضب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ور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ُضر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ز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دِلب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شَّ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وط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ش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ضبان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وق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ش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وا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ار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شر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وح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اطئ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رك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خطإ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نونه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حي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زوجتي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نظ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و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ب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خطط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قط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مراء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ب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ي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صبت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ود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سحتَ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ز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كرّس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ذرت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آ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خرُ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رج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لد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در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جز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رق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اث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قط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زاو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تل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شابه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نت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شابه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تنت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قط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نت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أر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color w:val="800080"/>
                <w:sz w:val="28"/>
                <w:szCs w:val="28"/>
              </w:rPr>
              <w:t>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الب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ك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تزاو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صادف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- </w:t>
            </w:r>
            <w:r>
              <w:rPr>
                <w:rFonts w:cs="Simplified Arabic"/>
                <w:color w:val="800080"/>
                <w:sz w:val="28"/>
                <w:szCs w:val="28"/>
              </w:rPr>
              <w:t>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- 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باش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نعا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م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قطا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بع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ب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دد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طيع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ث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ثلثا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ختل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ت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عطي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دخَّ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عجز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عط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طي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طول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غن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ليد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ختف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قط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قَّح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ثى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الي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را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لود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قطاء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7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ي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ح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تعا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ض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م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هر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ر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اخذ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قو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فس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ضبان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ضر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ن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وز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ل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شر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طوط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ض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شط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اض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ضب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</w:rPr>
        <w:t>38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قف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ضب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شر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جر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اقي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ء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ن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يء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تشر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ا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ن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تتوح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يئه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تشر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</w:rPr>
        <w:t>39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توحم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ن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ضبا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د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ن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خططات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قط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ق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تحد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6:6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نْعَا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عِبْرَة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سْقِيكُ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ُطُون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رْث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دَم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بَن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الِص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ائِغ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شَّارِب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رث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دم؟</w:t>
            </w:r>
          </w:p>
        </w:tc>
      </w:tr>
    </w:tbl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ل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ح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اق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ي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رض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د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ا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شعرا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م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ُطُونِهِ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6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عا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َّ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م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ون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ت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س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يْن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رْث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دَم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بَن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الِص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6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فَرْ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و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ام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عب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َرْث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وَثُ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قا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ع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ش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ئ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يه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ذ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نفّ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م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ساغ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خرِ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ص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وائ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ي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ئ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َرْث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َ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ج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ش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ق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ف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ث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ل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سط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ج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ع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ب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ذ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يْن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رْث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دَم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بَن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الِص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و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ث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ل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ل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طي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ث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أكو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ص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ش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ل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ص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ص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ي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ف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ليظ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تبار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فق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د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ف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لن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شكل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ْرُج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ُطُونِه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رَاب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خْتَلِف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ْوَانُ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ِفَاء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حل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ا؟</w:t>
            </w:r>
          </w:p>
        </w:tc>
      </w:tr>
    </w:tbl>
    <w:p>
      <w:pPr>
        <w:pStyle w:val="TextBody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س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خْرُج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ُطُونِهَ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واه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و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ن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اغ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و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اغ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ه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و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واه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ِفَآء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نَّاس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فر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ي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رة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و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ص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ج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ا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ج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س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أشر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خذ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ا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غ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ع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ذائ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ر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ستمر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ث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ن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خل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لا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ود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ك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ي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بلي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نابرت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ز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مبراطوريت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حا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جر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ك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ائ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حا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حث</w:t>
      </w:r>
      <w:r>
        <w:rPr>
          <w:rFonts w:cs="Simplified Arabic"/>
          <w:color w:val="000000"/>
          <w:sz w:val="32"/>
          <w:szCs w:val="32"/>
          <w:rtl w:val="true"/>
        </w:rPr>
        <w:t>/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فيز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ام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يفورن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ظه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ائج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00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ى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نا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د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اد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س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Cs w:val="32"/>
        </w:rPr>
        <w:t>Polyphenoplic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ط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ضم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اس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يئ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رج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ا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ع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ث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ث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خْرُج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ُطُونِهَا</w:t>
      </w:r>
      <w:r>
        <w:rPr>
          <w:rFonts w:cs="Simplified Arabic"/>
          <w:color w:val="000000"/>
          <w:sz w:val="32"/>
          <w:szCs w:val="32"/>
          <w:rtl w:val="true"/>
        </w:rPr>
        <w:t>.. 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9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تصّ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هْ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ا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ع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هْ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صفَّى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يق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قيؤ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قُل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واه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و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س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رَاب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ُخْتَلِف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ْوَانُهُ</w:t>
      </w:r>
      <w:r>
        <w:rPr>
          <w:rFonts w:cs="Simplified Arabic"/>
          <w:color w:val="000000"/>
          <w:sz w:val="32"/>
          <w:szCs w:val="32"/>
          <w:rtl w:val="true"/>
        </w:rPr>
        <w:t>.. 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9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ر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م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طاءات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خت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دت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ت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وان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ت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ُعو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وائحه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دّ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ب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وان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ِفَآء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نَّاسِ</w:t>
      </w:r>
      <w:r>
        <w:rPr>
          <w:rFonts w:cs="Simplified Arabic"/>
          <w:color w:val="000000"/>
          <w:sz w:val="32"/>
          <w:szCs w:val="32"/>
          <w:rtl w:val="true"/>
        </w:rPr>
        <w:t>... 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9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ا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ا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تم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جْ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ا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عر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ّ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ذ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د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فا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صا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ئ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س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ّ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كر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ضي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متصا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ئ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راً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َّ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لَّت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فاء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ّ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سدها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خْل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يْ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ي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خلَّف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واكب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و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خْل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دخّ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ركه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لْت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ه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ي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ي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لْت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هج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سدتَ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ذ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ِي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فْسِد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أَرْض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ُوۤ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حْن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صْلِحُون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1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فرِّق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ح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ث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فسِ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سَب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حسِن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ُنْع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نَبِّئُكُم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ٱلأَخْسَر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عْمَال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*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َّذ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ضَل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عْيُ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حَيَاة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دُّنْ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حْسَب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َّ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حْسِنُو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ُنْ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هف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3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Cs w:val="32"/>
        </w:rPr>
        <w:t>104</w:t>
      </w:r>
      <w:r>
        <w:rPr>
          <w:rFonts w:cs="Simplified Arabic"/>
          <w:color w:val="000000"/>
          <w:sz w:val="32"/>
          <w:szCs w:val="32"/>
          <w:rtl w:val="true"/>
        </w:rPr>
        <w:t>]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ر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ف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و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ُلوّ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ئ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َّ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نقُّ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طَ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ات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ا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ا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ثار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ر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ازن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د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سبِّ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ض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ضر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دم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وا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روّ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ه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واح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ادم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دّ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يس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ف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ضر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ُقدِ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ُفِ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ِفَآء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لنَّاسِ</w:t>
      </w:r>
      <w:r>
        <w:rPr>
          <w:rFonts w:cs="Simplified Arabic"/>
          <w:color w:val="76923C"/>
          <w:sz w:val="32"/>
          <w:szCs w:val="32"/>
          <w:rtl w:val="true"/>
        </w:rPr>
        <w:t>....</w:t>
      </w:r>
      <w:r>
        <w:rPr>
          <w:rFonts w:cs="Simplified Arabic"/>
          <w:color w:val="000000"/>
          <w:sz w:val="32"/>
          <w:szCs w:val="32"/>
          <w:rtl w:val="true"/>
        </w:rPr>
        <w:t xml:space="preserve"> 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9</w:t>
      </w:r>
      <w:r>
        <w:rPr>
          <w:rFonts w:cs="Simplified Arabic"/>
          <w:color w:val="000000"/>
          <w:sz w:val="32"/>
          <w:szCs w:val="32"/>
          <w:rtl w:val="true"/>
        </w:rPr>
        <w:t>]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مْع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ُ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خت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ط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سب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فاء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م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ها؟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َّ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در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وانه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تعدِّ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و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شك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ُّع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ناصر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يج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ر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و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ختلا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وّ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داوِ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ء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َّاءات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5F497A"/>
                <w:sz w:val="28"/>
                <w:szCs w:val="28"/>
              </w:rPr>
            </w:pP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تأم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Cs w:val="28"/>
              </w:rPr>
              <w:t>6:38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دَابَّةٍ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طَائِرٍ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َطِيرُ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بِجَنَاحَيْهِ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ُمَم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َمْثَالُكُمْ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نحل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مة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ثا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تلقيح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مثلك؟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كا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ي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ف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ص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صي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ن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نكب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وق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,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5F497A"/>
                <w:sz w:val="32"/>
                <w:szCs w:val="32"/>
              </w:rPr>
            </w:pP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وخُذ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فرقان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Cs w:val="32"/>
              </w:rPr>
              <w:t>25:45</w:t>
            </w:r>
            <w:r>
              <w:rPr>
                <w:rFonts w:cs="Simplified Arabic"/>
                <w:color w:val="5F497A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مبكر</w:t>
            </w:r>
            <w:r>
              <w:rPr>
                <w:rFonts w:cs="Simplified Arabic"/>
                <w:color w:val="5F497A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أَلَمْ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تَر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رَبِّك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كَيْف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مَدّ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ظِّلّ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وَلَوْ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شَاء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لَجَعَلَهُ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سَاكِناً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جَعَلْنَا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شَّمْسَ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دَلِيلاً</w:t>
            </w:r>
            <w:r>
              <w:rPr>
                <w:rFonts w:cs="Simplified Arabic"/>
                <w:color w:val="5F497A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تتحرك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لتدل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ظل؟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يطيل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يقصّره</w:t>
            </w:r>
            <w:r>
              <w:rPr>
                <w:rFonts w:cs="Simplified Arabic"/>
                <w:color w:val="5F497A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يقوله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دفاعاً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يُقنع</w:t>
            </w:r>
            <w:r>
              <w:rPr>
                <w:rFonts w:eastAsia="Tahoma"/>
                <w:color w:val="5F497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rFonts w:cs="Simplified Arabic"/>
                <w:color w:val="5F497A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ط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ائ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ف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/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ا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َ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ٰ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يْف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د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ِل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آء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جَعَل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اكِن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عَلْ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شَّمْس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َلِيل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ن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ا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ون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ت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يلس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ا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ت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َ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ر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45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نْ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يْف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د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ِل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آء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جَعَل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اكِن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عَلْ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شَّمْس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َلِيل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45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حْ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ج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وء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ظ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ط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ُشْمِ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مسأ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ل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م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جه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جه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ضَاء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ا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اً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ّ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ظلام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بُ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ضو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ُلْم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ْ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عَلْ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شَّمْس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َلِي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45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و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ِّ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ري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ا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ضبط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ن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ْو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ضب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ل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سي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ا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ودّ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ظل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د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يق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لعَ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د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ع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6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ق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color w:val="5F497A"/>
                <w:sz w:val="28"/>
                <w:szCs w:val="28"/>
              </w:rPr>
            </w:pPr>
            <w:r>
              <w:rPr>
                <w:rFonts w:cs="Simplified Arabic"/>
                <w:color w:val="5F497A"/>
                <w:sz w:val="28"/>
                <w:szCs w:val="28"/>
              </w:rPr>
              <w:t>10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قطبي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مالية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Simplified Arabic"/>
                <w:color w:val="5F497A"/>
                <w:sz w:val="28"/>
                <w:szCs w:val="28"/>
              </w:rPr>
            </w:pP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5F497A"/>
                <w:sz w:val="28"/>
                <w:szCs w:val="28"/>
              </w:rPr>
            </w:pP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ذكره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غفله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لعالمين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قطبي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عترضن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عترض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هادتي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جيب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جوا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المسل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قطبي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سيموت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جوعاً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صيفاً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سيظ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يفط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سيقو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عترض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ليصُ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يفط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ستكهول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سيعترضو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صول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عتمدو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مجرد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بدء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نهايته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فلكي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تماماً،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مِنْكُمُ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شَّهْرَ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فَلْيَصُمْهُ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ahoma"/>
                <w:color w:val="5F497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5F497A"/>
                <w:sz w:val="28"/>
                <w:szCs w:val="28"/>
              </w:rPr>
              <w:t>2:185</w:t>
            </w:r>
            <w:r>
              <w:rPr>
                <w:rFonts w:cs="Simplified Arabic"/>
                <w:color w:val="5F497A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ف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ا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ض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قو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>!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76923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أْتِي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بَاطِ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يْن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دَيْ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لْفِ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نْزِيل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كِيم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مِيدٍ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ِّلت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4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اف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نْد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يْر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وَجَدُ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خْتِلَاف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ثِير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</w:rPr>
        <w:t>82</w:t>
      </w:r>
      <w:r>
        <w:rPr>
          <w:rFonts w:cs="Simplified Arabic"/>
          <w:color w:val="000000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اف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ج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خ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فط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فَرٍ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}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فَرٍ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خوذ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نكشاف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نا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ت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د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ا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ي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ش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قر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وار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غي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بل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ان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ي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قار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قام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ت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قا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ق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قش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خص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قشو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منع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خص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ل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ر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خ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ق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وب؛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أ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حا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ج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ّ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ئ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"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رِيض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ٰ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فَر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عِدَّة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يَّام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ُخَر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ط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ن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يام،صح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فط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قت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ف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ر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فسك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ش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جيئ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خي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فط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ري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بح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ل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ائ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ئ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تِمُّ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صِّيَا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يْلِ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87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ك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ي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ت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الي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حدو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د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ا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ط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اق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ط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اق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ط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در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ني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ا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در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ج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سن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شه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جمع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يام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س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كف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د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ب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تب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ه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زكا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زك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ك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أ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ط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ا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ناد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ق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islamweb.net/ver2/Fatwa/ShowFatwa.php?Option=FatwaId&amp;lang=A&amp;Id=13228</w:t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islamweb.net/ver2/Fatwa/ShowFatwa.php?lang=&amp;Id=77037&amp;Option=FatwaId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ديث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وا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عودي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ارتفاع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0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يلومتراً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9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يل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90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لوات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شرق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تغر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8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اعة؟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بلته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القبل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تغي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انية؟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فت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سعودي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يصل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4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eastAsia="Tahoma" w:cs="Tahoma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بوكا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صفحتي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رحم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3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م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غزو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تضاء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ثرناه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مَ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تجاوب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كر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ت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ئ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أد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ائ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طلا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ي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يب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ح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وضو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نظ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ُ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ان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ئ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و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ئ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م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و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مسلم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بق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يكون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زاخس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وض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رش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ع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ذ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م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ك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س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تمدد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بد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ش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ا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ام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يز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ط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خاذ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صم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ش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نام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بيوت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ساع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خرج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هد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ق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قيق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ج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و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نق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تر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ز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نامج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بيوت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ا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ق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و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ع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ذب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ر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تمر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د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اؤل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اف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يل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ا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ه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اشف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قيد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ع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ع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عال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ضل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ذ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م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بادئ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ؤ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ط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اتق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ه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ستطعتم</w:t>
      </w:r>
      <w:r>
        <w:rPr>
          <w:rFonts w:cs="Simplified Arabic"/>
          <w:color w:val="000000"/>
          <w:sz w:val="32"/>
          <w:szCs w:val="32"/>
          <w:rtl w:val="true"/>
        </w:rPr>
        <w:t>"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غ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Simplified Arabic"/>
          <w:color w:val="000000"/>
          <w:sz w:val="32"/>
          <w:szCs w:val="32"/>
        </w:rPr>
        <w:t>16</w:t>
      </w:r>
      <w:r>
        <w:rPr>
          <w:rFonts w:cs="Simplified Arabic"/>
          <w:color w:val="000000"/>
          <w:sz w:val="32"/>
          <w:szCs w:val="32"/>
          <w:rtl w:val="true"/>
        </w:rPr>
        <w:t>]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ضل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ر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و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ب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ين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تق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طعتم</w:t>
      </w:r>
      <w:r>
        <w:rPr>
          <w:rFonts w:cs="Simplified Arabic"/>
          <w:color w:val="000000"/>
          <w:sz w:val="32"/>
          <w:szCs w:val="32"/>
          <w:rtl w:val="true"/>
        </w:rPr>
        <w:t>...)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ابع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يم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م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م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وء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قب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ح</w:t>
      </w:r>
      <w:r>
        <w:rPr>
          <w:rFonts w:cs="Simplified Arabic"/>
          <w:color w:val="000000"/>
          <w:sz w:val="32"/>
          <w:szCs w:val="32"/>
          <w:rtl w:val="true"/>
        </w:rPr>
        <w:t>-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س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ص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ه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ينة</w:t>
      </w:r>
      <w:r>
        <w:rPr>
          <w:rFonts w:cs="Simplified Arabic"/>
          <w:color w:val="000000"/>
          <w:sz w:val="32"/>
          <w:szCs w:val="32"/>
          <w:rtl w:val="true"/>
        </w:rPr>
        <w:t>" 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أينم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ُ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َ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ُ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ث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َ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جه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76923C"/>
          <w:sz w:val="32"/>
          <w:szCs w:val="32"/>
          <w:rtl w:val="true"/>
        </w:rPr>
        <w:t>...)</w:t>
      </w:r>
      <w:r>
        <w:rPr>
          <w:rFonts w:cs="Simplified Arabic"/>
          <w:color w:val="000000"/>
          <w:sz w:val="32"/>
          <w:szCs w:val="32"/>
          <w:rtl w:val="true"/>
        </w:rPr>
        <w:t xml:space="preserve">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/>
          <w:color w:val="000000"/>
          <w:sz w:val="32"/>
          <w:szCs w:val="32"/>
        </w:rPr>
        <w:t>115</w:t>
      </w:r>
      <w:r>
        <w:rPr>
          <w:rFonts w:cs="Simplified Arabic"/>
          <w:color w:val="000000"/>
          <w:sz w:val="32"/>
          <w:szCs w:val="32"/>
          <w:rtl w:val="true"/>
        </w:rPr>
        <w:t>]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ضاف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قات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هاده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رك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و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كا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http://www.islamonline.net/arabic/news/2006-04/26/article10.shtml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ت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سلين</w:t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hyperlink r:id="rId30">
        <w:r>
          <w:rPr>
            <w:rStyle w:val="InternetLink"/>
            <w:rFonts w:cs="Simplified Arabic"/>
            <w:sz w:val="32"/>
            <w:szCs w:val="32"/>
          </w:rPr>
          <w:t>http://www.ebnmaryam.com/vb</w:t>
        </w:r>
      </w:hyperlink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E36C0A"/>
          <w:sz w:val="32"/>
          <w:szCs w:val="32"/>
        </w:rPr>
      </w:pPr>
      <w:r>
        <w:rPr>
          <w:rFonts w:cs="Simplified Arabic"/>
          <w:b/>
          <w:bCs/>
          <w:color w:val="E36C0A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E36C0A"/>
          <w:sz w:val="32"/>
          <w:szCs w:val="32"/>
        </w:rPr>
      </w:pPr>
      <w:r>
        <w:rPr>
          <w:rFonts w:cs="Simplified Arabic"/>
          <w:b/>
          <w:bCs/>
          <w:color w:val="E36C0A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56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56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2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yperlink" Target="http://www.ebnmaryam.com/vb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gif"/><Relationship Id="rId2" Type="http://schemas.openxmlformats.org/officeDocument/2006/relationships/image" Target="media/image2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8T20:30:00Z</dcterms:modified>
  <cp:revision>157</cp:revision>
  <dc:subject>بقلم: السيف البتار</dc:subject>
  <dc:title>الرد على: القرآن والكتاب المقدس في نور القرآن والعلم                                             </dc:title>
</cp:coreProperties>
</file>