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سادس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ساد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16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طرق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إثب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وحي</w:t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قدر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دليل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قرآن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وحي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يقول وليم كامبل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آ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حي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عب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ف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بّ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يقت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زام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سما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ثي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زام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ِعْر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اوا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دلّ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يق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6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ا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ئ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ـ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 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: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طنة</w:t>
      </w:r>
      <w:r>
        <w:rPr>
          <w:rFonts w:cs="Simplified Arabic"/>
          <w:sz w:val="32"/>
          <w:szCs w:val="32"/>
          <w:rtl w:val="true"/>
        </w:rPr>
        <w:t>" )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ق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س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ؤخر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ر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ي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س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rFonts w:cs="Simplified Arabic"/>
          <w:sz w:val="32"/>
          <w:szCs w:val="32"/>
        </w:rPr>
        <w:t>6: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/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</w:rPr>
        <w:t>: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اظ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</w:rPr>
        <w:t>:1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</w:rPr>
        <w:t>:3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و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</w:rPr>
        <w:t>: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</w:rPr>
        <w:t>:1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</w:rPr>
        <w:t>:2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</w:rPr>
        <w:t>:1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:1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ر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شع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:2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:25</w:t>
      </w:r>
      <w:r>
        <w:rPr>
          <w:rFonts w:cs="Simplified Arabic"/>
          <w:sz w:val="32"/>
          <w:szCs w:val="32"/>
          <w:rtl w:val="true"/>
        </w:rPr>
        <w:t xml:space="preserve">]..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ملاحظ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هن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نصوص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مأخوذ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نسخ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ترج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كت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الحي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80"/>
          <w:sz w:val="32"/>
          <w:szCs w:val="32"/>
        </w:rPr>
      </w:pPr>
      <w:r>
        <w:rPr>
          <w:rFonts w:cs="Simplified Arabic"/>
          <w:color w:val="00008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واج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دَّع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ه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ميّز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لهة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ي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ل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تباع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رق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تلوا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ن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اد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ل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حكام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ل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ب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هو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وه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رم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لن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ُصلَ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ايان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3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بق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ه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تبع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ي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دق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ر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يف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د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بع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دّم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و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إلهه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و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ر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ه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زِ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ت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و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رخ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آلهته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ي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ب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بيح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خبّأ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ته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لت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بي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لح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وله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صر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ما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ع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ي؟</w:t>
            </w:r>
          </w:p>
        </w:tc>
      </w:tr>
    </w:tbl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ز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ق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م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:18</w:t>
      </w:r>
      <w:r>
        <w:rPr>
          <w:rFonts w:cs="Simplified Arabic"/>
          <w:sz w:val="32"/>
          <w:szCs w:val="32"/>
          <w:rtl w:val="true"/>
        </w:rPr>
        <w:t xml:space="preserve">)}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:23</w:t>
      </w:r>
    </w:p>
    <w:p>
      <w:pPr>
        <w:pStyle w:val="Heading1"/>
        <w:ind w:left="0" w:right="0" w:hanging="0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t>ليست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اة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لي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تقادم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نافقين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كثرة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بائحهم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فر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اياه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:13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ف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ص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:1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ي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ائ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ث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ع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صا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ي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لا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ل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ي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طي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نو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ي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ش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صد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بي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رض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قل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تكف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ن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ث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:10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ا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40:11</w:t>
      </w:r>
      <w:r>
        <w:rPr>
          <w:rFonts w:cs="Simplified Arabic"/>
          <w:color w:val="0000FF"/>
          <w:sz w:val="32"/>
          <w:szCs w:val="32"/>
          <w:rtl w:val="true"/>
        </w:rPr>
        <w:t xml:space="preserve">)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41:13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:2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ع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و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طيئ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غفو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حم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ظي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غ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ث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طا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:6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:5</w:t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ور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زي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كش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جس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ب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اس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جس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اس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نفص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هو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رف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اس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لاه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عل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جس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أ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زيز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ق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ُ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يح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يجا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ك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اس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ك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د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واس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ج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ّ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بروسيوس</w:t>
      </w:r>
      <w:r>
        <w:rPr>
          <w:rFonts w:cs="Simplified Arabic"/>
          <w:color w:val="000000"/>
          <w:sz w:val="32"/>
          <w:szCs w:val="32"/>
          <w:rtl w:val="true"/>
        </w:rPr>
        <w:t>: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غف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ليّ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ذرا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آ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ل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ز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ت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ِّ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6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2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ظ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َّ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كلَّ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35</w:t>
      </w:r>
      <w:r>
        <w:rPr>
          <w:rFonts w:cs="Simplified Arabic"/>
          <w:color w:val="000000"/>
          <w:sz w:val="32"/>
          <w:szCs w:val="32"/>
          <w:rtl w:val="true"/>
        </w:rPr>
        <w:t xml:space="preserve">)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يِّ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كلَّ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ك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ّ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و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يَّ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ه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جدن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ه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ب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د</w:t>
      </w:r>
      <w:r>
        <w:rPr>
          <w:rFonts w:cs="Simplified Arabic"/>
          <w:color w:val="000000"/>
          <w:sz w:val="32"/>
          <w:szCs w:val="32"/>
          <w:rtl w:val="true"/>
        </w:rPr>
        <w:t>" (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)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ج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صن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رب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رخ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لقبِّ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كِّ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هوت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س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رغ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ّ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طر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فل</w:t>
      </w:r>
      <w:r>
        <w:rPr>
          <w:rFonts w:cs="Simplified Arabic"/>
          <w:color w:val="000000"/>
          <w:sz w:val="32"/>
          <w:szCs w:val="32"/>
          <w:rtl w:val="true"/>
        </w:rPr>
        <w:t>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عرف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َّا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عرفتْهُ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الشيَّاط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خت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ئ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ذِّبنا؟</w:t>
      </w:r>
      <w:r>
        <w:rPr>
          <w:rFonts w:cs="Simplified Arabic"/>
          <w:color w:val="000000"/>
          <w:sz w:val="32"/>
          <w:szCs w:val="32"/>
          <w:rtl w:val="true"/>
        </w:rPr>
        <w:t>!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9</w:t>
      </w:r>
      <w:r>
        <w:rPr>
          <w:rFonts w:cs="Simplified Arabic"/>
          <w:color w:val="000000"/>
          <w:sz w:val="32"/>
          <w:szCs w:val="32"/>
          <w:rtl w:val="true"/>
        </w:rPr>
        <w:t>).</w:t>
      </w:r>
      <w:r>
        <w:rPr>
          <w:rFonts w:cs="Simplified Arabic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لقد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عرفتْه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الشيَّاطين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إذ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تترقَّب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مجيئه،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أما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رؤساء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يعرفوه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ستطاع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الشيطان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بم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و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نصت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ام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.]......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ي</w:t>
      </w:r>
      <w:r>
        <w:rPr>
          <w:rFonts w:eastAsia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ضيحة</w:t>
      </w:r>
      <w:r>
        <w:rPr>
          <w:rFonts w:eastAsia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رب</w:t>
      </w:r>
      <w:r>
        <w:rPr>
          <w:rFonts w:eastAsia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كع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ش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ق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كش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ك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نس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ط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حدث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زعب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خار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رق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ق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وس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ك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ح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ت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ط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ع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و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نوده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ُ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ط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ط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ن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ط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معل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يئ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يئ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محد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أ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محدود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ع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س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ح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ت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طق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ر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كي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طرح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ِك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ُثول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ِ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طا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نَهُم</w:t>
      </w:r>
      <w:r>
        <w:rPr>
          <w:rFonts w:cs="Simplified Arabic"/>
          <w:sz w:val="32"/>
          <w:szCs w:val="32"/>
          <w:rtl w:val="true"/>
        </w:rPr>
        <w:t xml:space="preserve">. ..... .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وخرَ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طا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طوني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شر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ظر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وي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ا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وي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ت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لق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امر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قد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ير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و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تك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شتك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عت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ق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هار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صور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ل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ق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ص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و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و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و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ن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ق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ش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 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- 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ئ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ك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امح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و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دة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غب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خ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خ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بائ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ُف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ش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ه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ُ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ش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س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ا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ش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ك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ي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ق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د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قاء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خ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ا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ح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ح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ن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ق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خل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ع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س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آ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طوني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ل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ق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صده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:3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ؤمن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رباؤ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:2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لم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م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رباؤ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رج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مسكو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ختل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وق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س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ا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ه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س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ذهب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خل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ري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سامريي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د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،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5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بلو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ه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ج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ح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رشلي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Cs w:val="32"/>
        </w:rPr>
        <w:t>5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ض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ري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رى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وق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9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قام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رجو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ارج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ين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3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ذ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ين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رج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لاقا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صرو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بو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صرف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خومهم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:18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اذ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دعون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لح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ح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لح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حدّ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صر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8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حدا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حدا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عَش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ُور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ع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حدا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0:3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قُول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فْتَرَا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أْت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سُورَة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ثْل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دْع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ْتَطَعْتُ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ادِقِينَ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تأم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ث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ؤال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تحد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صر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جيئ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لاغت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غوي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محتوا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يني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متد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بلاغ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غوي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ن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7030A0"/>
                <w:sz w:val="28"/>
                <w:szCs w:val="28"/>
              </w:rPr>
              <w:t>3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غوية؟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صود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البلاغ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يم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محتو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كسب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ليغاً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صا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أفاد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صدقائ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جَّهت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ؤال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تردد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ه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هم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جَّ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ُج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مسيحيين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صحاح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قدم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حدي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تورا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زب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قتب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1:10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7:2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تَبْن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زَّبُور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ِّكْر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رِثُ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ِبَادِي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صَّالِحُونَ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4:16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وْحَيْن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وْحَيْن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ُوح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نَّبِيِّي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عْدِه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جمي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تشابه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جَّه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ُبّا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وث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eastAsia="Tahoma" w:cs="Tahoma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صود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حدي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قدّ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صحاحين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تح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قدّم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زام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شعري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بلاغ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من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ر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كلم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بر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جع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متياز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فق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لاو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ُق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زم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ئ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ك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ط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بار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ك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نس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نوب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مراضك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ف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ف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لل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رأفة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شب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تجد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س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بابك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جر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ظلومي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7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رق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رائي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فعال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رؤو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حاك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اب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حق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هر‏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طايا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جاز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ثامنا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ن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وي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ائفي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1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بع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بع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صين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ترأ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ا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ترأ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ائفي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ن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بلتنا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ن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5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انس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يام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زه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ق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زهر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يح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17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ا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اب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ائف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عد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نين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1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حافظ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ذاكر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صايا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عملوه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1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مملك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سود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2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ك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تدر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اعل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مر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2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ك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دام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ضات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</w:rPr>
              <w:t>2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ك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عما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ك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نتر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قارئ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يق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زم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ما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زم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ما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ي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سبّ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ائفيه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ترأ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تَّق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ترأ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أب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فس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غم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ائ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أقتب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لقارئ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صحا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بوَّ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شعياء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ظهِ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خليق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عظ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حو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ديث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هاج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هو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وهي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رم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حد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زّ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زّ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َعْب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هُكُمْ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َيِّب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لْب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ُورُشَلِيم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نَادُو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أَ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ِهَادَ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مِلَ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ثْمَ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ُفِي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نَّ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بِلَت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د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ضِعْفَيْ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َطَايَاهَ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وْت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ارِخ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بَرِّيَّة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عِدّ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َرِيق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وِّم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قَفْر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إِلَهِنَ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طَاء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رْتَفِعُ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َبَل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أَكَمَة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نْخَفِضُ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صِير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مُعَوَّج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ُسْتَقِيم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ْعَرَاقِيب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هْلاً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يُعْلَن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جْد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رَا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شَر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أَ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م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كَلَّمَ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وْت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ائِلٍ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َاد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مَا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ُنَادِي؟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َسَد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ُشْبٌ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كُ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َمَال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زَهْر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حَقْل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بِ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عُشْبُ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َبُ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زَّهْرُ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أَ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َفْخَة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َبَّت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لَيْه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َقّ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شَّعْب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ُشْبٌ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بِ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عُشْبُ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َبُ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زَّهْر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لِمَة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هِن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تَثْبُت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بَد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َبَل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ال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صْعَد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ُبَشِّرَة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ِهْيَوْنَ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رْفَع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وْتَك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قُوَّة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ُبَشِّرَة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ُورُشَلِيمَ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رْفَع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خَافِي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ول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مُدُ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هُوذَا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هُك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َّيِّد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قُوَّة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ذِرَاعُ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حْكُم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ه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ُجْرَتُ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ع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عُمْلَتُ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دَّامَه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رَاع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رْع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طِيعَه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ذِرَاع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جْمَع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حُمْلَا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ِضْن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حْمِلُهَا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قُود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مُرْضِعَات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كَفّ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مِيَاهَ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قَا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الشِّبْرِ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كَا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الْكَيْل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رَاب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وَزَ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جِبَا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الْقَبَّا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ْآكَام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الْمِيزَان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ا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ُوح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ُشِيرُ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عَلِّمُهُ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سْتَشَار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أَفْهَمَه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عَلَّم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َرِيق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حَقِّ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عَلَّم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عْرِفَة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عَرَّف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بِي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فَهْم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ُمَم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نُقْطَة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َلْوٍ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كَغُبَار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مِيزَا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حْسَب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جَزَائِر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رْفَعُ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دُقَّةٍ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ُبْنَان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فِي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لْإِيقَادِ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حَيَوَانُ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فِي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مُحْرَقَةٍ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ُمَم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دَّامَه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عَدَم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ْبَاطِل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حْسَب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َُِنْدَه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بِم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شَبِّه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أَي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َبَه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عَادِل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ه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َلصَّنَم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سْبِكُ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صَّانِعُ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صَّائِغ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غَشِّي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ذَهَبٍ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صُوغ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لَاسِل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ضَّةٍ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فَقِير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َّقْدِمَة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نْتَخِب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َشَب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سَوِّسُ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طْلُب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انِع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اهِر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يَنْصُب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َنَم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تَزَعْزَعُ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عْلَمُونَ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سْمَعُونَ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خْبَر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بَدَاءَة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فْهَم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سَاسَات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جَالِس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رَة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سُكَّانُ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لْجُنْدُب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نْشُر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سَرَادِقَ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بْسُطُ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خَيْمَة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لسَّكَن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جْعَل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عُظَمَاء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ُصَيِّر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ضَاة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لْبَاطِل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غْرَسُو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زْرَعُو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تَأَصَّل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َاقُهُمْ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نَفَخ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جَفُّوا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ْعَاصِف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لْعَصْف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حْمِلُهُمْ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بِم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ُشَبِّهُونَن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أُسَاوِيه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قُدُّوس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رْفَعُو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عَلَاء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ُيُونَكُ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نْظُرُوا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َذِهِ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خْرِج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عَدَد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جُنْدَهَا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دْعُ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ُلَّه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ِأَسْمَاءٍ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كَثْرَة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قُوَّة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كَوْن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َدِيد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قُدْرَة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فْقَد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حَد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مَاذ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قُول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عْقُوب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تَتَكَلَّم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سْرَائِيلُ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خْتَفَت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َرِيق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فَات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َقّ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هِي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م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رَفْتَ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سْمَعْ؟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ه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َّهْر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ُ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َالِق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طْرَاف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أَرْض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كِلّ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عْيَا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هْمِه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حْص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عْطِ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مُعْيِي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دْرَةً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ِعَدِيم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قُوَّة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كَثِّر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ِدَّةً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َلْغِلْمَان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عْي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يَتْعَبُونَ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ْفِتْيَان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تَعَثَّر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َعَثُّراً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َأَمّ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ُنْتَظِرُ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يُجَدِّد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ُوَّةً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رْفَع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جْنِحَة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َالنُّسُورِ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رْكُض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تْعَبُونَ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مْشُو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عْيُونَ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0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عانٍ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ائع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40: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وتُ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ائلٍ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اد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كر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7030A0"/>
                <w:sz w:val="28"/>
                <w:szCs w:val="28"/>
              </w:rPr>
              <w:t>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حدث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لعش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ذوي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6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7030A0"/>
                <w:sz w:val="28"/>
                <w:szCs w:val="28"/>
              </w:rPr>
              <w:t>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إِنْسَان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َيَطْغَى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ُّجْعَى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)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TextBody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غ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كاك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سلو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غو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بلاغ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أخطاء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عرابي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مت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را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قو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اموس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إخ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تا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ية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ق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قائه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ظ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روس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ظ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}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لاو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غ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رف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لا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صا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س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ط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اس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ب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تحد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و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به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قف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قف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ه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تان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ف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اض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ته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سا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ضلل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شكك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ا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لا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تل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غ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ف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د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ت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لم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ثب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ر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ت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ول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م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دا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لما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ئ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و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د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و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و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و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و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ظ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ئ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ن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شرك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ت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ا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د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ـُلغَ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كائ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غائ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دق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ز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د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ت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ن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علوا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إ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فْعَلُ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فْعَلُ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اتَّقُ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ا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ت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قُودُ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َاس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حِجَارَة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عِدَّت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كَافِرِين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ه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ّ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ام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واز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راص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ن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ئ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ئ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ج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واف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فه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ض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ع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ظ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ك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أدعو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هداءكم</w:t>
      </w:r>
      <w:r>
        <w:rPr>
          <w:rFonts w:cs="Simplified Arabic"/>
          <w:color w:val="000000"/>
          <w:sz w:val="32"/>
          <w:szCs w:val="32"/>
          <w:rtl w:val="true"/>
        </w:rPr>
        <w:t xml:space="preserve">"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عن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الب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ه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رض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ح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ظ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ه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ق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ه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ق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ه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ه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ك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ا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حيز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ا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ئ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ب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دعي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ُو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صِف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ْسِنَتُكُم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َذِ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ـذ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لاَل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َـذ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رَام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تَفْتَر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َذِ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فْتَر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َذِ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فْلِح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16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تَاع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لِيل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ذَاب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ِيمٌ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صد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طاب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ية</w:t>
      </w:r>
      <w:r>
        <w:rPr>
          <w:rFonts w:cs="Simplified Arabic"/>
          <w:color w:val="000000"/>
          <w:sz w:val="32"/>
          <w:szCs w:val="32"/>
          <w:rtl w:val="true"/>
        </w:rPr>
        <w:t>.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ذب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طاب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ه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دقين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طاب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قولو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ع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طيع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ذب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عل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م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ئ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جتمعت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إنس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الج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ل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مث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ذ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أتو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مثله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لو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ا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عضهم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بعض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ظهي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راء</w:t>
      </w:r>
      <w:r>
        <w:rPr>
          <w:rFonts w:cs="Simplified Arabic"/>
          <w:color w:val="000000"/>
          <w:sz w:val="32"/>
          <w:szCs w:val="32"/>
        </w:rPr>
        <w:t>88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اح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لاغ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صاح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لق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ع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حمل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يح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ج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غيب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بر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ون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قف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ا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غيره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ز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نت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غ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ود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م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عم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ثقا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ر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ير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ره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"</w:t>
      </w:r>
      <w:r>
        <w:rPr>
          <w:rFonts w:cs="Simplified Arabic"/>
          <w:color w:val="76923C"/>
          <w:sz w:val="32"/>
          <w:szCs w:val="32"/>
        </w:rPr>
        <w:t>7</w:t>
      </w:r>
      <w:r>
        <w:rPr>
          <w:rFonts w:cs="Simplified Arabic"/>
          <w:color w:val="76923C"/>
          <w:sz w:val="32"/>
          <w:szCs w:val="32"/>
          <w:rtl w:val="true"/>
        </w:rPr>
        <w:t xml:space="preserve">"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م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عم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ثقا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رة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ر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ره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"</w:t>
      </w:r>
      <w:r>
        <w:rPr>
          <w:rFonts w:cs="Simplified Arabic"/>
          <w:color w:val="76923C"/>
          <w:sz w:val="32"/>
          <w:szCs w:val="32"/>
        </w:rPr>
        <w:t>8</w:t>
      </w:r>
      <w:r>
        <w:rPr>
          <w:rFonts w:cs="Simplified Arabic"/>
          <w:color w:val="76923C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لزلة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تق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ت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طر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ج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ر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ظ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ي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خذ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ع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صي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19"/>
          <w:szCs w:val="19"/>
          <w:rtl w:val="true"/>
          <w:lang w:eastAsia="en-US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عْزُب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بِّ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ثْقَال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رّ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رْض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ء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صْغَ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لِ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كْبَ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ِتَاب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ُبِين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نس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صغر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ت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صي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ياط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زاً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ثل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تي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تصور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جا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حدي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أتو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مثله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لو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شيء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شيء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لاشك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قوى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أصدق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رتقي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كو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و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ثله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إذ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نتفى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ث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قد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نتفى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أص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و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أتو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مث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 "</w:t>
      </w:r>
      <w:r>
        <w:rPr>
          <w:rFonts w:cs="Simplified Arabic"/>
          <w:color w:val="000000"/>
          <w:sz w:val="32"/>
          <w:szCs w:val="32"/>
        </w:rPr>
        <w:t>88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راء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رآ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ور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متت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حد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ق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حد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ش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لغ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رتق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ناقض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و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ح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م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ت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لت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ز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جي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اس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جم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عج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اجعه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رف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كر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تصور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جا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حدي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أتو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مثله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لو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شيء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شيء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لاشك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قوى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أصدق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رتقي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كو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و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ثله،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إذا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نتفى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ث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قد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نتفى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أصل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و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د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ئ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شري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شري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س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قس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ا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س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ا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اض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ت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س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شرك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اطر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ذبو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عق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اجأ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م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قدر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ب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http://groups.yahoo.com/group/alkalema_alhaq/message/2459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غ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ِسْم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َحِيمِ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عْطَيْنَا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َوْثَ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</w:rPr>
        <w:t>108/1</w:t>
      </w:r>
      <w:r>
        <w:rPr>
          <w:rFonts w:cs="Simplified Arabic"/>
          <w:color w:val="76923C"/>
          <w:sz w:val="32"/>
          <w:szCs w:val="32"/>
          <w:rtl w:val="true"/>
        </w:rPr>
        <w:t xml:space="preserve">}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صَلّ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رَبِّ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نْحَر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</w:rPr>
        <w:t>108/2</w:t>
      </w:r>
      <w:r>
        <w:rPr>
          <w:rFonts w:cs="Simplified Arabic"/>
          <w:color w:val="76923C"/>
          <w:sz w:val="32"/>
          <w:szCs w:val="32"/>
          <w:rtl w:val="true"/>
        </w:rPr>
        <w:t xml:space="preserve">}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انِئَ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أَبْتَر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</w:rPr>
        <w:t>108/3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ِن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َّا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أَعْطَيْنَاكَ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الْكَوْثَرَ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=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س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بل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339966"/>
          <w:sz w:val="32"/>
          <w:sz w:val="32"/>
          <w:szCs w:val="32"/>
          <w:rtl w:val="true"/>
        </w:rPr>
        <w:t>فَصَلِّ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لِرَبِّكَ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وَانْحَر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=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شريع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339966"/>
          <w:sz w:val="32"/>
          <w:sz w:val="32"/>
          <w:szCs w:val="32"/>
          <w:rtl w:val="true"/>
        </w:rPr>
        <w:t>إِنَّ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شَانِئَكَ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هُوَ</w:t>
      </w:r>
      <w:r>
        <w:rPr>
          <w:rFonts w:eastAsia="Tahoma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الْأَبْتَرُ</w:t>
      </w:r>
      <w:r>
        <w:rPr>
          <w:rFonts w:cs="Simplified Arabic"/>
          <w:color w:val="000000"/>
          <w:sz w:val="32"/>
          <w:szCs w:val="32"/>
          <w:rtl w:val="true"/>
        </w:rPr>
        <w:t xml:space="preserve">=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راج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دع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ب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أز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جي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شيء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ثل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هذا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شيء،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فلاشك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أقوى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أصدق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مشبه،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ولا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يرتقي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ليكون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هو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مشبه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به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بل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ثله،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فإذا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نتفى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مثل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فقد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نتفى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أصل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باب</w:t>
      </w:r>
      <w:r>
        <w:rPr>
          <w:rFonts w:eastAsia="Tahoma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أولى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زل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جز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اج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http://www.ebnmaryam.com/vb/showthread.php?t=9040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ما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Fonts w:eastAsia="Tahoma" w:cs="Simplified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5F497A"/>
                <w:sz w:val="32"/>
                <w:szCs w:val="32"/>
              </w:rPr>
            </w:pP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أجمل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بالنور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Cs w:val="32"/>
              </w:rPr>
              <w:t>35</w:t>
            </w:r>
            <w:r>
              <w:rPr>
                <w:rFonts w:cs="Simplified Arabic"/>
                <w:color w:val="5F497A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5F497A"/>
                <w:sz w:val="32"/>
                <w:szCs w:val="32"/>
              </w:rPr>
              <w:t>36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س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وي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و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نو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حَدُّ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لق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شْرَقَت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أَرْض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نُور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ه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.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ر</w:t>
      </w:r>
      <w:r>
        <w:rPr>
          <w:rFonts w:cs="Simplified Arabic"/>
          <w:color w:val="000000"/>
          <w:sz w:val="32"/>
          <w:szCs w:val="32"/>
          <w:rtl w:val="true"/>
        </w:rPr>
        <w:t>/</w:t>
      </w:r>
      <w:r>
        <w:rPr>
          <w:rFonts w:cs="Simplified Arabic"/>
          <w:color w:val="000000"/>
          <w:sz w:val="32"/>
          <w:szCs w:val="32"/>
        </w:rPr>
        <w:t>69</w:t>
      </w:r>
      <w:r>
        <w:rPr>
          <w:rFonts w:cs="Simplified Arabic"/>
          <w:color w:val="000000"/>
          <w:sz w:val="32"/>
          <w:szCs w:val="32"/>
          <w:rtl w:val="true"/>
        </w:rPr>
        <w:t xml:space="preserve">}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رَوْ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مْس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َمْهَرِير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76/13</w:t>
      </w:r>
      <w:r>
        <w:rPr>
          <w:rFonts w:cs="Simplified Arabic"/>
          <w:color w:val="000000"/>
          <w:sz w:val="32"/>
          <w:szCs w:val="32"/>
          <w:rtl w:val="true"/>
        </w:rPr>
        <w:t>}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ثَ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ورِهِ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وي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مِشْكَاةٍ</w:t>
      </w:r>
      <w:r>
        <w:rPr>
          <w:rFonts w:cs="Simplified Arabic"/>
          <w:color w:val="000000"/>
          <w:sz w:val="32"/>
          <w:szCs w:val="32"/>
          <w:rtl w:val="true"/>
        </w:rPr>
        <w:t xml:space="preserve">) =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ن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ق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جو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ئ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فذ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سمو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و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ح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ط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بِ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م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و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ب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صْبَاح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ِصْبَاح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ُجَاج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زُّجَاجَة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أَنَّ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وْكَب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رِّيّ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وقَد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جَر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ُبَارَك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َيْتُونِ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رْقِيّ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رْبِيَّة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كَاد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َيْتُ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ضِيء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مْسَسْ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ارٌ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أ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ز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و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ب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جا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ق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وء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ُص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جا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جا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جا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جا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يئ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َّ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تو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تو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ق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ر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تد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س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و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وره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تلاش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ج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ع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أنك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س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ملوك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واك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***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هر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وك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ُّور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ُورٍ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ث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د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و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ش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ر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عل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غ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هج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ذ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ا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هْد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نُورِ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شَاء</w:t>
      </w:r>
      <w:r>
        <w:rPr>
          <w:rFonts w:cs="Simplified Arabic"/>
          <w:color w:val="000000"/>
          <w:sz w:val="32"/>
          <w:szCs w:val="32"/>
          <w:rtl w:val="true"/>
        </w:rPr>
        <w:t xml:space="preserve">..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و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كل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ف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ال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ت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ف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طفأ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بيح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ُ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ظ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لق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و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وب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ماع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ف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ه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غن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رك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با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صم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غ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د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ض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ع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غ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زد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يِ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يُّ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تَّق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جْعَل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ُرْقَان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. 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فال</w:t>
      </w:r>
      <w:r>
        <w:rPr>
          <w:rFonts w:cs="Simplified Arabic"/>
          <w:color w:val="000000"/>
          <w:sz w:val="32"/>
          <w:szCs w:val="32"/>
          <w:rtl w:val="true"/>
        </w:rPr>
        <w:t>/</w:t>
      </w:r>
      <w:r>
        <w:rPr>
          <w:rFonts w:cs="Simplified Arabic"/>
          <w:color w:val="000000"/>
          <w:sz w:val="32"/>
          <w:szCs w:val="32"/>
        </w:rPr>
        <w:t>29</w:t>
      </w:r>
      <w:r>
        <w:rPr>
          <w:rFonts w:cs="Simplified Arabic"/>
          <w:color w:val="000000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>:</w:t>
      </w:r>
    </w:p>
    <w:p>
      <w:pPr>
        <w:pStyle w:val="TextBody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هْتَدَوْ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َادَ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دً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آتَا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ْواهُم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Simplified Arabic"/>
          <w:color w:val="000000"/>
          <w:sz w:val="32"/>
          <w:szCs w:val="32"/>
          <w:rtl w:val="true"/>
        </w:rPr>
        <w:t>/</w:t>
      </w:r>
      <w:r>
        <w:rPr>
          <w:rFonts w:cs="Simplified Arabic"/>
          <w:color w:val="000000"/>
          <w:sz w:val="32"/>
          <w:szCs w:val="32"/>
        </w:rPr>
        <w:t>17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  <w:lang w:bidi="ar-EG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ضْرِب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أَمْثَا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نَّاس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ب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ظ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7030A0"/>
                <w:sz w:val="32"/>
                <w:szCs w:val="32"/>
              </w:rPr>
            </w:pP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يسخر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إشعياء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أوثا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باطل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الحجر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الفض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الذهب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ألف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ثلاثمئ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قدوس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مَ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تشبّهونني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فأساويه؟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هذه؟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يجاوب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إشعياء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أطراف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كل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عيا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: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فرغ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اب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ستراح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اب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ا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ع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ع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س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ق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ـ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15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80"/>
          <w:sz w:val="32"/>
          <w:sz w:val="32"/>
          <w:szCs w:val="32"/>
          <w:rtl w:val="true"/>
        </w:rPr>
        <w:t>سف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الأمث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Cs w:val="32"/>
        </w:rPr>
        <w:t>26</w:t>
      </w:r>
      <w:r>
        <w:rPr>
          <w:rFonts w:cs="Simplified Arabic"/>
          <w:color w:val="000080"/>
          <w:sz w:val="32"/>
          <w:szCs w:val="32"/>
          <w:rtl w:val="true"/>
        </w:rPr>
        <w:t xml:space="preserve"> :</w:t>
      </w:r>
      <w:r>
        <w:rPr>
          <w:rFonts w:cs="Simplified Arabic"/>
          <w:color w:val="000080"/>
          <w:sz w:val="32"/>
          <w:szCs w:val="32"/>
        </w:rPr>
        <w:t>4</w:t>
      </w:r>
      <w:r>
        <w:rPr>
          <w:rFonts w:cs="Simplified Arabic"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"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ُجَاوِبِ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ْجَاهِل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َسَب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َمَاقَتِهِ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ِئَلاّ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َعْدِلَهُ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َنْتَ</w:t>
      </w:r>
      <w:r>
        <w:rPr>
          <w:rFonts w:cs="Simplified Arabic"/>
          <w:color w:val="800000"/>
          <w:sz w:val="32"/>
          <w:szCs w:val="32"/>
          <w:rtl w:val="true"/>
        </w:rPr>
        <w:t>."</w:t>
      </w:r>
    </w:p>
    <w:p>
      <w:pPr>
        <w:pStyle w:val="TextBody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00008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الأمثال</w:t>
      </w:r>
      <w:r>
        <w:rPr>
          <w:rFonts w:eastAsia="Tahoma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Cs w:val="32"/>
        </w:rPr>
        <w:t>26</w:t>
      </w:r>
      <w:r>
        <w:rPr>
          <w:rFonts w:cs="Simplified Arabic"/>
          <w:color w:val="000080"/>
          <w:sz w:val="32"/>
          <w:szCs w:val="32"/>
          <w:rtl w:val="true"/>
        </w:rPr>
        <w:t xml:space="preserve"> :</w:t>
      </w:r>
      <w:r>
        <w:rPr>
          <w:rFonts w:cs="Simplified Arabic"/>
          <w:color w:val="000080"/>
          <w:sz w:val="32"/>
          <w:szCs w:val="32"/>
        </w:rPr>
        <w:t>5</w:t>
      </w:r>
      <w:r>
        <w:rPr>
          <w:rFonts w:cs="Simplified Arabic"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 xml:space="preserve">"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َاوِبِ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ْجَاهِلَ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َسَبَ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َمَاقَتِهِ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ِئَلاَّ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َكُونَ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َكِيماً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ِي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َيْنَيْ</w:t>
      </w:r>
      <w:r>
        <w:rPr>
          <w:rFonts w:eastAsia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َفْسِهِ</w:t>
      </w:r>
      <w:r>
        <w:rPr>
          <w:rFonts w:cs="Simplified Arabic"/>
          <w:color w:val="800000"/>
          <w:sz w:val="32"/>
          <w:szCs w:val="32"/>
          <w:rtl w:val="true"/>
        </w:rPr>
        <w:t>."</w:t>
      </w:r>
    </w:p>
    <w:p>
      <w:pPr>
        <w:pStyle w:val="TextBody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أن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سأ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!!!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اقض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7030A0"/>
                <w:sz w:val="32"/>
                <w:szCs w:val="32"/>
              </w:rPr>
            </w:pP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نقول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سفره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Cs w:val="32"/>
              </w:rPr>
              <w:t>750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جالس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Cs w:val="32"/>
              </w:rPr>
              <w:t>22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أكيد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تعرّف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بكروية</w:t>
            </w:r>
            <w:r>
              <w:rPr>
                <w:rFonts w:eastAsia="Tahoma"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Simplified Arabic"/>
                <w:color w:val="7030A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cs="Simplified Arabic"/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لأس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ب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ج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0:22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جالس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كان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لجند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ش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وا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سرادق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بسط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خيم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سك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ت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0:2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هوَ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الِسُ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بَّةِ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رضِ،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ُكَّانُ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حتَهُ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لجرادِ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الس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رض</w:t>
      </w:r>
      <w:r>
        <w:rPr>
          <w:rFonts w:cs="Simplified Arabic"/>
          <w:color w:val="000000"/>
          <w:sz w:val="32"/>
          <w:szCs w:val="32"/>
          <w:rtl w:val="true"/>
        </w:rPr>
        <w:t xml:space="preserve">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الس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ب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رض</w:t>
      </w:r>
      <w:r>
        <w:rPr>
          <w:rFonts w:cs="Simplified Arabic"/>
          <w:color w:val="000000"/>
          <w:sz w:val="32"/>
          <w:szCs w:val="32"/>
          <w:rtl w:val="true"/>
        </w:rPr>
        <w:t xml:space="preserve">) 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ول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ق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مع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ت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40:22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It is he that sitteth upon the circle of the earth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circle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Circle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ام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Circle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ن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ذجة</w:t>
      </w:r>
      <w:r>
        <w:rPr>
          <w:rFonts w:cs="Simplified Arabic"/>
          <w:color w:val="000000"/>
          <w:sz w:val="32"/>
          <w:szCs w:val="32"/>
          <w:rtl w:val="true"/>
        </w:rPr>
        <w:t xml:space="preserve">"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أكث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را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عتم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رون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from 'chuwg' (2328); a circle:--circle, circuit, compass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صح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ب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ش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ع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ت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صح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خد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ة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ش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ل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ئ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خ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0:2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ينش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وا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سرادق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بسط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خيم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سك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ا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و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خ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ف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ف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ط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ب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سط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باهذ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ضح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ا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لوا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رج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ي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ا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فظ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صوص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و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فظ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مو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بث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Samuel Birley Rowbotham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ر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ج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لب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ليف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Wilbur Glenn Voliva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د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طح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ضا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ث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ر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زمولوج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ائ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ئ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ت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و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جس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ي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drawing>
          <wp:inline distT="0" distB="0" distL="0" distR="0">
            <wp:extent cx="3952875" cy="304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طبي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يا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قاف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رو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ك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ي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سف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ث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يان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ا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ظم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هو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و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ب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بن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ي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ختلا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ا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رف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ي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ام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جم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في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رائي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ض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شتت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هوذ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بع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طراف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cs="Simplified Arabic"/>
          <w:color w:val="000000"/>
          <w:sz w:val="32"/>
          <w:szCs w:val="32"/>
          <w:rtl w:val="true"/>
        </w:rPr>
        <w:t>.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ع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 xml:space="preserve"> –</w:t>
      </w:r>
      <w:r>
        <w:rPr>
          <w:rFonts w:cs="Simplified Arabic"/>
          <w:color w:val="000000"/>
          <w:sz w:val="32"/>
          <w:szCs w:val="32"/>
        </w:rPr>
        <w:t>12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رض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ق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د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ط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ط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ربع</w:t>
      </w:r>
      <w:r>
        <w:rPr>
          <w:rFonts w:cs="Simplified Arabic"/>
          <w:color w:val="000000"/>
          <w:sz w:val="32"/>
          <w:szCs w:val="32"/>
          <w:rtl w:val="true"/>
        </w:rPr>
        <w:t xml:space="preserve">) 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{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َلَم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رَوْا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أْتِ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َرْض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نقُصُهَ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طْرَافِهَ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ُو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َرْ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ح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تف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تح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م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ّ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ا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ضل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ئ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ط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بع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ح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لاع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دسي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ت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نقُصُهَ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طْرَافِهَ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ق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ط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م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ب</w:t>
      </w:r>
      <w:r>
        <w:rPr>
          <w:rFonts w:cs="Simplified Arabic"/>
          <w:color w:val="000000"/>
          <w:sz w:val="32"/>
          <w:szCs w:val="32"/>
          <w:rtl w:val="true"/>
        </w:rPr>
        <w:t xml:space="preserve">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تجاه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ت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فظ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تجاه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:14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:20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:24</w:t>
      </w:r>
      <w:r>
        <w:rPr>
          <w:rFonts w:cs="Simplified Arabic"/>
          <w:color w:val="000000"/>
          <w:sz w:val="32"/>
          <w:szCs w:val="32"/>
          <w:rtl w:val="true"/>
        </w:rPr>
        <w:t>)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ر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واب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م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نوب</w:t>
      </w:r>
      <w:r>
        <w:rPr>
          <w:rFonts w:cs="Simplified Arabic"/>
          <w:color w:val="000000"/>
          <w:sz w:val="32"/>
          <w:szCs w:val="32"/>
          <w:rtl w:val="true"/>
        </w:rPr>
        <w:t xml:space="preserve">] 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: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رؤ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س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اش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ذ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شجر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ط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طول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ظي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بر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جر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وي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بلغ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و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ظر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ص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The tree grew, and was strong, and the height thereof reached unto heaven, and the sight thereof to the end of all the earth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تا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ص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ني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س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ب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ص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ني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ا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قص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Ends if the earth</w:t>
      </w:r>
      <w:r>
        <w:rPr>
          <w:rFonts w:cs="Simplified Arabic"/>
          <w:color w:val="000000"/>
          <w:sz w:val="32"/>
          <w:szCs w:val="32"/>
          <w:rtl w:val="true"/>
        </w:rPr>
        <w:t xml:space="preserve"> ) 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مسك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كناف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نف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را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>.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8</w:t>
      </w:r>
      <w:r>
        <w:rPr>
          <w:rFonts w:cs="Simplified Arabic"/>
          <w:color w:val="000000"/>
          <w:sz w:val="32"/>
          <w:szCs w:val="32"/>
          <w:rtl w:val="true"/>
        </w:rPr>
        <w:t xml:space="preserve"> :</w:t>
      </w:r>
      <w:r>
        <w:rPr>
          <w:rFonts w:cs="Simplified Arabic"/>
          <w:color w:val="000000"/>
          <w:sz w:val="32"/>
          <w:szCs w:val="32"/>
        </w:rPr>
        <w:t>13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رجم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That it might take hold of the ends of the earth, that the wicked might be shaken out of it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كن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ends of the earth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و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ف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ز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ن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زمولوج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ئ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أ</w:t>
      </w:r>
      <w:r>
        <w:rPr>
          <w:rFonts w:cs="Simplified Arabic"/>
          <w:color w:val="000000"/>
          <w:sz w:val="32"/>
          <w:szCs w:val="32"/>
          <w:rtl w:val="true"/>
        </w:rPr>
        <w:t xml:space="preserve">"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بل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براني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و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راف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غ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و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ع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 xml:space="preserve"> :</w:t>
      </w:r>
      <w:r>
        <w:rPr>
          <w:rFonts w:cs="Simplified Arabic"/>
          <w:color w:val="000000"/>
          <w:sz w:val="32"/>
          <w:szCs w:val="32"/>
        </w:rPr>
        <w:t>12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ؤ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: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فق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ع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دع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ي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و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ب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تط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تج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ت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ج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و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خ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ل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س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مزعز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قر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تزلز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مد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دت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pillars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ammuwd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ر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رونج</w:t>
      </w:r>
      <w:r>
        <w:rPr>
          <w:rFonts w:cs="Simplified Arabic"/>
          <w:color w:val="000000"/>
          <w:sz w:val="32"/>
          <w:szCs w:val="32"/>
          <w:rtl w:val="true"/>
        </w:rPr>
        <w:t>.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drawing>
          <wp:inline distT="0" distB="0" distL="0" distR="0">
            <wp:extent cx="3952875" cy="304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مؤسس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اعد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تزعزع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ه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ا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ام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4</w:t>
      </w:r>
      <w:r>
        <w:rPr>
          <w:rFonts w:cs="Simplified Arabic"/>
          <w:color w:val="000000"/>
          <w:sz w:val="32"/>
          <w:szCs w:val="32"/>
          <w:rtl w:val="true"/>
        </w:rPr>
        <w:t xml:space="preserve"> :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و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سيس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صب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بت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</w:t>
      </w:r>
      <w:r>
        <w:rPr>
          <w:rFonts w:cs="Simplified Arabic"/>
          <w:color w:val="000000"/>
          <w:sz w:val="32"/>
          <w:szCs w:val="32"/>
          <w:rtl w:val="true"/>
        </w:rPr>
        <w:t xml:space="preserve"> :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ما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لاء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علّق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يء</w:t>
      </w:r>
      <w:r>
        <w:rPr>
          <w:rFonts w:cs="Simplified Arabic"/>
          <w:color w:val="000000"/>
          <w:sz w:val="32"/>
          <w:szCs w:val="32"/>
          <w:rtl w:val="true"/>
        </w:rPr>
        <w:t>. " 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أده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عمد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وا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رتع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لس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زعب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زعب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صو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و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ل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حف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خ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ت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و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خا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ط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8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ه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درك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ب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فت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صي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ك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ي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http://www.ebnmaryam.com/vb/showthread.php?t=8112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قتبسنا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خليق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رأ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جّ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ركز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ركز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ا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هوه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رم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بره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صِد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بوَّ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وسيل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نر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ادم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ئ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آ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م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بد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1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4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4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0" w:after="150"/>
      <w:ind w:left="150" w:right="15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www.ebnmaryam.com/vb/index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00:22:00Z</dcterms:modified>
  <cp:revision>152</cp:revision>
  <dc:subject>بقلم: السيف البتار</dc:subject>
  <dc:title>الرد على: القرآن والكتاب المقدس في نور القرآن والعلم                                             </dc:title>
</cp:coreProperties>
</file>