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media/image6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bidi="ar-EG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9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 xml:space="preserve">الجزء السادس </w:t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 xml:space="preserve">الجزء السادس </w:t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7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color w:val="7030A0"/>
          <w:sz w:val="32"/>
          <w:szCs w:val="32"/>
          <w:lang w:bidi="ar-EG"/>
        </w:rPr>
      </w:pPr>
      <w:r>
        <w:rPr>
          <w:rFonts w:cs="Simplified Arabic"/>
          <w:b/>
          <w:bCs/>
          <w:color w:val="7030A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7030A0"/>
          <w:sz w:val="32"/>
          <w:szCs w:val="32"/>
          <w:lang w:bidi="ar-EG"/>
        </w:rPr>
        <w:t>6</w:t>
      </w:r>
      <w:r>
        <w:rPr>
          <w:rFonts w:cs="Simplified Arabic"/>
          <w:b/>
          <w:bCs/>
          <w:color w:val="7030A0"/>
          <w:sz w:val="32"/>
          <w:szCs w:val="32"/>
          <w:rtl w:val="true"/>
          <w:lang w:bidi="ar-EG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7030A0"/>
          <w:sz w:val="32"/>
          <w:szCs w:val="32"/>
          <w:lang w:bidi="ar-EG"/>
        </w:rPr>
      </w:pPr>
      <w:r>
        <w:rPr>
          <w:rFonts w:cs="Times New Roman"/>
          <w:b/>
          <w:bCs/>
          <w:color w:val="7030A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  <w:lang w:bidi="ar-EG"/>
        </w:rPr>
        <w:t>والعلم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7030A0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  <w:lang w:bidi="ar-EG"/>
        </w:rPr>
        <w:t>الجزء</w:t>
      </w:r>
      <w:r>
        <w:rPr>
          <w:b/>
          <w:b/>
          <w:bCs/>
          <w:color w:val="7030A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  <w:lang w:bidi="ar-EG"/>
        </w:rPr>
        <w:t>السادس</w:t>
      </w:r>
    </w:p>
    <w:p>
      <w:pPr>
        <w:pStyle w:val="Normal"/>
        <w:jc w:val="left"/>
        <w:rPr>
          <w:rFonts w:cs="Simplified Arabic"/>
          <w:b/>
          <w:b/>
          <w:bCs/>
          <w:color w:val="7030A0"/>
          <w:sz w:val="32"/>
          <w:szCs w:val="32"/>
          <w:lang w:bidi="ar-EG"/>
        </w:rPr>
      </w:pPr>
      <w:r>
        <w:rPr>
          <w:rFonts w:cs="Simplified Arabic"/>
          <w:b/>
          <w:bCs/>
          <w:color w:val="7030A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أ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مان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ي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و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حا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ل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ِيَغ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دب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ثائق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اق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ؤلَّ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تق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س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دا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ويَّ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فاه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ق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ن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لاثي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ع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دو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غيَّ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تق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ّو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ريكوب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pericopes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خذ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ي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عب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را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قص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ساط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مث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و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فظ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حتياج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وا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ماع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ذك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ائ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ث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ختلق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فت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ُ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جد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شاك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ّ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كا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خيص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ف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9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lang w:bidi="ar-EG"/>
        </w:rPr>
        <w:t>9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م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تق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بره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كا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ف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خوا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عجزا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ك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اس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س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صدق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ا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د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د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لتما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ريخ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ض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ب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تصديق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(</w:t>
      </w:r>
      <w:r>
        <w:rPr>
          <w:rFonts w:cs="Simplified Arabic"/>
          <w:b/>
          <w:bCs/>
          <w:sz w:val="32"/>
          <w:szCs w:val="32"/>
          <w:lang w:bidi="ar-EG"/>
        </w:rPr>
        <w:t>2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ف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تراوس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م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إعل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لقيام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تبق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ت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صف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ر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,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ٍ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ستج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ل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ئ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جا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نصو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بلورع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ال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بي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تصا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خ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ج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علي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يم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أثيره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ط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س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,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ول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ريستف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سيفسا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قتباس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ش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حو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صو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ل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ي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رى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–ستان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ئ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ضوع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ر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مار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خلق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رى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ؤ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يفاتي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د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مث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ن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ل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د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فع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حتمل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تط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خي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مز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م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مي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نح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عا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وا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را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طبيقا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ُن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باط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ائ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صي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لاغ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د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رق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ص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قص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اط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خرا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مثال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فت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يز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ق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ت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ص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 (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 (</w:t>
      </w:r>
      <w:r>
        <w:rPr>
          <w:rFonts w:cs="Simplified Arabic"/>
          <w:b/>
          <w:bCs/>
          <w:sz w:val="32"/>
          <w:szCs w:val="32"/>
          <w:lang w:bidi="ar-EG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امث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ل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شع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 (</w:t>
      </w:r>
      <w:r>
        <w:rPr>
          <w:rFonts w:cs="Simplified Arabic"/>
          <w:b/>
          <w:bCs/>
          <w:sz w:val="32"/>
          <w:szCs w:val="32"/>
          <w:lang w:bidi="ar-EG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و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طي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ُخ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اط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 (</w:t>
      </w:r>
      <w:r>
        <w:rPr>
          <w:rFonts w:cs="Simplified Arabic"/>
          <w:b/>
          <w:bCs/>
          <w:sz w:val="32"/>
          <w:szCs w:val="32"/>
          <w:lang w:bidi="ar-EG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ر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ص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طفال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ث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ه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كيم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ر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ذهبت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اشجار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تمسح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لك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قالت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لزيتون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ملك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قالت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زيتون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اترك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دهن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كرمو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ذهب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ملك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اشجار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الت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اشجار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لتين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عال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نت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ملك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قالت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تين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اترك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حلاوت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ثمر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طيب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ذهب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ملك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اشجار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قالت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اشجار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لكرم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عال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نت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ملك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قالت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كرم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اترك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سطار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فرح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ذهب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ملك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اشجار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الت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جميع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اشجار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لعوسج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عال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نت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ملك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عوسج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لاشجار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نت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الحق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مسحونن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ليك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لك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تعال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حتم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حت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ظل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تخرج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نار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عوسج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اكل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رز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بنان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3:3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م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ا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زول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ام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زو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ز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ص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sz w:val="32"/>
          <w:szCs w:val="32"/>
          <w:lang w:bidi="ar-EG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ا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ر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ا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ائ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ائ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دد</w:t>
      </w:r>
      <w:r>
        <w:rPr>
          <w:rFonts w:cs="Simplified Arabic"/>
          <w:b/>
          <w:bCs/>
          <w:color w:val="0000FF"/>
          <w:sz w:val="32"/>
          <w:szCs w:val="32"/>
          <w:lang w:bidi="ar-EG"/>
        </w:rPr>
        <w:t>21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lang w:bidi="ar-EG"/>
        </w:rPr>
        <w:t>27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ِهَذ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َقُول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ُّعَرَاءُ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: «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َيّ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ِل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َشْبُو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َتُبْنَى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َتُشَيَّد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َدِينَة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ِيحُونَ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Cs/>
          <w:color w:val="0000FF"/>
          <w:sz w:val="32"/>
          <w:szCs w:val="32"/>
          <w:lang w:bidi="ar-EG"/>
        </w:rPr>
        <w:t>28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َقَد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ْدَلَعَت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َار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َشْبُونَ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َهِيب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َدِينَة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ِيحُونَ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َالْتَهَمَت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َار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ُوآبَ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َأَهْلَكَت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َهْل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ُرْتَفَعَات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َرْنُونَ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Cs/>
          <w:color w:val="0000FF"/>
          <w:sz w:val="32"/>
          <w:szCs w:val="32"/>
          <w:lang w:bidi="ar-EG"/>
        </w:rPr>
        <w:t>29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َيْل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َك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َامُوآبُ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َلَكْت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َاأُمَّة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َمُوشَ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َد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َرَب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َبْنَاؤُ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َأَصْبَحَت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َنَاتُ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َبَاي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ِيحُو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َلِك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َمُورِيِّينَ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Cs/>
          <w:color w:val="0000FF"/>
          <w:sz w:val="32"/>
          <w:szCs w:val="32"/>
          <w:lang w:bidi="ar-EG"/>
        </w:rPr>
        <w:t>30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َكِن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َد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َوَّحْن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ِهِمْ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َلَكَت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َشْبُون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ِل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ِيبُونَ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َمَّرْن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ْبِلاَد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َتّ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ُوفَح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َّت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َمْتَدّ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ِل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ِيدَبَا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»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sz w:val="32"/>
          <w:szCs w:val="32"/>
          <w:lang w:bidi="ar-EG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ث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ي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x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ث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يمه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موئ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lang w:bidi="ar-EG"/>
        </w:rPr>
        <w:t>24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lang w:bidi="ar-EG"/>
        </w:rPr>
        <w:t>14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قول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َثل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ديم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: «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ِ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شرار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يخرُ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َّرُّ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»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ذلِك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رفَع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َد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َيكَ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ق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ا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زول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زول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ث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للهول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sz w:val="32"/>
          <w:szCs w:val="32"/>
          <w:lang w:bidi="ar-EG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ا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تبا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و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طوني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ا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اط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خيا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ص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ط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من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عنق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ط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ص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را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ظ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صر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lang w:bidi="ar-EG"/>
        </w:rPr>
        <w:t>٥٠٠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نبع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ما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بر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اً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صريً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و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م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ياث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و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مس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ف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تمس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ي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ع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ص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ض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ص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ي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صا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ياث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ي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تمس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ض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صافً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يا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مس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ح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شبيه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ش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فكارً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ط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نق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ض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قي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ياث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شيط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ق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ث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ساط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خزعبلات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س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ربع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صخ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ل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ف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عج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حك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خرا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اط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يا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اس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ا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صوص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ا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زعب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خا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!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إنتقا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ع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د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فص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لع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د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د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ي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أث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ع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د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تعا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فت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د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نُص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راء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لس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س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شخا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ص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ط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لع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و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1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اش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د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رفكش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اش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رفكش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د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ال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رب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ئ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لا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ن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اش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ال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لاث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ا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اش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ا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ربع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لاث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ل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1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رفكش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ال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ال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ابر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ق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3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ين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رو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ع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ل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ا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ال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ين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رفكش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و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مك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رت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ك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م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رفكش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رفكش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ين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ين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ال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شال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ا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ال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ع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ع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رو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رفكش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ال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ق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ين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ال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رفكش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رفكش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ين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ال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وستي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ضي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ح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ق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–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–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ط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يام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كرت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ج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صحا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عد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sz w:val="32"/>
          <w:szCs w:val="32"/>
          <w:lang w:bidi="ar-EG"/>
        </w:rPr>
        <w:t>1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–</w:t>
      </w:r>
      <w:r>
        <w:rPr>
          <w:rFonts w:cs="Simplified Arabic"/>
          <w:b/>
          <w:bCs/>
          <w:sz w:val="32"/>
          <w:szCs w:val="32"/>
          <w:lang w:bidi="ar-EG"/>
        </w:rPr>
        <w:t>1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جو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ف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ز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ك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ُ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حا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تت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ف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وق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اخ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عمد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طابق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ج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ئ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ح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سا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قا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كذ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تى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lang w:bidi="ar-EG"/>
        </w:rPr>
        <w:t>1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0000FF"/>
          <w:sz w:val="32"/>
          <w:szCs w:val="32"/>
          <w:lang w:bidi="ar-EG"/>
        </w:rPr>
        <w:t>13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رباب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بيه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بيه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ياق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ياق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از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lang w:bidi="ar-EG"/>
        </w:rPr>
        <w:t>1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0000FF"/>
          <w:sz w:val="32"/>
          <w:szCs w:val="32"/>
          <w:lang w:bidi="ar-EG"/>
        </w:rPr>
        <w:t>14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از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ادو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ادو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خ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خ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ي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lang w:bidi="ar-EG"/>
        </w:rPr>
        <w:t>1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0000FF"/>
          <w:sz w:val="32"/>
          <w:szCs w:val="32"/>
          <w:lang w:bidi="ar-EG"/>
        </w:rPr>
        <w:t>15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ي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يعاز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يعاز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ت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ت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قوب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drawing>
          <wp:inline distT="0" distB="0" distL="0" distR="0">
            <wp:extent cx="3209290" cy="1530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حر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بد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برأ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تهمو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ش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ج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ذ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لم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غ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اد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ضل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نبيائ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ذبون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خب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ي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lang w:bidi="ar-EG"/>
        </w:rPr>
        <w:t>18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lang w:bidi="ar-EG"/>
        </w:rPr>
        <w:t>13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ال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َ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يخا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: «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َيّ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ّبُّ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قول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ا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قولُ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ّبُّ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».... </w:t>
      </w:r>
      <w:r>
        <w:rPr>
          <w:rFonts w:cs="Simplified Arabic"/>
          <w:b/>
          <w:bCs/>
          <w:color w:val="0000FF"/>
          <w:sz w:val="32"/>
          <w:szCs w:val="32"/>
          <w:lang w:bidi="ar-EG"/>
        </w:rPr>
        <w:t>18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ال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يخا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: «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سمَع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ام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ّبِّ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أيت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ّب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السً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رشِه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جميع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لائِكة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َّماء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قوف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َدَيهِ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َمينِه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شمالِهِ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Cs/>
          <w:color w:val="0000FF"/>
          <w:sz w:val="32"/>
          <w:szCs w:val="32"/>
          <w:lang w:bidi="ar-EG"/>
        </w:rPr>
        <w:t>19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ال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ّبُّ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َن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ُغْو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خاب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َصعَد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ِلحرب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َسقُط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اموث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لعادَ؟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أجاب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َلاك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ِشيءٍ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ذاك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لاك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ِشيء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آخرَ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lang w:bidi="ar-EG"/>
        </w:rPr>
        <w:t>20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ُم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رَ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وح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وقَف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ام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ّبّ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قالَ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ُضَلِّلُهُ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ال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َ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ّبُّ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يفَ؟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lang w:bidi="ar-EG"/>
        </w:rPr>
        <w:t>21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أجابَ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خرُ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أجعَل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بياءَ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َتكَلَّمو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كذِبِ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ال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َ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ّبُّ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: «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ُنت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دِرً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َضليلِهِ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َخرُ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َفعَل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ِكَ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». </w:t>
      </w:r>
      <w:r>
        <w:rPr>
          <w:rFonts w:cs="Simplified Arabic"/>
          <w:b/>
          <w:bCs/>
          <w:color w:val="0000FF"/>
          <w:sz w:val="32"/>
          <w:szCs w:val="32"/>
          <w:lang w:bidi="ar-EG"/>
        </w:rPr>
        <w:t>22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ُم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يخ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ِلمَلِكِ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: «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ّبّ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كلَّم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َيك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ِشَرٍّ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كِنَّ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عَل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بياءَك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ؤلاء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كذِبونَ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»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ل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صي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ع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ضل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ائ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صل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كذ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د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ل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فع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إث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س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طابق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نط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نق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رج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ون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ومما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يذكر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دكتور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فاندايك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يعتبر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قط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ترجمته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نهائية،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u w:val="single"/>
          <w:rtl w:val="true"/>
          <w:lang w:bidi="ar-EG"/>
        </w:rPr>
        <w:t>بل</w:t>
      </w:r>
      <w:r>
        <w:rPr>
          <w:b/>
          <w:b/>
          <w:bCs/>
          <w:color w:val="00808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u w:val="single"/>
          <w:rtl w:val="true"/>
          <w:lang w:bidi="ar-EG"/>
        </w:rPr>
        <w:t>ظل</w:t>
      </w:r>
      <w:r>
        <w:rPr>
          <w:b/>
          <w:b/>
          <w:bCs/>
          <w:color w:val="00808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u w:val="single"/>
          <w:rtl w:val="true"/>
          <w:lang w:bidi="ar-EG"/>
        </w:rPr>
        <w:t>ينقح</w:t>
      </w:r>
      <w:r>
        <w:rPr>
          <w:b/>
          <w:b/>
          <w:bCs/>
          <w:color w:val="00808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u w:val="single"/>
          <w:rtl w:val="true"/>
          <w:lang w:bidi="ar-EG"/>
        </w:rPr>
        <w:t>ويصحح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طبع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جديد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ات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8080"/>
          <w:sz w:val="32"/>
          <w:szCs w:val="32"/>
          <w:lang w:bidi="ar-EG"/>
        </w:rPr>
        <w:t>13</w:t>
      </w:r>
      <w:r>
        <w:rPr>
          <w:rFonts w:cs="Simplified Arabic"/>
          <w:b/>
          <w:bCs/>
          <w:color w:val="00808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نوفمبر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8080"/>
          <w:sz w:val="32"/>
          <w:szCs w:val="32"/>
          <w:lang w:bidi="ar-EG"/>
        </w:rPr>
        <w:t>1895</w:t>
      </w:r>
      <w:r>
        <w:rPr>
          <w:rFonts w:cs="Simplified Arabic"/>
          <w:b/>
          <w:bCs/>
          <w:color w:val="00808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808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رب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ار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ا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ربع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ع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ب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رت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بليوس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ا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يز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ا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ثبت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ب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ص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4:5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ترك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جميع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هربو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ه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و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ل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{ 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:2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خت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ه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يخز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كماء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...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ق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ه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ذ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ك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فوا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جاني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خّ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دوا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و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ف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لت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ط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جر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يا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َّ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ا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قيُّ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ر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ط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ّ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رو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ب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لو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را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ي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د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ك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رف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وه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ط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ف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ري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عر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فاه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كت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ا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بش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ق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ت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جيل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ِذ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َثِيرُون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َخَذُ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ِتَأْلِيف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ِصَّةٍ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ْأُمُور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ْمُتَيَقَّنَة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ِنْدَنَ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َمَ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َلَّمَهَ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ِلَيْنَ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َانُ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ُنْذ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ْبَدْء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ُعَايِنِين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َخُدَّا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ِلْكَلِمَةِ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َأَيْت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َنَ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َيْ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ِذ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َتَبَّعْت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ُلّ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َيْءٍ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ْأَّوَل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ِتَدْقِيقٍ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َكْتُب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َّوَالِ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ْعَزِيز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َاوُفِيلُسُ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ِتَعْرِف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ِحَّة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ْكَلَام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ُلِّمْت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ِهِ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ق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: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lang w:bidi="ar-EG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ك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معل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صا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هود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ضل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ضب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غط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1:5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يض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مش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انية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ث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أخ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أخ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د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ش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غط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صاد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ر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ت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ام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30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ه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8: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lang w:bidi="ar-EG"/>
        </w:rPr>
        <w:t>2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ئ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ضمّ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نقو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ص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ق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ق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كاذ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فكا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مفر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ختل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قاف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مو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6:1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ح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ّبّ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وُد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ِك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وم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صاعِدً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بمطاب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ل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مرأ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ر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ز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ج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س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يج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تد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فه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ب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ز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صب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فس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ضل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ط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ب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ز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صب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ا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س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بح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مي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جع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ض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جع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إصح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ب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1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شيط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دك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1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س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بليس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يوب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ا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رب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ثبت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ج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ميي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ر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ضل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بيائ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كو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اد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جي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س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د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ل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ق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امي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فرو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ص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ك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تل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مي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وح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تأك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اب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قو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ا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حوا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ا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!!!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C.E / 90-120 Gospel of John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9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35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ا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هاد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تؤم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تم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امس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وائ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ص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وائ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ُ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ميس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وائ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ُ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م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ب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وائ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هم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و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ن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كش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ه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ثابت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ر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ال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اط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كر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راه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ك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ع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ع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ام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ي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صص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ت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و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دا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ص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ل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ضو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ا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وايا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خ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ص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يا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ص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ختل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ضع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ختل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يا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رث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ب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تلافً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ستف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ر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كر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رف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يز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جع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ضعً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ستنبا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دا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ظ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يد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ص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فا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دعاء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ّ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ي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م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فاه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نق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ي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امي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جز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ص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3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3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دوث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ق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ربي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ط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ك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ا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امي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ذ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كا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ك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ق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آل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فظ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ب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تفا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رب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افري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و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ا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 {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مُبَشِّرً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رَسُولٍ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أْت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َعْد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سْمُ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حْمَ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عل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اني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ل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ص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تا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الث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م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ط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ملا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ابع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أل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اه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لومي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كاب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: </w:t>
      </w:r>
      <w:r>
        <w:rPr>
          <w:rFonts w:cs="Simplified Arabic"/>
          <w:b/>
          <w:bCs/>
          <w:sz w:val="32"/>
          <w:szCs w:val="32"/>
          <w:lang w:bidi="ar-EG"/>
        </w:rPr>
        <w:t>3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lang w:bidi="ar-EG"/>
        </w:rPr>
        <w:t>40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فا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كن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حسن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تاليف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واصب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غرض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فذل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كن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تمن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وا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لحقن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وه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والتقصي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فان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بذل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وسع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80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شر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خم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وحده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و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شر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ماء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وحد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ض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وانم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تطي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خمر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مزوج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بالماء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وتعق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لذ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وطرب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كذل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تنميق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اسلو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يطر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سام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طالع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تاليف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تر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ص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قو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ف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ص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وض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ب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قو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نك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مصادر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شفاه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مكتوب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شهو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يان،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البشي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وق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اتح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إنجيله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إِذْ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كَانَ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كَثِيرُونَ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َدْ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َخَذُو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ِتَأْلِيفِ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ِصَّةٍ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ِ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ْأُمُورِ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ْمُتَيَقَّنَةِ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ِنْدَنَا،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كَمَ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سَلَّمَهَ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إِلَيْنَ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َّذِينَ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كَانُو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ُنْذُ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ْبَدْءِ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ُعَايِنِينَ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َخُدَّاماً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ِلْكَلِمَةِ،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رَأَيْتُ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َنَ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َيْضاً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إِذْ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َدْ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َتَبَّعْتُ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كُلَّ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شَيْءٍ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ِنَ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ْأَّوَلِ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ِتَدْقِيقٍ،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َنْ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َكْتُبَ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َلَ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َّوَالِ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إِلَيْكَ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َيُّهَ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ْعَزِيزُ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ثَاوُفِيلُسُ،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ِتَعْرِفَ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صِحَّةَ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ْكَلَامِ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َّذِ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ُلِّمْتَ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ِهِ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وق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lang w:bidi="ar-EG"/>
        </w:rPr>
        <w:t>1:1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lang w:bidi="ar-EG"/>
        </w:rPr>
        <w:t>4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امس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ل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ا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ط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ني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د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حري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drawing>
          <wp:inline distT="0" distB="0" distL="0" distR="0">
            <wp:extent cx="4152900" cy="3114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ط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ار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دو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ا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3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ن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كت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خا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رق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كراني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اكتا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اقتا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اضل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بر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نزلت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{ </w:t>
      </w:r>
      <w:r>
        <w:rPr>
          <w:rFonts w:ascii="Tahoma" w:hAnsi="Tahoma"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لا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يستوي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قاعدون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مؤم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دع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زيد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يجئ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لو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دو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كت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ك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بخاري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صح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د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خ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إرسا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أمص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د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فظ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طا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ق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كت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خا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رق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كراني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اكتا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اقتا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اضل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ال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أ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فب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طري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خ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أناج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خل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صال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طال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8000"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إِنَّا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نَحْنُ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نَزَّلْنَا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الذِّكْرَ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وَإِنَّا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َهُ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8000"/>
          <w:sz w:val="32"/>
          <w:sz w:val="32"/>
          <w:szCs w:val="32"/>
          <w:rtl w:val="true"/>
          <w:lang w:bidi="ar-EG"/>
        </w:rPr>
        <w:t>لَحَافِظُونَ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8000"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color w:val="008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ذو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اص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ذو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يك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ال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سي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د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فظ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ليق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ي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سل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ذو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و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د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ب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ذ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لفزي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أ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ي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دع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رائ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فك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ب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ف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ق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طر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ي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و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كا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ت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جز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3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ن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فا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4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ك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وَّن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ج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2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ا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را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ؤكدة؟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دث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ب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كلام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حص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فظ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فظ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فظ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ث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ت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نزلة؟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زيز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ش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أن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ك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جت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م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ك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عل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صد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ك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حفظ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د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بدائ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ُ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ز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صد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ختيا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ز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ا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وج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صد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برر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ختيا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م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ص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: "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ج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اب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اق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تّهمك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ق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ن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كت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وح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رسو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تتب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رآ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جمع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جم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ح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طيا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لا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م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ه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  <w:lang w:bidi="ar-EG"/>
        </w:rPr>
        <w:t>-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ش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جل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قد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ح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عب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مثابرة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  <w:lang w:bidi="ar-EG"/>
        </w:rPr>
        <w:t>-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م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اح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را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يراق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خطوة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  <w:lang w:bidi="ar-EG"/>
        </w:rPr>
        <w:t>-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اب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جر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خبر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ا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ك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ت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ز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ا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هج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قيق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ضبط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ع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ق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نصو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قدس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خ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ظ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و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انتحا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حفظ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وا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نس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ضياع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آ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لتز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آتي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لق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شيئ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أ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كا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كتب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رِّق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أكت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عُسُ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خ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أقتاب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ز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ا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ك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ُ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سل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ج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ف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مبالغ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استظه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وق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هذ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ُ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فات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وج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آ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س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رت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ض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لقا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شيئ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ش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شهيدا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كت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مج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جد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كتو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ش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لق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سموع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ز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حفظ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ك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بالغ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احتياط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جل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ز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ا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سج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كت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اء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شاه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كت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ُ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ب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د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عل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احتيا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شد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ُ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كري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حظ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رض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إ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طالب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: "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عظم</w:t>
      </w:r>
      <w:r>
        <w:rPr>
          <w:rFonts w:ascii="Tahoma" w:hAnsi="Tahoma" w:eastAsia="Tahoma" w:cs="Tahoma"/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ناس</w:t>
      </w:r>
      <w:r>
        <w:rPr>
          <w:rFonts w:ascii="Tahoma" w:hAnsi="Tahoma" w:eastAsia="Tahoma" w:cs="Tahoma"/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مصاحف</w:t>
      </w:r>
      <w:r>
        <w:rPr>
          <w:rFonts w:ascii="Tahoma" w:hAnsi="Tahoma" w:eastAsia="Tahoma" w:cs="Tahoma"/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جرا</w:t>
      </w:r>
      <w:r>
        <w:rPr>
          <w:rFonts w:cs="Simplified Arabic" w:ascii="Tahoma" w:hAnsi="Tahoma"/>
          <w:b/>
          <w:bCs/>
          <w:color w:val="FF6600"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رحمة</w:t>
      </w:r>
      <w:r>
        <w:rPr>
          <w:rFonts w:ascii="Tahoma" w:hAnsi="Tahoma" w:eastAsia="Tahoma" w:cs="Tahoma"/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كر،</w:t>
      </w:r>
      <w:r>
        <w:rPr>
          <w:rFonts w:ascii="Tahoma" w:hAnsi="Tahoma" w:eastAsia="Tahoma" w:cs="Tahoma"/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و</w:t>
      </w:r>
      <w:r>
        <w:rPr>
          <w:rFonts w:ascii="Tahoma" w:hAnsi="Tahoma" w:eastAsia="Tahoma" w:cs="Tahoma"/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ول</w:t>
      </w:r>
      <w:r>
        <w:rPr>
          <w:rFonts w:ascii="Tahoma" w:hAnsi="Tahoma" w:eastAsia="Tahoma" w:cs="Tahoma"/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جمع</w:t>
      </w:r>
      <w:r>
        <w:rPr>
          <w:rFonts w:ascii="Tahoma" w:hAnsi="Tahoma" w:eastAsia="Tahoma" w:cs="Tahoma"/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ين</w:t>
      </w:r>
      <w:r>
        <w:rPr>
          <w:rFonts w:ascii="Tahoma" w:hAnsi="Tahoma" w:eastAsia="Tahoma" w:cs="Tahoma"/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لوحين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..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ش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عم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أكث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جمعين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ا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ش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ت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ط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ع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ُعت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نائ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drawing>
          <wp:inline distT="0" distB="0" distL="0" distR="0">
            <wp:extent cx="323850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ترع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ريكوبس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نا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حتياجاته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سي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ق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تها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خترع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ضا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ا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حتياج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حاديث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ب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ك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تحيل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ائ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5:11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أً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!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َإِذ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َخْلُق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ِّين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َهَيْئَة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َّيْر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ِإِذْنِ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َتَنْفُخ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َتَكُون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َيْ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ِإِذْنِ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َتُبْرِئ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ْأَكْمَه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َالْأَبْرَص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ِإِذْنِ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َإِذ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ُخْرِج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ْمَوْتَ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ِإِذْنِ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يل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ذرا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تحي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9:1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lang w:bidi="ar-EG"/>
        </w:rPr>
        <w:t>2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أ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ر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ذ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لا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ك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س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جل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حر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66:1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أ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َمَرْيَم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ْنَة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ِمْرَان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َّ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َحْصَنَت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َرْجَهَ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َنَفَخْنَ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ُوحِنَ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َصَدَّقَت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ِكَلِمَات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َبِّهَ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َكُتُبِه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َكَانَت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ْقَانِتِينَ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بيائ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ط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ق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2:8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Cs/>
          <w:sz w:val="32"/>
          <w:szCs w:val="32"/>
          <w:lang w:bidi="ar-EG"/>
        </w:rPr>
        <w:t>25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َآتَيْنَ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ْن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ْبَيِّنَات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َأَيَّدْنَاه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ِرُوح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ْقُدُسِ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يز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ر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ز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تا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عج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يز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ا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ل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خاط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ن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ه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بيائ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س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َإِذ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َخْلُق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ِ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ِّين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َهَيْئَة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َّيْر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إِذْن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َتَنْفُخ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ِيهَ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َتَكُون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َيْ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إِذْن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َتُبْرِئ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ْأَكْمَه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َالْأَبْرَص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إِذْنِ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َإِذ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ُخْرِج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ْمَوْت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إِذْنِ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ا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ا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ك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ُك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دع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ثل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دع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ت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شر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ج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و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ط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ش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اس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ظ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ش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ص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ع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ض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ش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نش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اعو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كو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صمو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شك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ي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واج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ؤا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ختر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ق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ط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ي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و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ستم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يحيو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يق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م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ح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ه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ل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ج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لمو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ف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المعجزات؟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وع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ا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جر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دع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شذو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س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ذ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فتراء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ناقض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زو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أحدا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ثي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ي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و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ض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ثائق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عتبار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كر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ن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ظري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هاج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لا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ج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ينا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ي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عراف</w:t>
      </w:r>
      <w:r>
        <w:rPr>
          <w:rFonts w:cs="Simplified Arabic"/>
          <w:b/>
          <w:bCs/>
          <w:sz w:val="32"/>
          <w:szCs w:val="32"/>
          <w:lang w:bidi="ar-EG"/>
        </w:rPr>
        <w:t>15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]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فه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اق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صد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ج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صح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ك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أخ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اخ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صح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لم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ش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خص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ر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يح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م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إ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دوا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وي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ط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جر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يا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َّ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ا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قيُّ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ر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ط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ّ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رو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ب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لو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را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ي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...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Edward Ellwein, RUDOLF BULTMANNS INTERPRETATION OF THE KERYGMA, Abingdon Press, New York, , p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براه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ي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و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ثائق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ل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ح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ثائق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ظ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شا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ع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ثائق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ي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و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ا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صب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شك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رجع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ص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سط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حا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ر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عاد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تذ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طاو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عت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خطائ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ر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صكو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فر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نتش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ذا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هن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حر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با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ذا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تل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ج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فق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خ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طف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يه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gif"/><Relationship Id="rId2" Type="http://schemas.openxmlformats.org/officeDocument/2006/relationships/image" Target="media/image6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Tagweed</cp:lastModifiedBy>
  <dcterms:modified xsi:type="dcterms:W3CDTF">2007-06-20T22:39:00Z</dcterms:modified>
  <cp:revision>140</cp:revision>
  <dc:subject>بقلم: السيف البتار</dc:subject>
  <dc:title>الرد على: القرآن والكتاب المقدس في نور القرآن والعلم                                             </dc:title>
</cp:coreProperties>
</file>