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gif" ContentType="image/gif"/>
  <Override PartName="/word/media/image3.png" ContentType="image/png"/>
  <Override PartName="/word/media/image16.gif" ContentType="image/gif"/>
  <Override PartName="/word/media/image2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hyperlink r:id="rId7">
        <w:r>
          <w:rPr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39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 xml:space="preserve">الجزء الثالث </w:t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الجزء الثالث </w:t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800080"/>
          <w:sz w:val="32"/>
          <w:szCs w:val="32"/>
        </w:rPr>
        <w:t>3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حديث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ت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ط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ي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*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تَنزِي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192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ُوح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أَمِي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193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لْب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ِتَك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نذِر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194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لِسَان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رَبِيّ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195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9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>*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kdec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إله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رشاداً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كت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ة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يُظهرو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إلهي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عصوم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خطأ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لهَم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إرشا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دست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ُعط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عمل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نسخ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عصو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ماماً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ل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لهي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سخ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طبو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طابق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سلطان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ُص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مل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فٍ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تكم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دفه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ُتب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أيد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قوا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روح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يصد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مَّ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أفك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: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ح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ّب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وُ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و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صاعِد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ول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سْحَق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سْبَاط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تب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بقرة</w:t>
      </w:r>
      <w:r>
        <w:rPr>
          <w:rFonts w:cs="Simplified Arabic"/>
          <w:b/>
          <w:bCs/>
          <w:color w:val="800080"/>
          <w:sz w:val="32"/>
          <w:szCs w:val="32"/>
        </w:rPr>
        <w:t>13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بْن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حِبَّاؤُ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لِ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ُعَذِّبُ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ذُنُوبِكُم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color w:val="800080"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ُ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67960" cy="2068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69230" cy="1260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حا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نص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ا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ذ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ا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أ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ؤ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م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رق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/4/20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ع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ع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غ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و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عقوب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سحق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سماعي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وط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وسف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وح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آد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ري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زكري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رعون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فت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م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نت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تورا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إنجي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عَ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صَدِّق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إِنجِيلَ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اءئدة</w:t>
      </w:r>
      <w:r>
        <w:rPr>
          <w:rFonts w:cs="Simplified Arabic"/>
          <w:b/>
          <w:bCs/>
          <w:color w:val="800080"/>
          <w:sz w:val="32"/>
          <w:szCs w:val="32"/>
        </w:rPr>
        <w:t>4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شَر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لنَّاس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نعام</w:t>
      </w:r>
      <w:r>
        <w:rPr>
          <w:rFonts w:cs="Simplified Arabic"/>
          <w:b/>
          <w:bCs/>
          <w:color w:val="800080"/>
          <w:sz w:val="32"/>
          <w:szCs w:val="32"/>
        </w:rPr>
        <w:t>91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صح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ت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ا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ث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تأث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نب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بلس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دي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عربى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ف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فاتح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color w:val="3366FF"/>
          <w:sz w:val="32"/>
          <w:szCs w:val="32"/>
        </w:rPr>
        <w:t>1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</w:rPr>
        <w:t>2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خاتم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color w:val="3366FF"/>
          <w:sz w:val="32"/>
          <w:szCs w:val="32"/>
        </w:rPr>
        <w:t>42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باللغ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يج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نطق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كتابت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لمعاشر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د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(=</w:t>
      </w:r>
      <w:r>
        <w:rPr>
          <w:rFonts w:cs="Simplified Arabic"/>
          <w:b/>
          <w:bCs/>
          <w:color w:val="3366FF"/>
          <w:sz w:val="32"/>
          <w:szCs w:val="32"/>
        </w:rPr>
        <w:t>40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سنه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ديان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اصي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صد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صيغ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rFonts w:cs="Simplified Arabic"/>
          <w:b/>
          <w:bCs/>
          <w:sz w:val="32"/>
          <w:szCs w:val="32"/>
          <w:rtl w:val="true"/>
        </w:rPr>
        <w:t>............&lt;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يغ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>&gt;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صد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إستحا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دوين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ز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شو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ّ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بط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ر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نين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ق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عم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َّبّ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ِمُوسَى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ْح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َوْحَي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َجَر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َّوْحَي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َوَّلَيْن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َأَكْتُبَ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َنَ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عَليْهِمَ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ْكَلِمَا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وَّنْتُهَ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َّوْحَي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َوَّلَيْ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َّذَيْ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سَرْتَهُمَ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2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تَأَهَّب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صَّبَاح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صْعَد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َبَل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ِينَاءَ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امْثُل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مَامِ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ُنَا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ِمَّة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َبَل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صْعَد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َعْ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حَدٌ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ُشَاهَد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َبَل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نْسَانٌ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رْع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ْغَنَم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يْضا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الْبَقَر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اتِّجَا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َبَل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». </w:t>
      </w:r>
      <w:r>
        <w:rPr>
          <w:rFonts w:cs="Simplified Arabic"/>
          <w:b/>
          <w:bCs/>
          <w:color w:val="FF00FF"/>
          <w:sz w:val="32"/>
          <w:szCs w:val="32"/>
        </w:rPr>
        <w:t>4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نَحَت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َوْحَيْ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َجَر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ُمَاثِلَيْ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ِلأَوَّلَيْنِ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بَكَّر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صَّبَاح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صَعِ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َبَل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ِينَاء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َسَب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مْر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َّبّ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ص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780028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إِنجِيلَ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مران</w:t>
      </w:r>
      <w:r>
        <w:rPr>
          <w:rFonts w:cs="Simplified Arabic"/>
          <w:b/>
          <w:bCs/>
          <w:color w:val="800080"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زل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ج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نن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ق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ختلا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ض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Westm. Leningard Codex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WLC Consonants/ Vowels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Modern Hebrew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32"/>
          <w:szCs w:val="32"/>
        </w:rPr>
        <w:t>Aleppo Codex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hyperlink r:id="rId15">
        <w:r>
          <w:rPr>
            <w:rStyle w:val="InternetLink"/>
            <w:rFonts w:cs="Simplified Arabic"/>
            <w:b/>
            <w:bCs/>
            <w:sz w:val="32"/>
            <w:szCs w:val="32"/>
          </w:rPr>
          <w:t>http://scripturetext.com/1_kings/13-32.htm</w:t>
        </w:r>
      </w:hyperlink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إِنجِيلَ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مران</w:t>
      </w:r>
      <w:r>
        <w:rPr>
          <w:rFonts w:cs="Simplified Arabic"/>
          <w:b/>
          <w:bCs/>
          <w:color w:val="800080"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دع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ت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6: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ق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يث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كر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نج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علت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ذكار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نج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ن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فرح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يم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جزا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امت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جي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لو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نز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حرو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ه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ق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عص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تخد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نج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</w:rPr>
        <w:t>2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)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000000"/>
          <w:sz w:val="32"/>
          <w:szCs w:val="32"/>
        </w:rPr>
        <w:t>arabicbible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.........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ح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ف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6: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علت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ذكار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علت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ع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نج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ت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ذكا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ت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و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معج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سي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ت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يغ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شا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س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ع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د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ل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تح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هل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تسام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بتس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شاه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ن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و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رق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ا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ج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غ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روف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عط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راغ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ين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وح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وح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كتوب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ص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خ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ه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قو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عص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ت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تخد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هي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ز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ح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وح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ّبّ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اوُ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ذلِ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يوم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صاع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:13</w:t>
      </w:r>
      <w:r>
        <w:rPr>
          <w:rFonts w:cs="Simplified Arabic"/>
          <w:b/>
          <w:bCs/>
          <w:sz w:val="32"/>
          <w:szCs w:val="32"/>
          <w:rtl w:val="true"/>
        </w:rPr>
        <w:t xml:space="preserve">) .......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فِ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ُمْسِيَا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َهَض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اوُد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َرِيرِ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أَخَذ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تَمَشّ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َطْح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َصْرِهِ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شَاهَ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مْرَأَة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ذَات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َمَال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خَّاذ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سْتَحِمُّ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أَرْسَ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اوُد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تَحَرّ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نْهَ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أَبْلَغَ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حَدُهُمْ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َثْشَبَع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نْت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لِيعَام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زَوْجَة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ُورِيَّ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ْحِثِّيّ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»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color w:val="FF00FF"/>
          <w:sz w:val="32"/>
          <w:szCs w:val="32"/>
        </w:rPr>
        <w:t>4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بَعَث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اوُد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سْتَدْعِيهَ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أَقْبَل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ضَاجَعَهَ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طَهَّر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طَمْثِهَا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َجَع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َيْتِهَ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حَمَلَ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ْمَرْأَة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أَرْسَلَت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ُبَلِّغ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اوُ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ذَلِكَ</w:t>
      </w:r>
      <w:r>
        <w:rPr>
          <w:rFonts w:cs="Simplified Arabic"/>
          <w:b/>
          <w:bCs/>
          <w:sz w:val="32"/>
          <w:szCs w:val="32"/>
          <w:rtl w:val="true"/>
        </w:rPr>
        <w:t xml:space="preserve">.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: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م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نبأ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زق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arabsforchrist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Byzantine/Majority Text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Greek and KJV + Strong's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Textus Receptus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32"/>
          <w:szCs w:val="32"/>
        </w:rPr>
        <w:t>Tischendorf 8</w:t>
      </w:r>
      <w:r>
        <w:rPr>
          <w:rFonts w:cs="Simplified Arabic"/>
          <w:b/>
          <w:bCs/>
          <w:sz w:val="32"/>
          <w:szCs w:val="32"/>
          <w:vertAlign w:val="superscript"/>
        </w:rPr>
        <w:t>th</w:t>
      </w:r>
      <w:r>
        <w:rPr>
          <w:rFonts w:cs="Simplified Arabic"/>
          <w:b/>
          <w:bCs/>
          <w:sz w:val="32"/>
          <w:szCs w:val="32"/>
        </w:rPr>
        <w:t xml:space="preserve"> Edition</w:t>
      </w:r>
    </w:p>
    <w:p>
      <w:pPr>
        <w:pStyle w:val="Normal"/>
        <w:jc w:val="right"/>
        <w:rPr/>
      </w:pPr>
      <w:r>
        <w:rPr>
          <w:rFonts w:cs="Simplified Arabic"/>
          <w:b/>
          <w:bCs/>
          <w:sz w:val="32"/>
          <w:szCs w:val="32"/>
        </w:rPr>
        <w:t>Westcott-Hort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دي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!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ي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ا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فرا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واك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ز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طل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َ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ْ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ِنْسَان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ِكَي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خَلِّص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َلَكَ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: </w:t>
      </w: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َشْهَدُو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َلاَثَةٌ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الْكَلِمَةُ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الرُّوح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ْقُدُسُ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هَؤُلاَء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َّلاَثَة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َاحِدٌ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)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يموثا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ُمّ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مَكْتُوبًا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وَالإِنْجِيلِ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يَأْمُرُهُم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وَيَنْهَاهُمْ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ِل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طَّيِّب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َرّ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خَبَآئِث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ضَع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صْر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َغْلا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تَّبَع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فْلِحُونَ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color w:val="FF6600"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اء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بِينٌ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color w:val="FF6600"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لعت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مبطل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يحتج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باطله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بدليل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صحيح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حجة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ش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راف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كترج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وترج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والترج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وترجم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ؤ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ننتقل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لنرى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هْبَ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ر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رد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باكست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ترك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95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195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ا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ف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ين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فس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بط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ار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ت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اسي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عط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عب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سماء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سلّ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ص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سلّ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ص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ص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سَوَّاهُ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َمَاوَات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ِيم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تَو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دُخَانٌ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ي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ُذ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قُو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ُك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َبِيّ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9:12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ُعَلِّم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4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مْرَا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َدَّق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كَلِم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ُتُبِه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66:12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ِئْتُكُ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صَدِّق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ِأُح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ُرّ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4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5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61: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هـ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ن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وْعِظ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4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ِدَ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َدْت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قُدُ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كَلّ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َه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هْ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َّمْت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1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ا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61: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اء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حْمَد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ذ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َّمْت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ْح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وَار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بِرَسُو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شْه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أَن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تسلمو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11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1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حَس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ُف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وَار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شْه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تسلمو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تَّبَع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5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5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ْحَوَار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وَار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آمَن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فَر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يّ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دُو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صْبَح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َاهِرِي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61: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ُو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ُرِّيَّتِه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ُبُو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هْت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بَع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أْف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هْبَانِي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تَدَع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تَبْن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تِغ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ضْو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عَو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عَايَ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ِق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7:2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2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8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فِتْي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دُن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َيِّئ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شَ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بِث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هْف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َلاَ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ئ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زْد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ِسْع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8:1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25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ُخْد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وَق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ذْهـ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عُو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ُهُو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قَ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م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لْ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85: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ت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سْلِ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Simplified Arabic"/>
          <w:b/>
          <w:bCs/>
          <w:sz w:val="32"/>
          <w:szCs w:val="32"/>
        </w:rPr>
        <w:t>102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َاد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ُمْي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ضَلَالَت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سْمِع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سْلِ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Simplified Arabic"/>
          <w:b/>
          <w:bCs/>
          <w:sz w:val="32"/>
          <w:szCs w:val="32"/>
        </w:rPr>
        <w:t>5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لمو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اء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بِين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إ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وَار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ص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آمَن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يّ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دُو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صْبَح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َاه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تَجِد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شَد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دَاو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شْرَك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تَجِد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قْرَب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وَدّ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ِسِّيس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ُهْبَان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ّ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ِع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أَعْيُنَهُمْ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تَفِيضُ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دَّمْع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رَف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يَقُولُون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رَبَّنَا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آمَنَّا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فَاكْتُبْنَا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مَع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شَّاهِدِي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ُرِّيَّتِه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ُبُوَّ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هْتَد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تَّبَعُو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أْف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هْبَانِيّ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تَدَعُو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تَبْنَا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ِضْوَا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عَوْ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ِعَايَتِ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ِق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 xml:space="preserve"> : (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ِع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عْيُن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فِيض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دَّمْع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رَف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كْتُب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شَّاهِد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ي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ك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كْتُب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شَّاهِد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ُرِّيَّتِه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ُبُوَّ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ذُرِّيَّت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جْر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ي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تن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ا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 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هب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قياء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ِق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جْرَهُمْ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هْبَانِيّ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تَدَعُو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تَبْنَا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يلاد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ه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وح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د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طونيو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05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د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ز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ريب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تَدَعُوهَ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سِبْت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رَّقِي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جَب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9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فِتْيَة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ت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دُن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َيِّئ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شَ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0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ضَرَب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ذَان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هْ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دَ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َثْن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نَعْل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ي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ِزْبَي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ص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بِث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مَ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2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بَأ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تْيَة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َبّ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زِدْن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3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بَط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م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َّدْع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ه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طَط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4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ؤُل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وْمُ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وْل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ت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سُلْطَان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ِّن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ظْلَ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مَّ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ِب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FF6600"/>
          <w:sz w:val="32"/>
          <w:szCs w:val="32"/>
        </w:rPr>
        <w:t>18/15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ِيمِ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صَّمَ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لِد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ُولَد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كُ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ُفُو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ِيم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آل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َسِيح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ُهْل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َسِيح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ُم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لْك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آ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قُص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بَأ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تْيَة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رَبّ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زِدْن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دً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ر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2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أُخْدُود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4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ذ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وَقُود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5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عُو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6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ُهُو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7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قَم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حَمِيد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8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لْك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339966"/>
          <w:sz w:val="32"/>
          <w:szCs w:val="32"/>
        </w:rPr>
        <w:t>85/9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ع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قَم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مِيد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خ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ؤْ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ب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34:3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ـ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اط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35:3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ـ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ف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صْدِيق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تَفْص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الَمِين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0:37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دِيث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ف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صْدِيق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تَفْص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ون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2:11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مَام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تَفْصِي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دى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لِقَاء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زَلْنَا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بَارَك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تَّبِعُو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رْحَ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َائِفَتَي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ِ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ِرَاسَت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غَافِل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و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كُ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هْد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6:154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6600"/>
          <w:sz w:val="32"/>
          <w:szCs w:val="32"/>
        </w:rPr>
        <w:t>157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جَادِلوُ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صْرَ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َّب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َغْلاَ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عْنَاق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سَّلاَسِ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سْحَبُون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غا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40:69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6600"/>
          <w:sz w:val="32"/>
          <w:szCs w:val="32"/>
        </w:rPr>
        <w:t>7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ِتَاب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مَام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سَان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رَبِيّ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يُنْذِ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بُشْ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لْمُحْسِنِين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حقا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46:12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َرَف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فَر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جِن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سْتَمِع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ضَرُو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صِت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ضِي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َّوْ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وْم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نْذِ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وْم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ِتَاب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َرِيق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سْتَقِيمٍ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حقا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46:29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6600"/>
          <w:sz w:val="32"/>
          <w:szCs w:val="32"/>
        </w:rPr>
        <w:t>30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ؤْمِ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كْفُ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اء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2:9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ْ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ـُدى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لنَّاسِ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3:3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6600"/>
          <w:sz w:val="32"/>
          <w:szCs w:val="32"/>
        </w:rPr>
        <w:t>4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كِ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َاسِخ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ِك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عَقُو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أَسْبَاط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يُّو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ونُ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َا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سُلَيْمَا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َاوُ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زَبُوراً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4:162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6600"/>
          <w:sz w:val="32"/>
          <w:szCs w:val="32"/>
        </w:rPr>
        <w:t>163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َنَّ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ْد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إِنْج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؟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9:11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Times New Roman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هَيْمِن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5:48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لوم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تع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ُ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ُعم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Simplified Arabic"/>
          <w:b/>
          <w:bCs/>
          <w:sz w:val="32"/>
          <w:szCs w:val="32"/>
          <w:rtl w:val="true"/>
        </w:rPr>
        <w:t xml:space="preserve">)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8/5571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اء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بط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حت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ط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ل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ح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هَيْمِن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5:48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ي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ي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شع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لك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كِ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َاسِخ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ِك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نَّبِيّ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عَقُو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ْأَسْبَاط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يُّو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ونُ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َا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سُلَيْمَا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َاوُ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زَبُوراً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4:162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6600"/>
          <w:sz w:val="32"/>
          <w:szCs w:val="32"/>
        </w:rPr>
        <w:t>163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ر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ؤْ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ب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34:3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ؤْ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ِ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ل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وْل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زّ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جُل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َرْيَتَي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َّتَّبِع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تَخَطَّف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Simplified Arabic"/>
          <w:b/>
          <w:bCs/>
          <w:sz w:val="32"/>
          <w:szCs w:val="32"/>
        </w:rPr>
        <w:t>57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نفِق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نفَض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كي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تا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صدّ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يعاق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سخ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ؤمن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س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س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{ ..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إِسْلا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دِين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ضْطُر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خْمَصَة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تَجَانِف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إِثْم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َّحِي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color w:val="800000"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و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زل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مْوَال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َنَّ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ْ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ج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تَبْشِر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ايَعْت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ظِيمُ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سْ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قِيم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ج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َّبِّ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َيَزِيد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ُغْيَان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كُفْ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أْ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</w:rPr>
        <w:t>68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قِيم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جِيلَ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مْوَال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َنَّ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ْ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ج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تَبْشِر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ايَعْت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ظِيمُ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وبة</w:t>
      </w:r>
      <w:r>
        <w:rPr>
          <w:rFonts w:cs="Simplified Arabic"/>
          <w:b/>
          <w:bCs/>
          <w:color w:val="993366"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ل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نُور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سْلَم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اد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رَّبَّانِيّ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أَحْبَار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سْتُحْفِظ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ُهَد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خْشَوُ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خْشَو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شْتَر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آيَات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َمَن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ح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: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زيدو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وصي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نقصو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حفظو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صا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ه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وصي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ا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ت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س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rFonts w:cs="Simplified Arabic"/>
          <w:b/>
          <w:bCs/>
          <w:sz w:val="32"/>
          <w:szCs w:val="32"/>
        </w:rPr>
        <w:t>10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ح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وح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صع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يّ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صن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ابو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ش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2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كت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وح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وح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سرته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تضعه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صنع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ابو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ش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سنط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نحتّ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وح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ول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صعد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لوح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4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كت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وح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لم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عطا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ياها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عاء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: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طغي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لكاه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واق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خد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ه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تنز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اح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تح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فع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تق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عدائ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م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بي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ليفع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م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ترك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شهر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ذه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ز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ك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ذراويت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احبات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ذه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رسل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شهر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ذهب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احبات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ك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ذراويت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هر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جع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ي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ذر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ذ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صار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ذهب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نح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فتا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لعاد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ربع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ي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rFonts w:cs="Simplified Arabic"/>
          <w:b/>
          <w:bCs/>
          <w:sz w:val="32"/>
          <w:szCs w:val="32"/>
          <w:rtl w:val="true"/>
        </w:rPr>
        <w:t xml:space="preserve">)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رس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اث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.. 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ان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ق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خذ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اء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م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يني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عطيه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قريب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ضطج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ائ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أم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ز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من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خت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ام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FF"/>
          <w:sz w:val="32"/>
          <w:szCs w:val="32"/>
        </w:rPr>
        <w:t>13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FF"/>
          <w:sz w:val="32"/>
          <w:szCs w:val="32"/>
        </w:rPr>
        <w:t>11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Schizophrenia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لع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عم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آمين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بت</w:t>
      </w:r>
      <w:r>
        <w:rPr>
          <w:rFonts w:cs="Simplified Arabic"/>
          <w:b/>
          <w:bCs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ت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وض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lang w:bidi="ar-EG"/>
        </w:rPr>
        <w:t>9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َاعْلَمُو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َنّ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رَّبّ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إِلَهَك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ُو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له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إِلَه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أَمِين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ْوَفِيّ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ِالْعَهْد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الإِحْسَان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ِمُحِبِّيه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حَافِظ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صَايَاه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>أَلْفِ</w:t>
      </w: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>جِيلٍ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والجيل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مائة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ص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و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سخ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ُ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ص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سو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ص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ت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خ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ص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وا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ثائ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بلومات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قار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ائ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فض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عتب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ح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رطق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ر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ط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ف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آ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ح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كر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دي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ب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ضر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وزت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توا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ب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دي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ام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ص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إشراف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ؤ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ب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سخ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صد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ا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فُسِ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رِيص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مُؤْمِن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ؤُوف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وَلَّوْ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سْبِي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ظِيمِ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</w:rPr>
        <w:t>128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800080"/>
          <w:sz w:val="32"/>
          <w:szCs w:val="32"/>
        </w:rPr>
        <w:t>129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ح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ضر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وزت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وا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م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شراف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ؤ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خ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لو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ا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ا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ي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م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ا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صبه</w:t>
      </w:r>
      <w:r>
        <w:rPr>
          <w:rFonts w:cs="Simplified Arabic"/>
          <w:b/>
          <w:bCs/>
          <w:sz w:val="32"/>
          <w:szCs w:val="32"/>
          <w:rtl w:val="true"/>
        </w:rPr>
        <w:t xml:space="preserve">) 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فالسؤ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يطر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ليث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ن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ج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و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و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ي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ج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سر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ن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ح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ُهَيْمِن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حْ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ُ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Cs/>
          <w:sz w:val="32"/>
          <w:szCs w:val="32"/>
          <w:rtl w:val="true"/>
        </w:rPr>
        <w:t>"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48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ت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ي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ا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بو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hyperlink r:id="rId21">
        <w:r>
          <w:rPr>
            <w:rStyle w:val="InternetLink"/>
            <w:rFonts w:cs="Simplified Arabic"/>
            <w:b/>
            <w:bCs/>
          </w:rPr>
          <w:t>http://www.islamonline.net/Arabic/contemporary/politic/2001/article2b.shtml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قت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الإنج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عْ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ك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َبّ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حُ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:3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تَنْز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و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م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ْ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نْذ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لِس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رَبِّي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ُبُ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وّ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ل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6:19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ِّ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حُ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ُولَى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:13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أ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َ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ب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ِث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105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:29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دِّي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ِث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كُن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بَد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ذِك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قَوْم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ْأ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سْأ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سُل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ْبَدُونَ؟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: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ل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ك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أ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ْرَأ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مْتَر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:9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أ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زُّبُر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: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س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ّ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أ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:101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ِر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أَذ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زِيد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شُو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:10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09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س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ِ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أَكْتُ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هـ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ُمّ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كْتُ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إِنْجِيل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15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دِل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159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طَّع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لَو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َسَ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يِّئ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خ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ْ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ِ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خَ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يثَ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َر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َسّ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ض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صْلِحِي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16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70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:11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حْكُ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ِ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ْرِض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2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هـ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ه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ك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تِي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نُّبُو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ان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َلّ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رُس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79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ل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ائ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ْل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9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94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حَاك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ِ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:60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يم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ث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ج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ثَ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زَرْ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طْأ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ز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غْلَ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ْ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زُرّ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غ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غْف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8:29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َكِّم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ِنْد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4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تَ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نَّف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ن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أَن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ُذُ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أُذُ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سِّ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جُرُو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صَا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َد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َا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45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2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47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2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ف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أَدْخَل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ع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أَك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ق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جُ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قْتَصِد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س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6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68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..................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فَرَأَي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وَلّ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عْط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كْ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عِنْ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نَبَّأ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ُحُ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ف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خْرَى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3:3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3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جْتَنِب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بَائِ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إِثْ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فَوَاحِش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م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سِع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َغْفِرَ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شَأَ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جِنَّة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ُطُو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مَّهَاتِ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زَكّ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تَّقَى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جم</w:t>
      </w:r>
      <w:r>
        <w:rPr>
          <w:rFonts w:cs="Simplified Arabic"/>
          <w:b/>
          <w:bCs/>
          <w:color w:val="993366"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َوَلّ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نَبَّأ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نَبَّأ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نَبَّأ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ُحُ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وسَى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بْرٰ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ذِ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ف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نَبَّأ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ُحُ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وسَى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بْرٰهِي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ذِ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فَّىٰ</w:t>
      </w:r>
      <w:r>
        <w:rPr>
          <w:rFonts w:cs="Simplified Arabic"/>
          <w:b/>
          <w:bCs/>
          <w:sz w:val="32"/>
          <w:szCs w:val="32"/>
          <w:rtl w:val="true"/>
        </w:rPr>
        <w:t>... }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ا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ك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ق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س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َّ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ز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ز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ز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ق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زر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ف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ك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تَنْزِي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ُوح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َمِين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لْب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تَك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نْذِ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لِسَان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رَبِّي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لَفِي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زُبُرِ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ْأَوَّل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ي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لَم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ُلَمَاء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26:192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6600"/>
          <w:sz w:val="32"/>
          <w:szCs w:val="32"/>
        </w:rPr>
        <w:t>197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ز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ولين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ُمِّ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كْتُوب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ْج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مُرُ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نْه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حِل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طَّيِّب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ُحَرِّ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خَبَآئِث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ضَع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صْر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أَغْلا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تَّبَع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ا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ن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ب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زلن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عجمين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قرأ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شعراء</w:t>
      </w:r>
      <w:r>
        <w:rPr>
          <w:rFonts w:cs="Simplified Arabic"/>
          <w:b/>
          <w:bCs/>
          <w:color w:val="800080"/>
          <w:sz w:val="32"/>
          <w:szCs w:val="32"/>
        </w:rPr>
        <w:t>198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800080"/>
          <w:sz w:val="32"/>
          <w:szCs w:val="32"/>
        </w:rPr>
        <w:t>199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أْتِي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آ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أْ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ِّن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ُحُ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ُولَى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0:13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ضاو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ح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ماو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إنج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ح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ماو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ض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: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اخذ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فّو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وّا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قطع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غر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ن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مسّ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ج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نك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ري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</w:rPr>
        <w:t>9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عَلِم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ونان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َّس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كون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َه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كا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َمرأة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خي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َفرَغ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َنيَّ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ئلا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جعَ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لا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أخيه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FF"/>
          <w:sz w:val="32"/>
          <w:szCs w:val="32"/>
        </w:rPr>
        <w:t>2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جمل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طَواتِ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لحِذاء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نت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مير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!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وائِر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َخذَي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ِليّ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اغَتْ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د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اهِرةٌ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3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سُرَّت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أس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ُدَوَّرَة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َزيج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ِ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نقُصُ،وبَطن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رَمَة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ِنطَةٍ،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ُسَيِّج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سَّوسَنُ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4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َديا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وأ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ظَبْيَة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غيران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َعدُ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5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ُنُق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ُرْج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عاج،وعينا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بِركتَ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َشبو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ب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َيت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َبيمَ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ف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بُرج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بنا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ُشرِف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ِمَشقَ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6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أس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ُكلَّل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الكَرمَلِ،وشَعر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أسِ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ُرجوانٌ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دائِلُ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أْسُر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َلِكَ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7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ميلة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بيبةُ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!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ح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دَلالَك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8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مَت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ثل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َّخلةِ،وثَديا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عناقيدِه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FF"/>
          <w:sz w:val="32"/>
          <w:szCs w:val="32"/>
        </w:rPr>
        <w:t>9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ُلت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صعَد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َّخلة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أتعلَّق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أغصانِها،فيكون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ثَديا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َعناقيد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َرم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َبير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فِ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التُّفاحِ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</w:rPr>
        <w:t>10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ريقُك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طَيِّبَة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َسُوغ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َقراقَة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لحبيب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شِّفا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أسنانِ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ح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ماو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Cs/>
          <w:color w:val="FF00FF"/>
          <w:sz w:val="32"/>
          <w:szCs w:val="32"/>
        </w:rPr>
        <w:t>30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خاف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ُوط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سكُ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ُوغرَ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صعِد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بَل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أقام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لمغارة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و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َبنتاهُ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1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قال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ُب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لصُّغرى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شاخ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و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َجل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تزوَّج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ادة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هل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أرض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ُلِّهِم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2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عالَ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ق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ا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نضاجعُ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نقيم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ي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لاً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». </w:t>
      </w:r>
      <w:r>
        <w:rPr>
          <w:rFonts w:cs="Simplified Arabic"/>
          <w:b/>
          <w:bCs/>
          <w:color w:val="FF00FF"/>
          <w:sz w:val="32"/>
          <w:szCs w:val="32"/>
        </w:rPr>
        <w:t>33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سق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اهُ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ِل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َّيلةَ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جاء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ُب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ضاجع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ا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هو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علم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يامِ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يامِه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4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غد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ل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ُب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لصُّغرى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ضاجعت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بارحة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ي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لنَسْقِ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َّيلة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يضًا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ضاجعيه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ن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ِنُقيم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ي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سلاً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». </w:t>
      </w:r>
      <w:r>
        <w:rPr>
          <w:rFonts w:cs="Simplified Arabic"/>
          <w:b/>
          <w:bCs/>
          <w:color w:val="FF00FF"/>
          <w:sz w:val="32"/>
          <w:szCs w:val="32"/>
        </w:rPr>
        <w:t>35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سق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اهُ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خمر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ِلك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يلة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يضًا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قام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صُّغ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ضاجعَتْ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هو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يَعلم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يامِ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يامِه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6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حمل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َبن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ُوط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يهما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7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ولد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ُب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َبن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سمَّتْ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وأبَ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هو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ؤابيِّي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يوم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FF00FF"/>
          <w:sz w:val="32"/>
          <w:szCs w:val="32"/>
        </w:rPr>
        <w:t>38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صُّغر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يض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لدت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َبنً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سمَّتْهُ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مِّي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هو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َ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مُّون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يومِ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يز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أَ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س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ذك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ك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ك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ب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ج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ه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ت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َّب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رِث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صَّالِح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1: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ز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7:2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ِدِّي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رِث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سْكُن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بَد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جد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ز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ُمل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فر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زامير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ت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َّب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رِث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صَّالِح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1: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ز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7:2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ِدِّي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رِث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سْكُن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َبَد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رَّسُو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ع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صِّدِّيقِين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شُّهَد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صَّالِح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حَسُ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فِي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ِف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والصالح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808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لبا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تنزيل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خازن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ّ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الحي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ز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105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: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َيَسْكُنُونَهَ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ْأَبَد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جد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ز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ُمل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فر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زامير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كب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لّ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قَد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ا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لْحَرْ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طْفَأَ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كَر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كَ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َاكِرِي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ذِك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ِقَوْم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سْأ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سْأ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ُسُل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حْم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عْبَدُونَ؟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خ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3:4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4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جلا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س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قائ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)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ن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: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حارب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خر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غل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ر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دعو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ختا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ؤمنو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*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وْل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للّ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خْتَل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و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3629025" cy="5010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color w:val="7F7F7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  <w:t>http://www.servant13.net/rev/rev10.htm</w:t>
      </w:r>
    </w:p>
    <w:p>
      <w:pPr>
        <w:pStyle w:val="Normal"/>
        <w:jc w:val="left"/>
        <w:rPr>
          <w:rFonts w:cs="Simplified Arabic"/>
          <w:b/>
          <w:b/>
          <w:bCs/>
          <w:color w:val="7F7F7F"/>
          <w:sz w:val="32"/>
          <w:szCs w:val="32"/>
        </w:rPr>
      </w:pPr>
      <w:r>
        <w:rPr>
          <w:rFonts w:cs="Simplified Arabic"/>
          <w:b/>
          <w:bCs/>
          <w:color w:val="7F7F7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أَ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قْرَأ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كُونَ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مْتَرِينَ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0:9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ا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رف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أي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معرف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عرفت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حم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جد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ز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ُمل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سفر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مزامير</w:t>
      </w:r>
      <w:r>
        <w:rPr>
          <w:rFonts w:cs="Simplified Arabic"/>
          <w:b/>
          <w:bCs/>
          <w:sz w:val="32"/>
          <w:szCs w:val="32"/>
          <w:rtl w:val="true"/>
        </w:rPr>
        <w:t xml:space="preserve">))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شَهِ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اهِد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آمَنَ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ْأَ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زُّبُر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ح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6:4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4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نسأ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علم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نسأ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سؤ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ل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كف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ؤ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أد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ف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د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يرا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ر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جست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اه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م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م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ِجَال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ُّوح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فات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اسْأَ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هْ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ِّكْر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ُنت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عْلَم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ْبَيِّن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زُّبُ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ش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ه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ِسْ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ِّن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ْأ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7:10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ة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ستش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أ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ل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به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ابق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ض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ج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ت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Style w:val="Grame"/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ق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ذ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غلسي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Gram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ج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ت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لَّ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سل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ق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ش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هوينى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شش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ن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غ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ه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Grame"/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عرف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تثبته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فسك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Grame"/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داوت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قي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قرآ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ُؤْمِ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ك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عِل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تْ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خِرّ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لْأَذْقَا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ُجَّد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زِيدُ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ُشُوع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:10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09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ت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 "</w:t>
      </w:r>
      <w:r>
        <w:rPr>
          <w:rFonts w:cs="Simplified Arabic"/>
          <w:b/>
          <w:bCs/>
          <w:sz w:val="32"/>
          <w:szCs w:val="32"/>
          <w:lang w:bidi="ar-EG"/>
        </w:rPr>
        <w:t>10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}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8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EG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تاض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و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ستم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قل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ر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ار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ص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ته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عرف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بن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رف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ار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سأ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أ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م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رن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صف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ط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ص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م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تهم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خ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ص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وصا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ب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{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عِل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بْل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تْ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خِرّ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لْأَذْقَا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ُجَّد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زِيدُ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ُشُوع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ذق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ُ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نز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ظ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ن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ع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د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ل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جد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ز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ُملي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بع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بع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تظ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قُو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سْ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رْسَ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ف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َهِي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يْ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بَيْن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ِنْد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ِلْ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عد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اق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ق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م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د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ُ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ف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ؤ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ثا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ست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رس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ن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ف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هيد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ين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بي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ك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ك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ند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ل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ي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شَهِد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َاهِد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ثْ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آمَ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قاف</w:t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حْمَ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سِع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سَأَكْتُب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َّ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َّذِينَهـ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آيَا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أُمّ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كْتُو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:15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5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ُمِّي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كْتُوب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إِنْجِيلِ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ج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طية</w:t>
      </w:r>
    </w:p>
    <w:p>
      <w:pPr>
        <w:pStyle w:val="Normal"/>
        <w:jc w:val="left"/>
        <w:rPr>
          <w:rFonts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و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ج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سجد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طهو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جع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جع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قرؤ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لوبكم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أخب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ص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ابو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قرأ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ظراً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نكتب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تقو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سلم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رو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مر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نذير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حرز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لأمي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رسول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سميت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فظ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غليظ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صخا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جز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سيئ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عف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يصف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بض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ي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وج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نقي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لوب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غلف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آذان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صم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أعين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مي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008000"/>
          <w:sz w:val="32"/>
          <w:szCs w:val="32"/>
          <w:lang w:bidi="ar-EG"/>
        </w:rPr>
      </w:pPr>
      <w:r>
        <w:rPr>
          <w:rFonts w:cs="Simplified Arabic"/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وْم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مّ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هْد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عْدِلُون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عر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7:15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قب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ب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ستسل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ي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صد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ف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lang w:bidi="ar-EG"/>
        </w:rPr>
        <w:t>15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lang w:bidi="ar-EG"/>
        </w:rPr>
        <w:t>159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تَّبِع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رَّسُو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َّبِي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ُمِّي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جِدُون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كْتُوب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إِنْجِي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أْمُرُه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ْمَعْرُوف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نْهَا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ْمُنْكَر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حِلّ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طَّيِّب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حَرِّ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ْخَبَآئِث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َيَضَع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ْ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صْر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َغْلاَ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ت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انَت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عَزَّر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نَصَر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َّبَع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ُّور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ۤ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ع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وْلَـٰئ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ْمُفْلِح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*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ُل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ٰأَيُّ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َّاس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سُو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َّ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يْ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مِيع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ُلْك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سَّمَاو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َرْض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اۤ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ـٰه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حْيِـ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مِيت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آمِن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َّ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رَسُو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َّبِيّ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أُمِّيّ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ؤْمِ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َّ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كَلِمَات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َّبِع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عَلَّ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هْتَد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*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و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ْم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ُوسَىٰ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مَّة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هْد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عْدِل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د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قب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ب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ستسلام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قَطَّعْنَا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أَرْض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مَ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ه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َّالِح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بَلَوْنَا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حَسَن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سَّيِّئ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خَلَف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عْد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َلْف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رِث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ؤْخَذ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يثَاق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قُول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دَرَس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ه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مَسِّك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قَام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َّلَا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ُضِيع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جْ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مُصْلِحِين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عر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7:16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ا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صور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ال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ح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ظ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ا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بتلاء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ع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أس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ج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ثو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ش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ث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خذ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ن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خذو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ث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رسو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كي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أ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وك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فظ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افت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افت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نكا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ؤخذ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يثاق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قول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حق؟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درس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ه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}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ث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أ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ت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وص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ب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يغف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تهافت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بر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ف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أك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فر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و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اً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ل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اً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و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ل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لو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ر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ل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س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تأ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تالو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ج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ا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فتا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غر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ي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س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اسة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خذ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ة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ق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هبونه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ض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ثا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س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ج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ص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ح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نت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و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ا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طايا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ع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ث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ل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س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تخذ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تب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رث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: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ند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انيش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ظ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ب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يْس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:1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كَ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13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لهم</w:t>
      </w:r>
      <w:r>
        <w:rPr>
          <w:rFonts w:cs="Simplified Arabic"/>
          <w:b/>
          <w:bCs/>
          <w:sz w:val="32"/>
          <w:szCs w:val="32"/>
          <w:rtl w:val="true"/>
        </w:rPr>
        <w:t xml:space="preserve">"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لهم</w:t>
      </w:r>
      <w:r>
        <w:rPr>
          <w:rFonts w:cs="Simplified Arabic"/>
          <w:b/>
          <w:bCs/>
          <w:sz w:val="32"/>
          <w:szCs w:val="32"/>
          <w:rtl w:val="true"/>
        </w:rPr>
        <w:t xml:space="preserve">"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صِي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دْع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َحْكُ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َوَل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رِي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عْرِض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2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فسرو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زول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هـ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د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كي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ه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ز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ر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سْ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قِيم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إِن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</w:rPr>
        <w:t>68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بَشَ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تِي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حُك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نُّبُو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بَا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َان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عَلّ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دْرُس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7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ز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و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ائ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يقها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}.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ان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ط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ود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بادته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ار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: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اط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دون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ا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ح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طَّع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ِل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نَز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ْ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تْل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9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9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ا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ف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با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اه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مت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رأ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ل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أت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اتلو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زْعُ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َحَاكَ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كْفُ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ُر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ضِ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َلَ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ِيد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:6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يْكَ</w:t>
      </w:r>
      <w:r>
        <w:rPr>
          <w:rFonts w:cs="Simplified Arabic"/>
          <w:b/>
          <w:bCs/>
          <w:sz w:val="32"/>
          <w:szCs w:val="32"/>
          <w:rtl w:val="true"/>
        </w:rPr>
        <w:t xml:space="preserve">}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ل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رَّسُو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َأَيْت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مُنَافِق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صُدّ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ُد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ِيم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ُجُوه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ث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ُّج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ثَل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ثَل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زَرْ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طْأ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زَر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ْتَغْلَظ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ْتَ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وق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عْج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زُرَّا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َغِيظ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غْفِ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ج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ظِيم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8:2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ناقض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ع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cs="Arabic Transparent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8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28"/>
          <w:sz w:val="28"/>
          <w:szCs w:val="28"/>
          <w:rtl w:val="true"/>
        </w:rPr>
        <w:t>الأمثا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80"/>
          <w:sz w:val="28"/>
          <w:szCs w:val="28"/>
        </w:rPr>
        <w:t>26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 w:ascii="Arial" w:hAnsi="Arial"/>
          <w:b/>
          <w:bCs/>
          <w:color w:val="000080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800000"/>
          <w:sz w:val="28"/>
          <w:szCs w:val="28"/>
          <w:rtl w:val="true"/>
        </w:rPr>
        <w:t>"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تُجَاوِبِ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الْجَاهِل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حَسَب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حَمَاقَتِهِ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لِئَلاّ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تَعْدِلَهُ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أَنْتَ</w:t>
      </w:r>
      <w:r>
        <w:rPr>
          <w:rFonts w:cs="Arabic Transparent" w:ascii="Arial" w:hAnsi="Arial"/>
          <w:b/>
          <w:bCs/>
          <w:color w:val="800000"/>
          <w:sz w:val="28"/>
          <w:szCs w:val="28"/>
          <w:rtl w:val="true"/>
        </w:rPr>
        <w:t>."</w:t>
      </w:r>
    </w:p>
    <w:p>
      <w:pPr>
        <w:pStyle w:val="NormalWeb"/>
        <w:bidi w:val="1"/>
        <w:jc w:val="left"/>
        <w:rPr>
          <w:rFonts w:cs="Arabic Transparent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00008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28"/>
          <w:sz w:val="28"/>
          <w:szCs w:val="28"/>
          <w:rtl w:val="true"/>
        </w:rPr>
        <w:t>الأمثا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80"/>
          <w:sz w:val="28"/>
          <w:szCs w:val="28"/>
        </w:rPr>
        <w:t>26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Arabic Transparent" w:ascii="Arial" w:hAnsi="Arial"/>
          <w:b/>
          <w:bCs/>
          <w:color w:val="000080"/>
          <w:sz w:val="28"/>
          <w:szCs w:val="28"/>
        </w:rPr>
        <w:t>5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8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جَاوِبِ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الْجَاهِل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حَسَب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حَمَاقَتِهِ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لِئَلاّ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حَكِيماً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عَيْنَيْ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800000"/>
          <w:sz w:val="28"/>
          <w:sz w:val="28"/>
          <w:szCs w:val="28"/>
          <w:rtl w:val="true"/>
        </w:rPr>
        <w:t>نَفْسِهِ</w:t>
      </w:r>
      <w:r>
        <w:rPr>
          <w:rFonts w:cs="Arabic Transparent" w:ascii="Arial" w:hAnsi="Arial"/>
          <w:b/>
          <w:bCs/>
          <w:color w:val="800000"/>
          <w:sz w:val="28"/>
          <w:szCs w:val="28"/>
          <w:rtl w:val="true"/>
        </w:rPr>
        <w:t>."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0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وجد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زمن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ُملي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ُحَمَّد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َّسُو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شِدّ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ُحَمَ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ر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ُكَّع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ُجَّد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ضْل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ِضْوَان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ِيمَا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ُجُوهِ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ثَ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ُّجُود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ثَلُ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مَثَلُ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إِنجِي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زَرْع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طْأ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آزَر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تَغْلَظ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سْتَو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ُوق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عْجِب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زُّرَّاع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يَغِيظ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ه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غْفِرَة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أَجْر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ظ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ي مبطل يحتج على باطله بدليل صحيح يكون حجة عليه لا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َكِّمُو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ِنْد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4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َكَم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خبر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ي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ي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ت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نَّف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ع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ع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َن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أَن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ُذُ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أُذُ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سّ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سّ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جُرُو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ِصَاص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صَدّ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ف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4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ت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1:2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2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حذ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نَّفْس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ع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عَي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أَنْف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أَنْف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أُذُ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أُذُ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سّ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سِّن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ْجُرُوح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ِصَاص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FF"/>
          <w:sz w:val="32"/>
          <w:szCs w:val="32"/>
        </w:rPr>
        <w:t>23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إ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قع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ضرَر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َرأةِ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نفْس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نفْس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</w:rPr>
        <w:t>24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عين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عين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سِنّ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سِنٍّ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يَد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يد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رِجل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رِجل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</w:rPr>
        <w:t>25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حَرْق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حَرْق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جرْح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جرْحِ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رَضّ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رَضٍّ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FF"/>
          <w:sz w:val="32"/>
          <w:szCs w:val="32"/>
        </w:rPr>
        <w:t>23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إنْ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قع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ضرَر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َرأة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يَد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يد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رِجل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رِجل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</w:rPr>
        <w:t>25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حَرْق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حَرْقٍ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جرْح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جرْحِ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رَضّ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ِرَضّ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ْ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فَاسِق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4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ب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تَّقَوْ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َف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يِّئَا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أَدْخَلْن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نّ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ع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أَكَ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وْق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ح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رْجُ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قْتَصِد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س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قِي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كُمْ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6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6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سْت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ىٰ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َىْ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س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طل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و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عمالك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ق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ص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أن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{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قِي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ق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نز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ليك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طغ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ز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سد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ق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أس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قو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ز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عتب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سخ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صحيح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ري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شَهِد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َاهِد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ثْ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آمَ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قاف</w:t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حيح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ؤك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حّ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كر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در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ضو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ؤك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ؤك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ود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رد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واه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ط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هـ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:13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سُو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صر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طا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ه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ـأَيُّ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ءامِ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!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يّ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ختلف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اً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ر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ص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ُو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ص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و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قِي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تَفَرّ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دْع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جْتَب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ه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نِي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غْ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لِ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بَق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َمّ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قُضِ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رِث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رِيبٍ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2: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فَرّ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ت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بَيِّنَةُ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98: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يَّد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قُدُ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قْتَت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ت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بَيِّنَا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ك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ْتَلَف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قْتَتَ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رِيدُ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:25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ْتَلَ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غْي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1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نَس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ُكِّ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بَغْض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سُول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خْ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عْف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ثِيرٍ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.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بَغْض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قِيَامَة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رَّ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غ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قتت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ن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يثاق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خ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ا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ت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عل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نيست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وم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بيزنط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نحر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ق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حرمت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وره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غيّ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ؤتلف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واف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تف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جر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غيّ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الط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غيّ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يد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رثوذكس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وث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ِلا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ِ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َّ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َظيمٌ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ه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َسَ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َبَرّ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ُّوح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هدَت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َلائِكَة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شار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أُمَم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مَ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فَع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َجدِ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وث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اج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اء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لائ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ر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د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>=--------------=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رثوذكسية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الي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سو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و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ُم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ِندَ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َأ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ِسالتَهُ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ا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ـا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حسِبون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َب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سُفَ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الي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=-----------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ت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مع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ُل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ُوح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عتَرِ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يَسو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َ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َسيح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دجَّا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َمِعت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َجي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َمِ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يس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!!!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=---------------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دس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؟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سو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َسيح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ما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دَمِ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الماء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دَه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َ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الماء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دَّمِ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ُّو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شهَد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ُّوح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َقُّ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ذ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شهَد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ةِ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ُوح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ا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دَّمُ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َؤُلاء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َّلاثَة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حدِ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&gt;&gt;&gt;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عمود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ير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نا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جي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دينو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ط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اثولي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روتستان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رثوذك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:2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ي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ذ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ي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ثولي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هو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روتستان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ليت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161925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16192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1619250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1619250" cy="2952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دي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ي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ص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مأخوذة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عتنو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عتناء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تسرب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سهوا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إملائية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طفيفة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32"/>
          <w:szCs w:val="32"/>
          <w:lang w:bidi="ar-EG"/>
        </w:rPr>
      </w:pPr>
      <w:r>
        <w:rPr>
          <w:rFonts w:cs="Simplified Arabic"/>
          <w:b/>
          <w:bCs/>
          <w:color w:val="9933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تنقسم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أهميت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: 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ناتج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إهما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ناس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جهله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قتضا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بعض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نقص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أصو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وضع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لتصحيح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ظن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>?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drawing>
          <wp:inline distT="0" distB="0" distL="0" distR="0">
            <wp:extent cx="6172200" cy="4629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رآ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فض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او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غيير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ف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فسير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اخْتُلِف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ل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لِم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َبَقَت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قُضِي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رِيبٍ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هـ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1:11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س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ون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0:9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سْرَائِيل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زَل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افِر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شْتَر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آيَات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إِيَّاي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اتَّقُو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لْبِس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بَاطِ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تَكْتُم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نْ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قِيم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َّلَا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آت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َّكَا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رْكَع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ع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َّاكِع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تَأْمُ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بِر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تَنْسَو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فُس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فَل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عْقِلُونَ؟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:4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3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فَت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بَعْض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ت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بَعْض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َزَاء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ِزْي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يَا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قِيام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رَدّ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شَد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عَذَاب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:8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َاء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ِتَاب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ِنْد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صَدِّق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ع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سْتَفْتِح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َاء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رَف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فَر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ئْس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شْتَرَوْ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فُسَهُمْ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:8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90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5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كْتُ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بَيِّن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ْهُد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يَّنَّا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لْعَنُه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:15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6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كْتُ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شْتَ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ُطُون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َّار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:17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000000"/>
          <w:sz w:val="32"/>
          <w:szCs w:val="32"/>
          <w:lang w:bidi="ar-EG"/>
        </w:rPr>
        <w:t>7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دَّت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َائِف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ْ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و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ضِلُّون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ضِلّ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ْفُس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شْعُ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آي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نْ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شْهَد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ْ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لْبِس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بَاطِ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تَكْتُ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نْت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عْلَمُونَ؟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:6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71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ها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يهو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ش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خ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أ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كبرهـ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ف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ك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</w:rPr>
        <w:t>4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م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ب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رِفُون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ر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بْنَآء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بيع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شت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خ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لبس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ب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رفض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بذ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هور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Arial" w:hAnsi="Arial" w:cs="Arial"/>
          <w:b/>
          <w:b/>
          <w:bCs/>
          <w:color w:val="000000"/>
          <w:sz w:val="32"/>
          <w:szCs w:val="32"/>
          <w:lang w:eastAsia="ar-SA"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Gram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ق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ذ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غلسي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Gram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ج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ت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لَّ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سل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قط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ش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هوينى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شش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نع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pelle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غ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هو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Grame"/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عرف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تثبته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Grame"/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داوت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قيت</w:t>
      </w:r>
      <w:r>
        <w:rPr>
          <w:rFonts w:cs="Simplified Arabic" w:ascii="Arial" w:hAnsi="Arial"/>
          <w:b/>
          <w:bCs/>
          <w:sz w:val="32"/>
          <w:szCs w:val="32"/>
        </w:rPr>
        <w:t>"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eastAsia="ar-SA"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eastAsia="ar-SA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صدّ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درس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خ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ِ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ت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خي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:4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4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فِ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شْت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آيَا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يَّاي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تَّق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لْبِس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بَاطِ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تَكْتُ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قِي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رْكَع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اكِع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تَأْم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بِر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تَنْس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؟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ص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ل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ارس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لبِس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كت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ؤ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أ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م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نط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دِّ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7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ْت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فِ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خي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ِ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ز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ّ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ِ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ه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ق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ل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بي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را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اَ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رن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خي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ت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ف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لو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نتأ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ائنه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فَرِي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لْو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لْسِن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تَحْسَب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هـ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هـ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7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و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ط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رأون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ف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ام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هـ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هـ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لْو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لْسِنَت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عم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ف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حرف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ر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ران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بو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لْو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لْسِنَت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أ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تبو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تاباً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شوش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خلط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يثَا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بَعَث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ثْنَي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قِيب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قْض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عَنَّا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ُوب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سِ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ل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نَس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ُكِّ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ز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طَّل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َائِن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عْ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صْفَح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قض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اضع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ن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زء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ريع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خ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رأ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فص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ين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ج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سمّ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نو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فظ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غي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ص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ض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نذك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دنا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الح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اضع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ن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ُكِّ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يث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ثاق؟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بع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قْضِ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يثَاق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عنّ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ُلُوب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سِ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ث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نَس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ظّ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ُكِر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ع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ّ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ا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كْتُب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ْكِت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ِيَشْتَر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تَب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وَيْل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79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غي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ي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كت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تحري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س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نَس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ظّ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ُكِ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م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ْفِ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يْس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وَا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ئِ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ن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سْج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ُسَار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خَيْر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َّالِحِي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3:1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عت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َّ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شرح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لَّيْل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ه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ون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ي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سْج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سْج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عَرّف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سْج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ُمّ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كْتُوب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إِنْجِي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مُرُ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نْهَا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ِل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طَّيِّب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َرّ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خَبَآئِث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ضَع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صْر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َغْلا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تَّبَع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فْلِحُونَ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color w:val="FF0000"/>
          <w:sz w:val="32"/>
          <w:szCs w:val="32"/>
        </w:rPr>
        <w:t>15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ُنْكَر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ٌ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فَتَط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ؤمنو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رِي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لَا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َرِّفُو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قَل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تُحَدِّثُو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تَ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ُحَاجُّو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سِر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عْل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مّ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مَانِي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ْهـ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ظُن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كْتُ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قُولُ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َهـ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َشْت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ت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وَيْ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كْسِب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2:7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7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ه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ّ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قل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ئلي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دثو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ستخدم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دكم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ه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حو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طم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حرف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قل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علمون</w:t>
      </w:r>
      <w:r>
        <w:rPr>
          <w:rFonts w:cs="Simplified Arabic"/>
          <w:b/>
          <w:bCs/>
          <w:sz w:val="32"/>
          <w:szCs w:val="32"/>
          <w:rtl w:val="true"/>
        </w:rPr>
        <w:t xml:space="preserve">"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صِي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شْت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َّلَال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ُرِي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ضِلّ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َّب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أَعْدَائ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ف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ِي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ف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َهـ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ل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َص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سْم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ْمَ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اع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أَلْسِنَ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طَعْ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طَع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سْم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نْظُ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قْو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عَن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كُف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طْمِ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ُجُوه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نَرُد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دْبَارِهَ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4:4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4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لاته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جَّه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ّ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وض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ر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إنكليز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لو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عبي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خ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د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ب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طع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ع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ف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عصي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حت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مع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امس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خ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سمَع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دّ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به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ي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عِ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حتر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ل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طق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ص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ُذ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ح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ع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ن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سب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ق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ر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و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ع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قون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ف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غف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ّ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َلْ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ه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اد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41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َّ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و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َص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ك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رِي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َّ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َاد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زُن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سَار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ؤْ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مَّا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ْكَذِ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مَّا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خَ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أْت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ل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تِي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ؤْتَو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حْذَرُو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عْرِ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عْرِ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ضُرّ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كَم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َكِّمُو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عِنْد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ُك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تَوَلّ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الْمُؤْ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ُدى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ن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سْلَم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َّذِ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َهـَاد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رَّبَّانِي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َحْب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ْتُحْفِظ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خْشَوُ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خْشَو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شْتَر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آيَات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تَب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نَّفْ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ع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ع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َن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أَن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أُذُ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أُذُ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سّ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سّ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ْجُرُو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ِصَاص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صَدّ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فَّا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ن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وْعِظ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ْ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أُولَئِكَهـ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فَاسِقُونَ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ُهَيْمِ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ح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تَّبِ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هْوَا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اء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كُل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ِرْع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مِنْهَاج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َ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جَعَ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ح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َبْلُو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ت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ْتَبِ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خَيْر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:4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FF0000"/>
          <w:sz w:val="32"/>
          <w:szCs w:val="32"/>
        </w:rPr>
        <w:t>4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ق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مّا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كذ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ذ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ُ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حرّ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ل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اضع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بعضهم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قبلو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ذ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ديثهـ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رفض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ن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خط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سي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لفاظ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ْذُلَ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ُشَخِّ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لَ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شَخَّ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َٰ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َّاع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لْكَذِ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َمَّاع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خَ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أْت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غر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كز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س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ج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ُ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رِّ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خر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ي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ّ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بد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ْ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FF"/>
          <w:sz w:val="32"/>
          <w:szCs w:val="32"/>
        </w:rPr>
        <w:t>2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ريسي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م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بعلزب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</w:rPr>
        <w:t>25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فكا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قس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</w:rPr>
        <w:t>26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ث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لك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تش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4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8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color w:val="0000FF"/>
          <w:sz w:val="36"/>
          <w:sz w:val="36"/>
          <w:szCs w:val="36"/>
          <w:rtl w:val="true"/>
        </w:rPr>
        <w:t xml:space="preserve">يقول وليم كامبل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لفاظ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رف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قلو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فظ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ا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كَلِم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فر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ج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وس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ْك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ص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ُ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مُّصَدِّقًا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u w:val="single"/>
          <w:rtl w:val="true"/>
        </w:rPr>
        <w:t>يَدَ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اء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color w:val="800080"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ُمّ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كْتُوبً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الإِنْجِيل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َأْمُرُهُ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يَنْهَاهُم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ِل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طَّيِّب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َرّ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خَبَآئِث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ضَع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صْر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َغْلاَ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تَّبَع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color w:val="800080"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ِن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عَكُ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توض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!!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ي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مو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:21</w:t>
      </w:r>
      <w:r>
        <w:rPr>
          <w:rFonts w:cs="Simplified Arabic"/>
          <w:b/>
          <w:bCs/>
          <w:sz w:val="32"/>
          <w:szCs w:val="32"/>
          <w:rtl w:val="true"/>
        </w:rPr>
        <w:t>) 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تلاً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مو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5</w:t>
      </w:r>
      <w:r>
        <w:rPr>
          <w:rFonts w:cs="Simplified Arabic"/>
          <w:b/>
          <w:bCs/>
          <w:sz w:val="32"/>
          <w:szCs w:val="32"/>
          <w:rtl w:val="true"/>
        </w:rPr>
        <w:t xml:space="preserve"> 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ه</w:t>
      </w:r>
      <w:r>
        <w:rPr>
          <w:rFonts w:cs="Simplified Arabic"/>
          <w:b/>
          <w:bCs/>
          <w:sz w:val="32"/>
          <w:szCs w:val="32"/>
          <w:rtl w:val="true"/>
        </w:rPr>
        <w:t>".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يُّه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ْكِت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ِ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َّطْمِس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ُجُوه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نَرُدَّه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دْبَارِه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لْعَن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عَنّ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سَّبْ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مْر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فْع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color w:val="800080"/>
          <w:sz w:val="32"/>
          <w:szCs w:val="32"/>
        </w:rPr>
        <w:t>47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َّطْمِس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ُجُوه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نَرُدَّه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دْبَارِه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لْعَن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عَنَّآ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سَّبْ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مْر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فْع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روا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طْمِ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رُد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دْبَارِهَ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ز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ل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ط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ْ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مس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لْعَ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َعَ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صْح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سَّب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رَأَيْت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ند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كَفَرْت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شَهِد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شَاهِد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نِيۤ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سْرَائِ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قدس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س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تد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hyperlink r:id="rId29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116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116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2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2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Grame">
    <w:name w:val="grame"/>
    <w:basedOn w:val="DefaultParagraphFont"/>
    <w:qFormat/>
    <w:rPr>
      <w:rFonts w:ascii="Times New Roman" w:hAnsi="Times New Roman" w:cs="Times New Roman"/>
    </w:rPr>
  </w:style>
  <w:style w:type="character" w:styleId="Spelle">
    <w:name w:val="spell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0" w:after="150"/>
      <w:ind w:left="150" w:right="15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scripturetext.com/1_kings/13-32.htm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yperlink" Target="http://www.islamonline.net/Arabic/contemporary/politic/2001/article2b.shtml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5.png"/><Relationship Id="rId29" Type="http://schemas.openxmlformats.org/officeDocument/2006/relationships/hyperlink" Target="http://www.ebnmaryam.com/vb/index.php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gif"/><Relationship Id="rId2" Type="http://schemas.openxmlformats.org/officeDocument/2006/relationships/image" Target="media/image17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5-25T09:59:00Z</dcterms:modified>
  <cp:revision>141</cp:revision>
  <dc:subject>بقلم: السيف البتار</dc:subject>
  <dc:title>الرد على: القرآن والكتاب المقدس في نور القرآن والعلم                                             </dc:title>
</cp:coreProperties>
</file>