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9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ثامن عش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ثامن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</w:rPr>
        <w:t>18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محم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نبيَّان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لعالمٍ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ضال</w:t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نبوَّ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محمد</w:t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خ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خا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ي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ع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س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نَّبي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ذب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اه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ُل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ُ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حي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بِّ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ُعاقِبُ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أه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َيتِه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أُلْحِق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كُ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ار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بديُ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خزْي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ئِم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ُنْسى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>:-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أيّ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بيّ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لَّم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َسْ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ام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زائد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آمُرْ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هِ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لَّم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َسْم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آلهة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ُخرى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جزاؤُ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َتْلُ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:20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ي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ح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ضع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ش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ه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بي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بش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ؤ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ن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4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و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اء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طي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ري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ضط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ائ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خ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ما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تاح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ذ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ذ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غ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د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ت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س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ه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و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ع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ليشع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بي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ع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ص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ذ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ذ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ُعاقِبُ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أه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َيتِه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أُلْحِق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كُ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ار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بديُ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خزْي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ئِم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ُنْ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>:-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3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ر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ري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نسى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هم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ر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نم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>!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س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>!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م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ر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أيّ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بيّ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لَّم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َسْ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ام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زائدً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آمُرْ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هِ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لَّم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َسْم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آلهة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ُخرى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جزاؤُ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َتْ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:20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ثوذك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ع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ُم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ك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ش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بح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ُ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ل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ائ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ك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شا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2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د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جز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*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دثنـ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ـحارث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دث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زيز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دث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ش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ـ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ع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ظ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غير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ز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ز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خت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صحا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ج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ظلـيـل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ـيقـيـ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ـحته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أت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عرابـي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ـاختر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ي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ـمنع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ـي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 «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»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رعد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عرابـي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سق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ض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رأ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ج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تـ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نتث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ماغ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فقال من قال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ر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د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1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َ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َنْبِيَاء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لْكَهَنَة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نَجَّس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مِيع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يْت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جَدْ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رَّ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قُو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َّبّ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خص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قو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نبي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ه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خصوص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رائيل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حم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رائيل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حقيق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و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سي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ط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د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ئ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سح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سط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رتخ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ظا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ر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كر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ث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غلب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م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س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10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تل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اسق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اح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ف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راع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عي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ش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بروت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باطل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ي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د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ل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ك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ض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ب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طن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ق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ر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ق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ر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س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ي</w:t>
      </w:r>
      <w:r>
        <w:rPr>
          <w:rFonts w:cs="Simplified Arabic"/>
          <w:sz w:val="32"/>
          <w:szCs w:val="32"/>
          <w:rtl w:val="true"/>
          <w:lang w:bidi="ar-EG"/>
        </w:rPr>
        <w:t xml:space="preserve">)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ثان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تل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اس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د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ت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ص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: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دء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وات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رض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: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وس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دّ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صا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ض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ر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ص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و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ص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ط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ع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ش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زاغ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فسدوا</w:t>
      </w:r>
      <w:r>
        <w:rPr>
          <w:rFonts w:cs="Simplified Arabic"/>
          <w:sz w:val="32"/>
          <w:szCs w:val="32"/>
          <w:rtl w:val="true"/>
          <w:lang w:bidi="ar-EG"/>
        </w:rPr>
        <w:t>" .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َن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َنْبِيَاء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ْكَهَنَة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َنَجَّسُ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َمِيع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َل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َيْت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جَدْت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َر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قُو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جس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س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ائ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ش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ر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ث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ع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سُ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ض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ح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اااا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رش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ضلل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زيغ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ب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ك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س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ع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حلامهم</w:t>
      </w:r>
      <w:r>
        <w:rPr>
          <w:rFonts w:cs="Simplified Arabic"/>
          <w:sz w:val="32"/>
          <w:szCs w:val="32"/>
          <w:rtl w:val="true"/>
          <w:lang w:bidi="ar-EG"/>
        </w:rPr>
        <w:t>....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7</w:t>
      </w:r>
      <w:r>
        <w:rPr>
          <w:rFonts w:cs="Simplified Arabic"/>
          <w:sz w:val="32"/>
          <w:szCs w:val="32"/>
          <w:rtl w:val="true"/>
          <w:lang w:bidi="ar-EG"/>
        </w:rPr>
        <w:t xml:space="preserve"> )</w:t>
      </w:r>
      <w:r>
        <w:rPr>
          <w:rFonts w:cs="Simplified Arabic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فقال من قال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7030A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يأمر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رب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شعب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سرائيل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عدم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سماع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لهؤلاء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انبياء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عدد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lang w:bidi="ar-EG"/>
              </w:rPr>
              <w:t>15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7030A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7030A0"/>
                <w:sz w:val="28"/>
                <w:szCs w:val="28"/>
                <w:lang w:bidi="ar-EG"/>
              </w:rPr>
              <w:t>15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هَكَذَا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قَالَ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رَبُّ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ْجُنُود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لاَ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تَسْمَعُوا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لِكَلاَمِ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أَنْبِيَاءِ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َّذِينَ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يَتَنَبَّأُونَ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لَكُمْ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فَإِنَّهُمْ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يَجْعَلُونَكُمْ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بَاطِلاً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يَتَكَلَّمُونَ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بِرُؤْيَا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قَلْبِهِمْ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لاَ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عَنْ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فَمِ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رَّبّ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7030A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فالرب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وصف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انبياء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مكانهم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ضلالهم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ان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يطلب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شعب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سرائيل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عدم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السماع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لهم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فما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هذا؟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شئ</w:t>
            </w:r>
            <w:r>
              <w:rPr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  <w:lang w:bidi="ar-EG"/>
              </w:rPr>
              <w:t>بالمرة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  <w:lang w:bidi="ar-EG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ط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ئ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اااا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تل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اس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د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ر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ر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م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ثو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ُ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أز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rFonts w:cs="Simplified Arabic"/>
          <w:sz w:val="32"/>
          <w:szCs w:val="32"/>
          <w:rtl w:val="true"/>
          <w:lang w:bidi="ar-EG"/>
        </w:rPr>
        <w:t>... .. ...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ج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ذ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ك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ن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ن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طعم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فسنتي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قي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لق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رشل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ر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فا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ر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فا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rFonts w:cs="Simplified Arabic"/>
          <w:sz w:val="32"/>
          <w:szCs w:val="32"/>
          <w:rtl w:val="true"/>
          <w:lang w:bidi="ar-EG"/>
        </w:rPr>
        <w:t xml:space="preserve">) 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ااا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ص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ك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ن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سمع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ل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نبا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علون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ط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كلم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رؤ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ذ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ن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ح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:17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َائِل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إِصْرَار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م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حْتَقِرُونَنِي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َد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عْلَ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ن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َّلاَم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سُودُك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يُرَدِّد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كُلّ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جْر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رَاء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هْوَاء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َلْبِهِ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ُصِيبَك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ضَرّ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Cs w:val="32"/>
          <w:lang w:bidi="ar-EG"/>
        </w:rPr>
        <w:t>18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ع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نَّ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يْس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َيْن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ثَل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جْلِس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رَأَ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أَنْصَت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كَلِمَتِهِ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صْغَ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قَوْلِه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أَطَاعَه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شاو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أل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ؤ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را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ص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ق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ُ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ا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لزو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بقون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>..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:31</w:t>
      </w:r>
      <w:r>
        <w:rPr>
          <w:rFonts w:cs="Simplified Arabic"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114661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يهود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جاؤو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إل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نب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صل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لي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سل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رج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نه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امرأ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قد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زني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قا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له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كيف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تفعلو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زن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نك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) .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قالو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نحممه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نضربه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قا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ل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تجدو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تورا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رج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) .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قالو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ل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نجد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ي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شيئ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قا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له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بد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سلا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كذبت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أتو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التورا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اتلو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إ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كنت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صادقي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وضع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دراس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ذ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درس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نه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كف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ل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آي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رج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نزع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د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آي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رج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طفق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قرأ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دو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د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راء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ل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قرأ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آي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رج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نزع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د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آي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رج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قا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هذ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؟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ل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رأو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ذلك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قالو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ه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آي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رج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أمر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ه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رج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قريب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حيث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وضع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جنائز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ند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مسجد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رأيت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صاحب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جنأ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لي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قي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حجار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>...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كيف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قب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يهود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ُحكمو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كاذب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إ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كا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رسو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أنبياء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كذبة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>) .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؟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م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ذ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بلغ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رسو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تشريع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حك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زن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الرج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ك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هو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موجود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التورا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  <w:lang w:bidi="ar-EG"/>
        </w:rPr>
      </w:pPr>
      <w:r>
        <w:rPr>
          <w:rFonts w:cs="Simplified Arabic"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إع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زوبع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غيظ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ر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و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ئ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ؤو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شر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ث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20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رت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غض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ر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قاص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فهم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هم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ص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ف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أع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ب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رس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ر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ك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نباو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ض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معو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يقي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ب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و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غ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تب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ستت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ف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را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25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مع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نبا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كذ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ئل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لم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لم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2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تنبئ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كذ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دا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2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ك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س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ع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حلام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صون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اح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س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اؤ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ع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خ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ظ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ص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ذ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ذ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ت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شت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رج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ب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ك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س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ع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حلامهم</w:t>
      </w:r>
      <w:r>
        <w:rPr>
          <w:rFonts w:cs="Simplified Arabic"/>
          <w:sz w:val="32"/>
          <w:szCs w:val="32"/>
          <w:rtl w:val="true"/>
          <w:lang w:bidi="ar-EG"/>
        </w:rPr>
        <w:t>....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7</w:t>
      </w:r>
      <w:r>
        <w:rPr>
          <w:rFonts w:cs="Simplified Arabic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سمع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ل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نبا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نبي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هن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ب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اقب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ه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ل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فقال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و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نبي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ام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جاور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ح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وحي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ام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اقب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اص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شع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رائ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ضح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ضوح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ص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ضر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ظ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ط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سبب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سبب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ز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أَرْسَلْنَاك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إِلّ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َافَّةً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ِّلنَّاس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َشِيرً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نَذِيرً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لَكِنّ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أَكْثَر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نَّاس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َعْلَم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أ</w:t>
      </w:r>
      <w:r>
        <w:rPr>
          <w:rFonts w:cs="Simplified Arabic"/>
          <w:sz w:val="32"/>
          <w:szCs w:val="32"/>
          <w:rtl w:val="true"/>
          <w:lang w:bidi="ar-EG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وا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غ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سبب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ب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ك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ال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ا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ذ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ع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تش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ا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و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ه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ُ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و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ي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د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د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ه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ساو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ه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خ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أ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مز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ص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ع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ك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س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ع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7</w:t>
      </w:r>
      <w:r>
        <w:rPr>
          <w:rFonts w:cs="Simplified Arabic"/>
          <w:sz w:val="32"/>
          <w:szCs w:val="32"/>
          <w:rtl w:val="true"/>
          <w:lang w:bidi="ar-EG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EG"/>
        </w:rPr>
        <w:t>أولاً</w:t>
      </w:r>
      <w:r>
        <w:rPr>
          <w:rFonts w:eastAsia="Cambria" w:cs="Cambria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ه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خر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ه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ت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ق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ح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1"/>
        <w:ind w:left="0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ثانياً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طع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ر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ح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ش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{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َّذِين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يَتَّبِعُون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رَّسُول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نَّبِيّ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أُمِّيّ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َّذ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يَجِدُونَه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َكْتُوبً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عِندَهُم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تَّوْرَاة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الإِنْجِيل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يَأْمُرُهُم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ِالْمَعْرُوف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يَنْهَاهُم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عَن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ْمُنكَر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يُحِلّ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لَهُم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طَّيِّبَات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يُحَرِّم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عَلَيْهِم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ْخَبَآئِث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يَضَع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عَنْهُم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صْرَهُم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الأَغْلاَل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َّت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كَانَت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عَلَيْهِم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َالَّذِين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آمَنُوا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ِه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عَزَّرُوه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نَصَرُوه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اتَّبَعُوا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نُّور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َّذِي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أُنزِل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َعَه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أُوْلَئِك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هُم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ْمُفْلِحُونَ</w:t>
      </w:r>
      <w:r>
        <w:rPr>
          <w:rFonts w:cs="Simplified Arabic"/>
          <w:sz w:val="32"/>
          <w:szCs w:val="32"/>
          <w:rtl w:val="true"/>
          <w:lang w:bidi="ar-EG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راف</w:t>
      </w:r>
      <w:r>
        <w:rPr>
          <w:rFonts w:cs="Simplified Arabic"/>
          <w:sz w:val="32"/>
          <w:szCs w:val="32"/>
          <w:lang w:bidi="ar-EG"/>
        </w:rPr>
        <w:t>157</w:t>
      </w:r>
      <w:r>
        <w:rPr>
          <w:rFonts w:cs="Simplified Arabic"/>
          <w:sz w:val="32"/>
          <w:szCs w:val="32"/>
          <w:rtl w:val="true"/>
          <w:lang w:bidi="ar-EG"/>
        </w:rPr>
        <w:t xml:space="preserve">]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{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إِذ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قَال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عِيسَى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بْن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َرْيَم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ي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َن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سْرَائِيل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نّ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رَسُول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لَّه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لَيْكُم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ُّصَدِّقً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لِّم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َيْن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يَدَيّ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ِن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تَّوْرَاة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مُبَشِّرً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ِرَسُولٍ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يَأْت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ِن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َعْد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سْمُه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أَحْمَد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َلَمّ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جَاءهُم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ِالْبَيِّنَات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قَالُو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هَذ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سِحْرٌ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ُّبِينٌ</w:t>
      </w:r>
      <w:r>
        <w:rPr>
          <w:rFonts w:cs="Simplified Arabic"/>
          <w:sz w:val="32"/>
          <w:szCs w:val="32"/>
          <w:rtl w:val="true"/>
          <w:lang w:bidi="ar-EG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118741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لقيت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بد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مرو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عاص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رض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نه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قلت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خبرن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صف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رسو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صل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لي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سل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تورا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قا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ج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إن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لموصوف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تورا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بعض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صفت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قرآ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ي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نب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إن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رسلناك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شاهد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مبشر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نذير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} .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حزر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للأميي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نت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بد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رسول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سميتك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متوكل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ليس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فظ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ل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غليظ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ل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سخاب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في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أسواق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ل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دفع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السيئ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سيئ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لك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عفو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يغفر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ل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قبض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حتى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قيم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ملة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عوجاء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أن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يقولو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ل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إ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إل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الله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يفتح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به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أعين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عمي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آذان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صم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،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وقلوب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  <w:lang w:bidi="ar-EG"/>
        </w:rPr>
        <w:t>غلفا</w:t>
      </w:r>
      <w:r>
        <w:rPr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color w:val="800000"/>
          <w:sz w:val="32"/>
          <w:szCs w:val="32"/>
          <w:lang w:bidi="ar-EG"/>
        </w:rPr>
      </w:pPr>
      <w:r>
        <w:rPr>
          <w:rFonts w:cs="Simplified Arabic"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و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ج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ث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125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ش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الثاً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{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لَقَد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أَرْسَلْن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نُوحً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إِبْرَاهِيم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جَعَلْن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ذُرِّيَّتِهِم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نُّبُوَّة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}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د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27</w:t>
      </w:r>
      <w:r>
        <w:rPr>
          <w:rFonts w:cs="Simplified Arabic"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وح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أكي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لَقَد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أَرْسَلْن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نُوحً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إِبْرَاهِيم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جَعَلْن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ذُرِّيَّتِهِم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نُّبُوَّة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ر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أَرْسَلْن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نُوحً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إِبْرَاهِيم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جَعَلْن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ذُرِّيَّتِهِم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ذ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ق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ح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تنصرو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نصر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 xml:space="preserve">"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: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س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غل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ناد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ا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ج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ج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ا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ص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غل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ث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حم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غل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ش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د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لاني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ساجعله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امة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عظيم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: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ماع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مع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ها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اباركه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وأثمره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واكثره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كثيرا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جد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ث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ش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ئيس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ل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واجعله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امة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كبيرة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ه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يم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ح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د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ا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الوق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آت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ت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ك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ح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خت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ُ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دا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: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م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د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ق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ختت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َّ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خ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ضويّ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َّ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ختت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ن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َّس</w:t>
      </w:r>
      <w:r>
        <w:rPr>
          <w:rFonts w:cs="Simplified Arabic"/>
          <w:sz w:val="32"/>
          <w:szCs w:val="32"/>
          <w:rtl w:val="true"/>
          <w:lang w:bidi="ar-EG"/>
        </w:rPr>
        <w:t>.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ا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خ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ابعاً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993300"/>
          <w:sz w:val="32"/>
          <w:szCs w:val="32"/>
          <w:lang w:bidi="ar-EG"/>
        </w:rPr>
      </w:pP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يرو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إمام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بيهق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رحم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ل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ع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أب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إمام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رض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ل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عن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قا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  <w:lang w:bidi="ar-EG"/>
        </w:rPr>
        <w:t>: "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قلت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يا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رسو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ل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ت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بدأ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أمرك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؟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فقا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دعو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إبراهيم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نبوء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وس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بشار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عيس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رؤيا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أم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آمن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  <w:lang w:bidi="ar-EG"/>
        </w:rPr>
        <w:t>" .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قا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لا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يزا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ل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يخرج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ب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أصلاب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طاهري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إلى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فروج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طاهرات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فقد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خرجت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نكاح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لم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أخرج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سفاح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  <w:lang w:bidi="ar-EG"/>
        </w:rPr>
        <w:t>"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هو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قائ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أنا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خيار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خيار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خيار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خيار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إ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لله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اصطف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لد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إبراهيم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إسماعي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إسماعيل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كنان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كنانة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قريش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قرش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بن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هاشم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واصطفان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بني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 w:val="32"/>
          <w:szCs w:val="32"/>
          <w:rtl w:val="true"/>
          <w:lang w:bidi="ar-EG"/>
        </w:rPr>
        <w:t>هاشم</w:t>
      </w:r>
      <w:r>
        <w:rPr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993300"/>
          <w:sz w:val="32"/>
          <w:szCs w:val="32"/>
          <w:rtl w:val="true"/>
          <w:lang w:bidi="ar-EG"/>
        </w:rPr>
        <w:t>" .</w:t>
      </w:r>
    </w:p>
    <w:p>
      <w:pPr>
        <w:pStyle w:val="Normal"/>
        <w:jc w:val="left"/>
        <w:rPr>
          <w:rFonts w:cs="Simplified Arabic"/>
          <w:color w:val="993300"/>
          <w:sz w:val="32"/>
          <w:szCs w:val="32"/>
          <w:lang w:bidi="ar-EG"/>
        </w:rPr>
      </w:pPr>
      <w:r>
        <w:rPr>
          <w:rFonts w:cs="Simplified Arabic"/>
          <w:color w:val="9933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ذ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ص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ر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وي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ج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ح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خ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عب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ط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ر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حق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ؤ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م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قد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خرج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منه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فأضاء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مشرق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والم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إنك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حملت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سي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والآخري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وضعتي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فسمي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محمد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وقول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أعيذ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بالل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واح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شر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حاس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بر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عاه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رائ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يذو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عن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ذائ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أرا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أتى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مشا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م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ُب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ا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وج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ث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ا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ت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أَيُّه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نَّبِيّ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إِنّ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أَرْسَلْنَاك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شَاهِداً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مُبَشِّراً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نَذِيراً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داعي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إذن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سراج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ن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 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ز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]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د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ف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طل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جز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م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بد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ا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و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ر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ه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ي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هو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ر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عش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هو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فاجتمع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قال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ي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ا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ظه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نج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أحم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ول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ل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ئ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هود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ك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دين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لم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صل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عش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ريش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يك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يل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ولو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ل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در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نظر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أ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تفي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ا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شعرا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تواترا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أنه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رف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فرس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سأل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قي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عب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طلب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غلا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ذهب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ذهب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يهود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عه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قال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أم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خرج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لد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أخرجت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كشف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ظهر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رأ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يهود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علا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وقع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غشي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لم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فاق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يل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ال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ضاع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نبو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سرائي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الل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يسطو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ك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طو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خرج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بره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شرق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خامساً</w:t>
      </w:r>
      <w:r>
        <w:rPr>
          <w:rFonts w:eastAsia="Cambria" w:cs="Cambria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ر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بلغ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صطفى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َقَد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كَفَر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َّذِين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قَآلُوا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إِنّ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لّه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هُو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ْمَسِيح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بْن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َرْيَم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دة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76923C"/>
          <w:rtl w:val="true"/>
          <w:lang w:bidi="ar-EG"/>
        </w:rPr>
        <w:t>وَقَالَتِ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  <w:r>
        <w:rPr>
          <w:rFonts w:cs="Simplified Arabic"/>
          <w:color w:val="76923C"/>
          <w:rtl w:val="true"/>
          <w:lang w:bidi="ar-EG"/>
        </w:rPr>
        <w:t>الْيَهُودُ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  <w:r>
        <w:rPr>
          <w:rFonts w:cs="Simplified Arabic"/>
          <w:color w:val="76923C"/>
          <w:rtl w:val="true"/>
          <w:lang w:bidi="ar-EG"/>
        </w:rPr>
        <w:t>يَدُ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  <w:r>
        <w:rPr>
          <w:rFonts w:cs="Simplified Arabic"/>
          <w:color w:val="76923C"/>
          <w:rtl w:val="true"/>
          <w:lang w:bidi="ar-EG"/>
        </w:rPr>
        <w:t>اللّهِ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  <w:r>
        <w:rPr>
          <w:rFonts w:cs="Simplified Arabic"/>
          <w:color w:val="76923C"/>
          <w:rtl w:val="true"/>
          <w:lang w:bidi="ar-EG"/>
        </w:rPr>
        <w:t>مَغْلُولَةٌ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  <w:r>
        <w:rPr>
          <w:rFonts w:cs="Simplified Arabic"/>
          <w:color w:val="76923C"/>
          <w:rtl w:val="true"/>
          <w:lang w:bidi="ar-EG"/>
        </w:rPr>
        <w:t>غُلَّتْ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  <w:r>
        <w:rPr>
          <w:rFonts w:cs="Simplified Arabic"/>
          <w:color w:val="76923C"/>
          <w:rtl w:val="true"/>
          <w:lang w:bidi="ar-EG"/>
        </w:rPr>
        <w:t>أَيْدِيهِمْ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  <w:r>
        <w:rPr>
          <w:rFonts w:cs="Simplified Arabic"/>
          <w:color w:val="76923C"/>
          <w:rtl w:val="true"/>
          <w:lang w:bidi="ar-EG"/>
        </w:rPr>
        <w:t>وَلُعِنُواْ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  <w:r>
        <w:rPr>
          <w:rFonts w:cs="Simplified Arabic"/>
          <w:color w:val="76923C"/>
          <w:rtl w:val="true"/>
          <w:lang w:bidi="ar-EG"/>
        </w:rPr>
        <w:t>بِمَا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  <w:r>
        <w:rPr>
          <w:rFonts w:cs="Simplified Arabic"/>
          <w:color w:val="76923C"/>
          <w:rtl w:val="true"/>
          <w:lang w:bidi="ar-EG"/>
        </w:rPr>
        <w:t>قَالُواْ</w:t>
      </w:r>
      <w:r>
        <w:rPr>
          <w:rFonts w:eastAsia="Cambria" w:cs="Cambria"/>
          <w:color w:val="76923C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دة</w:t>
      </w:r>
      <w:r>
        <w:rPr>
          <w:rFonts w:cs="Simplified Arabic"/>
          <w:sz w:val="32"/>
          <w:szCs w:val="32"/>
          <w:lang w:bidi="ar-EG"/>
        </w:rPr>
        <w:t>64</w:t>
      </w:r>
      <w:r>
        <w:rPr>
          <w:rFonts w:cs="Simplified Arabic"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ح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سخ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يه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ل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فر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تقب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ض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ه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ط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ر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ص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عَالَوْ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لَمَ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وَاء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يْنَ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بَيْنَ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لا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عْبُد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شْرِ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يْئ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تَّخِذ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عْضُ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عْض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رْبَاب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ون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إ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وَلَّوْ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قُول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شْهَد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أَن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سْلِم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حَآجّ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بْرَاهِيم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نزِلَت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تَّورَاةُ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إنجِيل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عْدِ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فَلا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عْقِلُونَ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left"/>
        <w:rPr>
          <w:rFonts w:cs="Simplified Arabic"/>
          <w:color w:val="76923C"/>
          <w:lang w:bidi="ar-EG"/>
        </w:rPr>
      </w:pPr>
      <w:r>
        <w:rPr>
          <w:color w:val="76923C"/>
          <w:rtl w:val="true"/>
        </w:rPr>
        <w:t>يَا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أَهْل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الْكِتَاب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لِم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تَكْفُرُون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بِآيَات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اللّه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وَأَنتُمْ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تَشْهَدُونَ</w:t>
      </w:r>
      <w:r>
        <w:rPr>
          <w:rFonts w:eastAsia="Cambria" w:cs="Cambria"/>
          <w:color w:val="76923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لْبِس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حَق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الْبَاطِل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تَكْتُم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حَق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ت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عْلَم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left"/>
        <w:rPr>
          <w:rFonts w:cs="Simplified Arabic"/>
          <w:color w:val="76923C"/>
          <w:lang w:bidi="ar-EG"/>
        </w:rPr>
      </w:pPr>
      <w:r>
        <w:rPr>
          <w:color w:val="76923C"/>
          <w:rtl w:val="true"/>
        </w:rPr>
        <w:t>قُلْ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يَا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أَهْل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الْكِتَاب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لِم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تَكْفُرُون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بِآيَات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اللّه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وَاللّهُ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شَهِيدٌ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عَلَى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مَا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color w:val="76923C"/>
          <w:rtl w:val="true"/>
        </w:rPr>
        <w:t>تَعْمَلُونَ</w:t>
      </w:r>
      <w:r>
        <w:rPr>
          <w:rFonts w:eastAsia="Cambria" w:cs="Cambria"/>
          <w:color w:val="76923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صُدّ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بِيل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ْ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مَ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بْغُونَ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وَج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ت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ُهَدَاء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غَافِل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مَّا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عْمَلُونَ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غْ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ِينِ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قُو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حَق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َسِيح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يس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بْن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رْيَ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َلِمَت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لْقَا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رْيَ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رُوح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ْ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آمِن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اللّ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رُسُل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قُو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َلاَثَة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نتَه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يْر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ـه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حِد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ُبْحَان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ك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د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َاوَات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أَرْض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َف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اللّ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ِيل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د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اء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ُ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بَيِّن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ُمْ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ثِير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م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خْف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عْفُو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ثِير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دْ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اءكُم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ور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ِتَاب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ُبِينٌ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اء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ُ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بَيِّن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ُم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تْرَة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رُّسُل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قُو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اء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شِير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ذِير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اءكُ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شِير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نَذِير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لّ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ل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يْء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دِيرٌ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َ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نقِم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ْ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مَن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اللّ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نزِ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يْ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نزِ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بْل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َّ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كْثَرَ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اسِقُونَ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سْت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يْء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تَّى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قِيمُوا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تَّوْرَاة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إِنجِي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نزِ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يْكُ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بِّ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يَزِيدَنّ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ثِير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ْهُ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نزِ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يْ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بّ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طُغْيَان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ُفْر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لا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أْس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قَوْم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َافِرِين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غْ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ِينِ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يْر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حَق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تَّبِع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وَاء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وْم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ضَلّ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بْل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ضَلّ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ثِير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ضَلّ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وَاء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بِيل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اصم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هتان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س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ا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ى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س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و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ناء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ى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س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لؤ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فظ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رزق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ى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اً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لس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ء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ى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س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ع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ا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ث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ى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س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د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ُذّي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غ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ب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ع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ش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ا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ث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ى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عمتم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ر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وداً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ح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ق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 "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س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غلسين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ج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ت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َّ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لا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قط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ش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ينى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شش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ن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ب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ثبت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ك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ا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يت</w:t>
      </w:r>
      <w:r>
        <w:rPr>
          <w:rFonts w:cs="Simplified Arabic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يال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ري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بر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يه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أ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لم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و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ت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ع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ق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ت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رفتم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تابعني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أ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را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ب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ث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ك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ب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ائك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برت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تابعن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عط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يثاق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شد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ر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م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ذ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ف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حر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ُحْمَ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ب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بانها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هد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شد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لي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يق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ث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شد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ر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دث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ائ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اب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ارقك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ر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ارق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ائ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دقناك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نع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دقو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وّن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و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بر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ؤ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ض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ض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ر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رفض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تن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ر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ا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ر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14661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ؤ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ع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مم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ضرب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ر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ور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تل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د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را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ر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ط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ء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ج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ئ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أ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ن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و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ج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ث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556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ا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ه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ف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ذ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ه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جا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ب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ت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و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كند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ه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ي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ن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زد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ُما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نف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مام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ضر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ج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ر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س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ل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ط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ي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ذ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يُرِيدُون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لِيُطْفِؤُو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نُور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لَّه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ِأَفْوَاهِهِم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اللَّه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ُتِمّ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نُورِه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لَو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كَرِه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ْكَافِرُونَ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http://www.ebnmaryam.com/vb/showthread.php?t=14958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نا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نن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م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َ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شاهدَ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إقر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شاهدَ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إقر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َ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أ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تأك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ِد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التك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ضاي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نب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شكّ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ت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أن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صدقك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جي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رّ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شاع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ي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سلم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ات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رهان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ع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خِ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ي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حى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ح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إ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يْب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م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زَّلْ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بْدِ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أْت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سُورَ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ثْلِ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دْع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ُهَدَاءكُم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ون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ْت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ادِق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..........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http://www.ebnmaryam.com/vb/showthread.php?t=16442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للبروتست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كاثو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انٍ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أل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حي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ووي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ّ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س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كبت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كبتي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فّ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خذي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حسا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ائل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لم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يح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حتا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ا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ؤ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ائ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حا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او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implified Arabic"/>
          <w:color w:val="76923C"/>
        </w:rPr>
      </w:pPr>
      <w:r>
        <w:rPr>
          <w:rFonts w:cs="Simplified Arabic"/>
          <w:color w:val="76923C"/>
          <w:rtl w:val="true"/>
        </w:rPr>
        <w:t>فَلْيَأْتُوا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بِحَدِيثٍ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مِّثْلِه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إِن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كَانُوا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صَادِقِينَ</w:t>
      </w:r>
      <w:r>
        <w:rPr>
          <w:rFonts w:eastAsia="Cambria" w:cs="Cambria"/>
          <w:color w:val="76923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فَإ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فْعَ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فْعَ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اتَّق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نَّا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ت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قُودُ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نَّاس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ْحِجَارَة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عِدَّت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اك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سجّ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م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حدّ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ثناء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ن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َّ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خ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طلب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لّ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لمه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وعد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خوت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ث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8: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ثن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ا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شاه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ا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مد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مّ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:2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2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عْتَمَ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مِي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عْ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عْتَمَ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ُو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ذ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صَل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نْفَتَحَ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اءُ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نَز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ُوح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قُدُس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َيْئ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ِسْمِيّ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ثْ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مَام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وْت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اء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ئِل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ْ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بِيبُ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رِرْت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)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أثن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يا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سيح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كل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اني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ثلاث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را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َّ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سال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تحد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را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ليش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معجز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َّد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سال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تست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نك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دوم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كفرو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بع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طع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خبزات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سمكتي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خبز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از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واه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ياة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لعالم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سأ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أَيَّة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آيَةٍ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َصْنَع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نَرَ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نُؤْمِ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ِكَ؟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َاذ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َعْمَلُ؟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6:30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خذ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يف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:2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</w:rPr>
        <w:t>17:1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. </w:t>
      </w:r>
      <w:r>
        <w:rPr>
          <w:rFonts w:cs="Simplified Arabic"/>
          <w:sz w:val="32"/>
          <w:sz w:val="32"/>
          <w:szCs w:val="32"/>
          <w:rtl w:val="true"/>
        </w:rPr>
        <w:t>ف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دوم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ريقان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ُسا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قلو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بقو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فره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هم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فريق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ريدو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عرف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راد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يعملوها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نتظرو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تؤي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لَّ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فَ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آ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و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َسِيح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بْن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رْيَ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انٍ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عض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بْح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سْر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عَبْد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يْ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ْجِ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رَا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ْجِ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قْصَى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ارَك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وْ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نُرِي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َاتِنَ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ت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جس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يل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تقد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ت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دس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ماء</w:t>
            </w:r>
          </w:p>
        </w:tc>
      </w:tr>
    </w:tbl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color w:val="76923C"/>
        </w:rPr>
      </w:pPr>
      <w:r>
        <w:rPr>
          <w:rFonts w:cs="Simplified Arabic"/>
          <w:color w:val="76923C"/>
          <w:rtl w:val="true"/>
        </w:rPr>
        <w:t>فَإِن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تَنَازَعْتُمْ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فِي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شَيْءٍ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فَرُدُّوهُ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إِلَى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اللّه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وَالرَّسُولِ</w:t>
      </w:r>
      <w:r>
        <w:rPr>
          <w:rFonts w:eastAsia="Cambria" w:cs="Cambria"/>
          <w:color w:val="76923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ِسْمِ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ِ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نِ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سُبْحَا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سْر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عَبْد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يْل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َسْجِد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حَرَام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َسْجِد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أَقْص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ارَك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وْ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نُرِي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يَاتِ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و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ِيع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بَصِي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  <w:t>(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سراء</w:t>
      </w:r>
      <w:r>
        <w:rPr>
          <w:rFonts w:cs="Simplified Arabic"/>
          <w:color w:val="800080"/>
          <w:sz w:val="32"/>
          <w:szCs w:val="32"/>
        </w:rPr>
        <w:t>1</w:t>
      </w:r>
      <w:r>
        <w:rPr>
          <w:rFonts w:cs="Simplified Arabic"/>
          <w:color w:val="80008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800080"/>
          <w:sz w:val="32"/>
          <w:sz w:val="32"/>
          <w:szCs w:val="32"/>
          <w:rtl w:val="true"/>
        </w:rPr>
        <w:t>قا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ما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/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شعراو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80"/>
          <w:sz w:val="32"/>
          <w:sz w:val="32"/>
          <w:szCs w:val="32"/>
          <w:rtl w:val="true"/>
        </w:rPr>
        <w:t>الحق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بحان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دَّخ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وقف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كذيب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مكذب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مس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يردّ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ُكذّب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يوم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</w:rPr>
        <w:t>وقو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بحانه</w:t>
      </w:r>
      <w:r>
        <w:rPr>
          <w:rFonts w:cs="Simplified Arabic"/>
          <w:color w:val="800080"/>
          <w:sz w:val="32"/>
          <w:szCs w:val="32"/>
          <w:rtl w:val="true"/>
        </w:rPr>
        <w:t xml:space="preserve">: {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ِعَبْدِهِ</w:t>
      </w:r>
      <w:r>
        <w:rPr>
          <w:rFonts w:cs="Simplified Arabic"/>
          <w:color w:val="800080"/>
          <w:sz w:val="32"/>
          <w:szCs w:val="32"/>
          <w:rtl w:val="true"/>
        </w:rPr>
        <w:t>.. } [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إسراء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  <w:r>
        <w:rPr>
          <w:rFonts w:cs="Simplified Arabic"/>
          <w:color w:val="800080"/>
          <w:sz w:val="32"/>
          <w:szCs w:val="32"/>
        </w:rPr>
        <w:t>1</w:t>
      </w:r>
      <w:r>
        <w:rPr>
          <w:rFonts w:cs="Simplified Arabic"/>
          <w:color w:val="80008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 w:val="32"/>
          <w:szCs w:val="32"/>
          <w:rtl w:val="true"/>
        </w:rPr>
        <w:t>العب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لم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ُطلق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روح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الجس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عاً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دلولها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مك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ُطلَق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روح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قط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انٍ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عض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بْح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سْر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عَبْد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يْ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ْجِ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رَا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ْجِ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قْصَى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ارَك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وْ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نُرِي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َاتِنَ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ت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جس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يل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تقد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ت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دس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ت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حدو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ختب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ساء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وْ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نْزِ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َات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آيَا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ّ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ذِي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بِين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ْف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زَل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كِتَاب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تْ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رَحْم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ذِكْر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قَوْم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ؤْمِن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9: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5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آتَي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َمُو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نَّاقَة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بْصِرَة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ظَلَم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هَ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َّ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ن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،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ر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َعَنَآ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ُّرْسِ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ٱلآيَاتِ</w:t>
      </w:r>
      <w:r>
        <w:rPr>
          <w:rFonts w:cs="Simplified Arabic"/>
          <w:color w:val="FF0000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حو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  <w:t>{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ذَّب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أَوَّلُونَ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كذِّ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ذ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يُعَذِّب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ِ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عَذِّب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سْتَغْف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[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ف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َوْلاَ</w:t>
      </w:r>
      <w:r>
        <w:rPr>
          <w:rFonts w:cs="Simplified Arabic"/>
          <w:sz w:val="32"/>
          <w:szCs w:val="32"/>
          <w:rtl w:val="true"/>
        </w:rPr>
        <w:t>... } [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زرتُ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ض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حث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وْ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نزِ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يَات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بِّهِ</w:t>
      </w:r>
      <w:r>
        <w:rPr>
          <w:rFonts w:cs="Simplified Arabic"/>
          <w:sz w:val="32"/>
          <w:szCs w:val="32"/>
          <w:rtl w:val="true"/>
        </w:rPr>
        <w:t>... } [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وْ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زِّ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َـٰذ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قُرْآن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جُل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قَرْيَتَيْ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ظ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خر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نفِق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ن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تّ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نفَضُّواْ</w:t>
      </w:r>
      <w:r>
        <w:rPr>
          <w:rFonts w:cs="Simplified Arabic"/>
          <w:color w:val="76923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مْ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ادو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بد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ِّ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جاو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ؤا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سؤ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صدّ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ر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مك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لم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فصل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ثا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Simplified Arabic"/>
                <w:color w:val="7030A0"/>
              </w:rPr>
            </w:pPr>
            <w:r>
              <w:rPr>
                <w:rFonts w:cs="Simplified Arabic"/>
                <w:color w:val="7030A0"/>
                <w:rtl w:val="true"/>
              </w:rPr>
              <w:t>لنفترض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أني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أقول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لك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إن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القمر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مصنوع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من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الزبد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لنفترض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زبد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ستقو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قُ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فلك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كيف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بره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لامك؟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نده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آخذ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كت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زبد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ورق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صنوع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زبد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تضحك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ّي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لام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شفاه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لام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كتو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لاهم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ستقو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الآ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ات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شاهدك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ثاني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ل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شه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تبتَ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لتَه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!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م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حَمَّد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ب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حَد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ِجَالِ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ك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سُو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خَاتَم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نَّبِيّ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َا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كُلّ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يْء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ِيم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9:5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فَ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َيْن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بَيْنَكُم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َهِيد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عْلَم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ْأَرْض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عيده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بره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خالق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بره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زلن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ؤيد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لرسول؟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ؤك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رساليت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؟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إ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يْب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م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زَّل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بْدِ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أْت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سُورَة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ثْل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دْع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ُهَدَاءكُ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و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ْت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ادِق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23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إ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فْعَ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فْعَ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اتَّق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نَّا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ت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قُودُ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نَّاس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ْحِجَارَة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عِدَّت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ْكَافِر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24</w:t>
      </w:r>
      <w:r>
        <w:rPr>
          <w:rFonts w:cs="Simplified Arabic"/>
          <w:color w:val="76923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رآ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عج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عج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س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ف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َ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شر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ل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ط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بر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ص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ك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صو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ُص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بشر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سول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مَّيت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وكل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فظ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خَّ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سيئ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صفح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أخ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ّ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وجاء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فت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ين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آذان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ُمّ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لوب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ُلف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ش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2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عَبْد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عْضُدُهُ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خْتَار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رّ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ضَع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ُوح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يُخْرِج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ق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ْأُمَ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صِيح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رْفَ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سْمِ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ارِع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وْت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صَب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رْضُوض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ْصِفُ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فَتِيل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امِد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طْفِئ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عَوْتُ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ْبِرّ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ُمْسِك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يَد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حْفَظُ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جْعَلُ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هْ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شَّعْ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نُو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ْأُمَم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َفْتَح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ُي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ُمْي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ُخْرِج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بْس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أْسُورِينَ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ِج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الِس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ظُّلْمَة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ؤيَّ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ثن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عند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لام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ند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َ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نائ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ت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قتب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ُوَذ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َبْدِي</w:t>
      </w:r>
      <w:r>
        <w:rPr>
          <w:rFonts w:cs="Simplified Arabic"/>
          <w:sz w:val="32"/>
          <w:szCs w:val="32"/>
          <w:rtl w:val="true"/>
        </w:rPr>
        <w:t xml:space="preserve">) .......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س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ت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ز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ز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قط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م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:18</w:t>
      </w:r>
      <w:r>
        <w:rPr>
          <w:rFonts w:cs="Simplified Arabic"/>
          <w:sz w:val="32"/>
          <w:szCs w:val="32"/>
          <w:rtl w:val="true"/>
        </w:rPr>
        <w:t xml:space="preserve">)}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: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ظ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كاه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ب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س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ه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:5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ؤيَّ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ثنين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عندن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إسلامي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عندن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ص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تورات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بوَّ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شعياء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شهاد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ثنائي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شرات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بوات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توراتي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قتبس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بو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شعياء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حققت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سيح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نقرأ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12:15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color w:val="800080"/>
                <w:sz w:val="32"/>
                <w:szCs w:val="32"/>
              </w:rPr>
              <w:t>18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تَبِعَتْه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جُمُوع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َثِيرَة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شَفَاه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جَمِيع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أَوْصَاه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ُظْهِرُوهُ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كَي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تِمّ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ِيل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ِإِشَعْيَاء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َّبِيِّ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ُوَذ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تَاي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خْتَرْتُهُ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َبِيب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ُرَّت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َفْس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ضَع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رُوح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يُخْبِر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ْأُمَم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ِالْحَقِّ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مض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يقو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22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شف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جنون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عم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أخرس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بُهت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تساءلوا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لع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داود؟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EG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 (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)} ..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ِنّ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َبْد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َّ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تَانِي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ْكِتَاب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جَعَلَن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َب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Simplified Arabic"/>
                <w:color w:val="7030A0"/>
              </w:rPr>
            </w:pPr>
            <w:r>
              <w:rPr>
                <w:rFonts w:cs="Simplified Arabic"/>
                <w:color w:val="7030A0"/>
                <w:rtl w:val="true"/>
              </w:rPr>
              <w:t>بارقليط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ق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) .. </w:t>
      </w:r>
      <w:r>
        <w:rPr>
          <w:rFonts w:cs="Simplified Arabic"/>
          <w:sz w:val="32"/>
          <w:sz w:val="32"/>
          <w:szCs w:val="32"/>
          <w:rtl w:val="true"/>
        </w:rPr>
        <w:t>و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ق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ْ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حِبُّونَ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حْفَظ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صَايَاي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طْلُب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آ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يُعْطِي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عَزِّي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رقليط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خَرَ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ْ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حِبُّونَ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حْفَظ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صَايَاي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طْلُب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يُعْطِي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خ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م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يْ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ْطَلِق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أَ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ْطَلِق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أْتِيكُ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عَز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ارقليط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ك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هَب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رْسِل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ت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ء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ا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بَكِّ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َال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طِيَّ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رّ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يْنُونَةٍ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ك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هَب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رْسِل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اق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ق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ونان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حن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5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6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عز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ارس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بث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شه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4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6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ط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عطي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ز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مك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ز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Donke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Donkey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Donke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ُ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خضع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ح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ق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HOLY GHOST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ضط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يسم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يتكل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فتراض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Times New Roman"/>
                <w:color w:val="7030A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يتكل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إليك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َبُّكُم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دْعُون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سْتَجِب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40:60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إِذ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َبُّك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لْمَلَائِكَة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َاعِل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َلِيفَةً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:30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حظ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وح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ئن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وحية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خَافَ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نَّن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عَكُمَ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سْمَع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أَرَى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0:46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ُنَالِك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َعَ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زَكَرِيَّ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َبَّه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َب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دُنْك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ُرِّيَّة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َيِّبَة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نَّك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َمِيع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ُّعَاء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:3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نلاحظ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زكري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ديس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:13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وراتي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إنجيلي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قرآني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رد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ظور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جو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سم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جو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ك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يْس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مِثْل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يْء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هُو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ِيع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بَص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}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د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color w:val="76923C"/>
        </w:rPr>
      </w:pPr>
      <w:r>
        <w:rPr>
          <w:rFonts w:cs="Simplified Arabic"/>
          <w:color w:val="76923C"/>
          <w:rtl w:val="true"/>
        </w:rPr>
        <w:t>وَيَسْأَلُونَك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عَن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الرُّوح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قُل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الرُّوحُ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مِنْ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أَمْر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رَبِّي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وَمَا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أُوتِيتُم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مِّن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الْعِلْم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إِلاّ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قَلِيلاً</w:t>
      </w:r>
      <w:r>
        <w:rPr>
          <w:rFonts w:eastAsia="Cambria" w:cs="Cambria"/>
          <w:color w:val="76923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ر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نو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نو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ر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نو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نو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طان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س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د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ار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تم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مو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:13</w:t>
      </w:r>
    </w:p>
    <w:p>
      <w:pPr>
        <w:pStyle w:val="Heading5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ل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ّ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ُد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ِك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ِدً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ز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بثشب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ليع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مو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ي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جي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جيئ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حذ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ي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َّل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ابهم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قو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دع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فَوَيْلٌ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ِلَّذِينَ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كْتُبُونَ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ِتَابَ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أَيْدِيهِمْ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قُولُونَ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َذَا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ندِ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يَشْتَرُواْ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هِ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َمَناً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لِيلاً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وَيْلٌ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هُم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مَّا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تَبَتْ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يْدِيهِمْ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وَيْلٌ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هُمْ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مَّا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كْسِبُونَ</w:t>
      </w:r>
      <w:r>
        <w:rPr>
          <w:rFonts w:eastAsia="Tahoma" w:cs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تَّبِع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رَّسُو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نَّبِي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ُمِّي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َّذ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جِدُون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َكْتُوبً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ِند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تَّوْرَاة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إِنْجِيل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أْمُرُه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ِالْمَعْرُوف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يَنْهَا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ْمُنكَ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يُحِلّ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ه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طَّيِّبَات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يُحَرِّ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لَيْهِ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ْخَبَآئِث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يَضَع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نْ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ِصْرَ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أَغْلاَ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َّت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َانَت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لَيْ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الَّذِ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آمَن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ِ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عَزَّرُو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نَصَرُو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تَّبَعُوا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نُّور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َّذِي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ُنزِ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َع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ُوْلَئِ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ُ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ْمُفْلِح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وَإِذ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َا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ِيس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بْ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َرْيَ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َن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ِسْرَائِي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ِنّ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َسُول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َّ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ِلَيْك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ُّصَدِّقً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ِّ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َيْ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دَي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تَّوْرَاة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مُبَشِّرً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ِرَسُول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أْت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ِ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َعْد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سْمُ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َحْمَد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لَمّ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َاءهُ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ِالْبَيِّنَات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َال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َذ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ِحْر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ُّبِين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4:4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ق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يُهْزَ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مْ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ُوَلّ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ُّبُر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رس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ي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4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جد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ّ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كُفَّارُ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لَئِ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صري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رَاء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ُّبُ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ُول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حْ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مِيع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نْتَصِ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يُهْزَ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مْ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ُوَلّ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ُّبُ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اع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وْعِد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سَّاع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دْه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مَر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جْرِم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َلاَل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سُعُر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سْحَب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ا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ُجُوه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ُوق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س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قَر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لك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درس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قرينة</w:t>
      </w:r>
      <w:r>
        <w:rPr>
          <w:rFonts w:cs="Simplified Arabic"/>
          <w:sz w:val="32"/>
          <w:szCs w:val="32"/>
          <w:rtl w:val="true"/>
        </w:rPr>
        <w:t xml:space="preserve">) ...............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كفار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ولٰ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ّ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َمْ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َكُمْ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َرَاءَة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ِ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زُّبُرِ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{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قو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ح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مي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يهز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rFonts w:cs="Simplified Arabic"/>
          <w:sz w:val="32"/>
          <w:szCs w:val="32"/>
          <w:rtl w:val="true"/>
        </w:rPr>
        <w:t xml:space="preserve">. {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يو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ل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ه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ا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سا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ده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الأ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لك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درس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قرين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وجدن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حديث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آي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و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دّي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؟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:4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ُل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رِيكَه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َام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لِي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َاك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ثِي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فَشِلْت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تَنَازَعْت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مْ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ك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لّ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ذ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ُدُور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ق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لم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وق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اكل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ل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اد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ثي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أي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د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جن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د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رك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شجاع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ش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نز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دورهم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قو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له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جع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سلمي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رو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عداء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كثيري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هذ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(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أيي</w:t>
      </w:r>
      <w:r>
        <w:rPr>
          <w:rFonts w:cs="Simplified Arabic"/>
          <w:color w:val="800080"/>
          <w:sz w:val="32"/>
          <w:szCs w:val="32"/>
          <w:rtl w:val="true"/>
        </w:rPr>
        <w:t xml:space="preserve">)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خدع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جنو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سلمين،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هدف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خوضو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معرك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شجاعة</w:t>
      </w:r>
      <w:r>
        <w:rPr>
          <w:rFonts w:cs="Simplified Arabic"/>
          <w:color w:val="800080"/>
          <w:sz w:val="32"/>
          <w:szCs w:val="32"/>
          <w:rtl w:val="true"/>
        </w:rPr>
        <w:t>!</w:t>
      </w:r>
      <w:r>
        <w:rPr>
          <w:rFonts w:cs="Simplified Arabic"/>
          <w:color w:val="800080"/>
          <w:sz w:val="32"/>
          <w:szCs w:val="32"/>
          <w:rtl w:val="true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بك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بُ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ت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إِذْ</w:t>
      </w:r>
      <w:r>
        <w:rPr>
          <w:rFonts w:eastAsia="Cambria" w:cs="Cambri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ُرِيكُمُوهُمْ</w:t>
      </w:r>
      <w:r>
        <w:rPr>
          <w:rFonts w:eastAsia="Cambria" w:cs="Cambri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ِذِ</w:t>
      </w:r>
      <w:r>
        <w:rPr>
          <w:rFonts w:eastAsia="Cambria" w:cs="Cambri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ٱلْتَقَيْتُمْ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ذر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وم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غ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ش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مِر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ص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لام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إِم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رَي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بَشَر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حَد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قُولِيۤ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ذَرْ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رَّحْمَـٰ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وْم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لَ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كَلِّ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يَوْ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سِيّ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ذ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ْ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يح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قُولِيۤ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ذَرْ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رَّحْمَـٰ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وْم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لَ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كَلِّ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يَوْ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سِيّ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ط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اً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ّ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م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ب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ّ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ّ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نَادَا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حْتِهَآ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حْز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ب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أ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َلِ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ظْ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ثق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ن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لَ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http://www.ebnmaryam.com/vb/showthread.php?t=1075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Simplified Arabic"/>
                <w:color w:val="7030A0"/>
              </w:rPr>
            </w:pPr>
            <w:r>
              <w:rPr>
                <w:rFonts w:cs="Simplified Arabic"/>
                <w:color w:val="7030A0"/>
                <w:rtl w:val="true"/>
              </w:rPr>
              <w:t>وفي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سورة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سبإ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</w:rPr>
              <w:t>12</w:t>
            </w:r>
            <w:r>
              <w:rPr>
                <w:rFonts w:cs="Simplified Arabic"/>
                <w:color w:val="7030A0"/>
                <w:rtl w:val="true"/>
              </w:rPr>
              <w:t>-</w:t>
            </w:r>
            <w:r>
              <w:rPr>
                <w:rFonts w:cs="Simplified Arabic"/>
                <w:color w:val="7030A0"/>
              </w:rPr>
              <w:t>14</w:t>
            </w:r>
            <w:r>
              <w:rPr>
                <w:rFonts w:cs="Simplified Arabic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يخدع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الله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الجن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ليخدموا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سليمان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بعد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موته،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ظناً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منهم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أنه</w:t>
            </w:r>
            <w:r>
              <w:rPr>
                <w:rFonts w:eastAsia="Calibri" w:cs="Calibri"/>
                <w:color w:val="7030A0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rtl w:val="true"/>
              </w:rPr>
              <w:t>حي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تب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ت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5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ص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د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واري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يهو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شُبّ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ُلب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ُل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ف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أ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فتا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ذ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تاح</w:t>
      </w:r>
      <w:r>
        <w:rPr>
          <w:rFonts w:cs="Simplified Arabic"/>
          <w:color w:val="0000FF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ذ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ف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لخا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و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قائ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صع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ر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فع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ت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بن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ار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ق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تاح</w:t>
      </w:r>
      <w:r>
        <w:rPr>
          <w:rFonts w:cs="Simplified Arabic"/>
          <w:color w:val="0000FF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ز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يا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نذ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رك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ه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ذراوي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ه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ه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ج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ف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ذ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ذ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ج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صا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ز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فتا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ُنف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ت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ذ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ذ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ق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م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فرو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ار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ب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ذر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تذ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ذا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بر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أ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ام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فكي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تمني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</w:rPr>
              <w:t>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قر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8:2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قَد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دَ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سُو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ُؤْ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تَدْخُلُ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ْجِ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رَا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اء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ِن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حَلِّق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ُؤُوس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ُقَصِّر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خَاف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عَلِ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عْلَمُو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جا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بدأ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حلت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ؤد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وقف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مح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أد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كتف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ؤدو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ستقبَ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حقق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عل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ؤي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صَّ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دخُل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دَق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رُّؤْي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الْحَق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تَدْخُلُ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َسْجِ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حَرَا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اء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مِن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حَلِّق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ُؤُوس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ُقَصِّر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خَاف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عَلِ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عْلَمُو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جَعَ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و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َل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تْح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رِيب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27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و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رْسَ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الْهُد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دِي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حَق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يُظْهِر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دِّي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لّ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َف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ال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هِيد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28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لت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.. </w:t>
      </w:r>
      <w:r>
        <w:rPr>
          <w:rFonts w:cs="Simplified Arabic"/>
          <w:sz w:val="32"/>
          <w:sz w:val="32"/>
          <w:szCs w:val="32"/>
          <w:rtl w:val="true"/>
        </w:rPr>
        <w:t>ف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ور</w:t>
      </w:r>
      <w:r>
        <w:rPr>
          <w:rFonts w:cs="Simplified Arabic"/>
          <w:sz w:val="32"/>
          <w:szCs w:val="32"/>
          <w:rtl w:val="true"/>
          <w:lang w:bidi="ar-EG"/>
        </w:rPr>
        <w:t>{</w:t>
      </w:r>
      <w:r>
        <w:rPr>
          <w:rFonts w:cs="Simplified Arabic"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ل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تَقُولَنّ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لِشَيْءٍ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نّ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َاعِلٌ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ذَلِك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غَدً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76923C"/>
          <w:sz w:val="32"/>
          <w:szCs w:val="32"/>
          <w:lang w:bidi="ar-EG"/>
        </w:rPr>
        <w:t>23</w:t>
      </w:r>
      <w:r>
        <w:rPr>
          <w:rFonts w:cs="Simplified Arabic"/>
          <w:color w:val="76923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لّ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أَن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يَشَاء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لَّه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  <w:lang w:bidi="ar-EG"/>
        </w:rPr>
        <w:t>..(</w:t>
      </w:r>
      <w:r>
        <w:rPr>
          <w:rFonts w:cs="Simplified Arabic"/>
          <w:color w:val="76923C"/>
          <w:sz w:val="32"/>
          <w:szCs w:val="32"/>
          <w:lang w:bidi="ar-EG"/>
        </w:rPr>
        <w:t>24</w:t>
      </w:r>
      <w:r>
        <w:rPr>
          <w:rFonts w:cs="Simplified Arabic"/>
          <w:color w:val="76923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هف</w:t>
      </w:r>
      <w:r>
        <w:rPr>
          <w:rFonts w:cs="Simplified Arabic"/>
          <w:sz w:val="32"/>
          <w:szCs w:val="32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غز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ج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ُ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: 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: 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اء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ي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ر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:6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رأ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ر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حيوان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يو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ر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ذب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رو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س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4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بوَّ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حققت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جد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0: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7030A0"/>
                <w:sz w:val="28"/>
                <w:szCs w:val="28"/>
              </w:rPr>
              <w:t>4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غُلِبَت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ُوم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دْنَ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غَلَبِهِم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َيَغْلِبُون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ضْع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ِنِين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مْر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يَوْمَئِذٍ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فْرَح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مُؤْمِنُونَ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615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616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فُرس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هددو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لاستيل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سطنطيني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غير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د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اي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نهز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نتص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هزو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غريب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مك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لفراس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حدها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تحقيق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إِذ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لَوْ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ضّ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كُم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أَنَامِ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غَيْظ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وت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غَيْظِ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ِيم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ذَات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صُّدُور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</w:rPr>
        <w:t>119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ِ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ال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ُلِبَ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رُّو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2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دْن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أَرْض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هُ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عْد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لَبِهِ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يَغْلِب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3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ضْع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ِن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أَمْ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بْل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عْد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وْمَئِذ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فْرَح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ُؤْمِن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4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ص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س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شف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شمي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ف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ص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الِ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غَيْب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ظْهِ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يْب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حَد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 xml:space="preserve">*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رْتَض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سُولٍ</w:t>
      </w:r>
      <w:r>
        <w:rPr>
          <w:rFonts w:cs="Simplified Arabic"/>
          <w:color w:val="76923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َت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ل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َلْ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ات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قُول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ۤ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فُسِهِ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وْ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عَذِّبُ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قُولُ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ها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ُتِ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ُتِ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جَانِب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غَرْبِي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ضَيْنَآ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وس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أَمْرَ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َاوِي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ۤ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دْيَ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تْ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يَاتِنَ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هُ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عْد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لَبِهِ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يَغْلِب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 xml:space="preserve">*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ضْع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ِنِينَ</w:t>
      </w:r>
      <w:r>
        <w:rPr>
          <w:rFonts w:cs="Simplified Arabic"/>
          <w:color w:val="76923C"/>
          <w:sz w:val="32"/>
          <w:szCs w:val="32"/>
          <w:rtl w:val="true"/>
        </w:rPr>
        <w:t>.</w:t>
      </w:r>
      <w:r>
        <w:rPr>
          <w:rFonts w:cs="Simplified Arabic"/>
          <w:color w:val="76923C"/>
          <w:sz w:val="32"/>
          <w:szCs w:val="32"/>
          <w:rtl w:val="true"/>
        </w:rPr>
        <w:t xml:space="preserve"> 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أ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بيوت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ب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د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ِّي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</w:rPr>
              <w:t>5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حاول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إثب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او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شا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جيئن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شاهدٍ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انٍ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ظهر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7030A0"/>
                <w:sz w:val="28"/>
                <w:szCs w:val="28"/>
              </w:rPr>
              <w:t>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شاه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صو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سلاً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رشدو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دمو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اندته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تبره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توجَّ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ؤيد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جز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يةً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تأي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معجز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إبر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كم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حدود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لز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مكان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شهد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اصرو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ُصدّق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رقام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مكن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دراك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لكمبيوتر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معجز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ائ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عد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روف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رف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لموس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ددٍ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ال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69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4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57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14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6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مبيوتري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خمين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شر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ظنوناً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7030A0"/>
                <w:sz w:val="28"/>
                <w:szCs w:val="28"/>
              </w:rPr>
              <w:t>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نو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مكن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ُكتَب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ما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روف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رفاً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رف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عتبرن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شد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رفي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غيَّ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4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0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ضافت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واضح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195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&gt; </w:t>
            </w:r>
            <w:r>
              <w:rPr>
                <w:rFonts w:cs="Simplified Arabic"/>
                <w:color w:val="7030A0"/>
                <w:sz w:val="28"/>
                <w:szCs w:val="28"/>
              </w:rPr>
              <w:t>27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فس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غف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را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حص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غف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80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جلال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حص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Cs w:val="28"/>
              </w:rPr>
              <w:t>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لّ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يص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69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حص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ابل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لقس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حص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دَق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حص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14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4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Cs w:val="28"/>
              </w:rPr>
              <w:t>8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المجمو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16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ر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لّ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حص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جلال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ّ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ر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غف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حصاءات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حص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لّ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ر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لّ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حص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رر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لّ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حص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كلمت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رحي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حصاؤ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كلم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اطئاً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بره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اهدٍ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انٍ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فكير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شوَّش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ستقبَلاً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قنع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لإعجاز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نظ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نتظر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نو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نسأل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ل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ك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مكن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ُكتَب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آي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قرآ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أول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(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س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(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دل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سم</w:t>
      </w:r>
      <w:r>
        <w:rPr>
          <w:rFonts w:cs="Simplified Arabic"/>
          <w:color w:val="80008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سم</w:t>
      </w:r>
      <w:r>
        <w:rPr>
          <w:rFonts w:cs="Simplified Arabic"/>
          <w:sz w:val="32"/>
          <w:szCs w:val="32"/>
          <w:rtl w:val="true"/>
        </w:rPr>
        <w:t xml:space="preserve">)..........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 xml:space="preserve">) ..... </w:t>
      </w:r>
      <w:r>
        <w:rPr>
          <w:rFonts w:cs="Simplified Arabic"/>
          <w:sz w:val="32"/>
          <w:sz w:val="32"/>
          <w:szCs w:val="32"/>
          <w:rtl w:val="true"/>
        </w:rPr>
        <w:t>ف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9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ebnmaryam.com/vb/index.ph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image" Target="media/image4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9T03:48:00Z</dcterms:modified>
  <cp:revision>156</cp:revision>
  <dc:subject>بقلم: السيف البتار</dc:subject>
  <dc:title>الرد على: القرآن والكتاب المقدس في نور القرآن والعلم                                             </dc:title>
</cp:coreProperties>
</file>