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media/image7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حادي والعشرو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حادي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21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تألم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لم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لّ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تظَ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كاً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أم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ثلاث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ملك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جيئ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أ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ني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Cs w:val="28"/>
              </w:rPr>
              <w:t>9: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تب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ستمئ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تَكَلِّ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صَّلَاة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رَّجُ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ِبْرَائِي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أَيْت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ُؤْ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َسَ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ْ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ْدِم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َهَّمَ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كَل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نِيآل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رَج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آ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ُعَلِّم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فَه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ْ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ْبُوع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ضِي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ع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دِينَت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قَدَّس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كْمِي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عْصِي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تْمِي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طَايَ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كَفَّار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ثْم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ُؤْت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بِر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بَدِي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عْ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فْه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ُرُوج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م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جْدِي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رُشَلِي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بَنَائ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ِيح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ئِيس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ْ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سَابِي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ثْن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سِتّ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ْبُوع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ثْن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سِتّ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ْبُوع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ْط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ِيح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طَ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لواض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فّا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ث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ُؤت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ب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بد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سبعمئ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خمس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را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ب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خطوط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ُجد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هو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مرا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كتشاف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4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واض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ي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ني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طوط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صدّ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ّ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بَرَنَ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م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ُعْلِن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ِرَا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ِ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حْتَقَ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خْذُو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س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جَاع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ُخْتَبِ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ُز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جْرُوح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َج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اصِينَ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سْحُوق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َج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ثَامِ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أْدِيب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لَامِ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بِحُبُر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فِي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ُ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غَنَ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َلَل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ل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َرِيقِهِ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رَّب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ضَ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ث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ِيعِ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بْد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ار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عْرِفَت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بَرِّ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ثِيرِينَ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آثَام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حْمِل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ذَل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قْسِ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عِزّ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ُظَم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سِ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نِيمَة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ج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كَ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ْمَوْ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حْص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ثَمَةٍ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طِيّ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ثِير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شَفَ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ذْنِب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3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ّ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بْ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م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ذنب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نصّ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تان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زنت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صال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ل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دام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لم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يحَيْ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ظه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ر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اريخ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ملك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ثاني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تأ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أ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ال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كر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ح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طَع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فا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ح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ض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م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س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ام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يحَيْ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ه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رق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ا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دع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: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ق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ول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أي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جم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شر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تي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س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: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و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كتو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وق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ح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نان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ومان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عبران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و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:1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ه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طلب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ك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تل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ق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اد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له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: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ابتدأ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د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س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م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ط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ز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قي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:15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صرخ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ص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لاط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اص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ؤ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ه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ص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: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لا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خوته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لّ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تُ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ض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خصوص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ار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ج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اي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شت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ل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صح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غن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ط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ذ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ظا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بَتّ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لَام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بِالْحَقِيق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ُون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لَامِيذِ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عْرِف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ق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حَق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حَرِّرُ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تضا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اؤ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ُرِّيّ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بْرَاهِي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سْتَعْب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َحَ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ط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يْف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ُو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صِير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حْرَاراً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جابه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ق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ق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قُو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م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طِيّ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بْ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ْخَطِيّ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رَّر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ِابْ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بِالْحَقِيق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ُون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حْرَا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:3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3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ن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3086100" cy="2095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ن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ح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ن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بت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:9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م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وض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ياب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جل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ب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ت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ك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ثى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271135" cy="216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هج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ت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رشليم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أ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صو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كر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: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و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ؤمن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ت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حش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704850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: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ابتدأ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د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س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م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ط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ز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قي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2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ebnmaryam.com/vb/index.php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gif"/><Relationship Id="rId2" Type="http://schemas.openxmlformats.org/officeDocument/2006/relationships/image" Target="media/image7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13:45:00Z</dcterms:modified>
  <cp:revision>149</cp:revision>
  <dc:subject>بقلم: السيف البتار</dc:subject>
  <dc:title>الرد على: القرآن والكتاب المقدس في نور القرآن والعلم                                             </dc:title>
</cp:coreProperties>
</file>