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0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خامس ع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خامس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15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لاهوت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وخرافات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وقصص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رمزية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وتاريخ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52"/>
          <w:szCs w:val="52"/>
          <w:lang w:bidi="ar-EG"/>
        </w:rPr>
      </w:pPr>
      <w:r>
        <w:rPr>
          <w:rFonts w:cs="Simplified Arabic"/>
          <w:b/>
          <w:bCs/>
          <w:color w:val="800000"/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EG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EG"/>
        </w:rPr>
        <w:t>ولي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EG"/>
        </w:rPr>
        <w:t>كامب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  <w:lang w:bidi="ar-EG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ساطير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ث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ع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روس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لاقي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راف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يالية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بد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حدي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راف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ص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ِل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ضع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ت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صح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ج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نتم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عِ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عنا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اسع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دّع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ار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حيح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راف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ي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و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ح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و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ص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قد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جمو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سف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راث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عبي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اكر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ا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ح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عتم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ي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ق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سفار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لاحظ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دمو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كو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ناق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قو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ري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سر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ري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عابد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وا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ع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ختار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حوَّ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سر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كا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َثَ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9: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هب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شج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تمس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ي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لك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توجه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زيتون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ج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ي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رم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وسج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م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إدمو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كو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ظي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سطور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وا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عب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عل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وضوع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صو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اريخ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روف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يد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ح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غب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ظي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سطور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واي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اطئ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مام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ؤ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ي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ذك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ثَ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شج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حتو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ح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حدا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ر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ال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حدا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روج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كو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عب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وضوع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صو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اريخ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روف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يد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ذك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ارئ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رس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ؤ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ز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رف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رو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نطق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3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ئ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مس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وا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ختل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رو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نع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كو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خطئ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قط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تأ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ن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راف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سطور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صحا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ج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م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آش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هد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ذب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نا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و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صن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عرو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س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ع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ب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د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ذبح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إ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هو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ع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دي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وآش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و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خرِج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ن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قت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د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ذب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ع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ط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ار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ت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قاتل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بعل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ه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يقات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فس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ذبح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د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ن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ربّع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عن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قات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ع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صحاح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اب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ثا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قر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ي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تخد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ند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رهِب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يش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ش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لا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ديان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رب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تل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ض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ض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انتص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بي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م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فر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ق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4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ب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د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م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ما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ُرّيت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كي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و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ما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كي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ُّ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َيْر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تَسَلَّط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َبْع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جُ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لا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تَسَلَّط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جُل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حِدٌ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مالك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9: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رر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بع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مالك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مساعدت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ساعد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ل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ه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ما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ف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ت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خو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بق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صغ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سم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ختب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جتم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ك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ملّك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ما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ي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9: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حك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ثَله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وق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أ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رز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ناد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ِسْمَع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هْ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كِي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سْمَع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ك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رَّة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َهَبَ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شْجَا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تَمْسَح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لِك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لزَّيْتُونَة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مْلِك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زَّيْتُونَة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أَتْرُك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ُهْ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كَرِّم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ي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لنَّاس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ذْهَ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مْ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شْجَارِ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لَ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شْجَا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لتِّينَة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عَالَي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مْلِك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ِّينَة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أَتْرُك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لَاوَت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ثَمَر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طَّيِّ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ذْهَ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مْ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شْجَارِ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الَ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شْجَا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لْكَرْمَة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عَالَي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مْلِك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كَرْمَة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أَتْرُك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سْطَار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فَرِّح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لنَّاس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ذْهَ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مْ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شْجَارِ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مِي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شْجَار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لْعَوْسَج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عَا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ت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مْلِك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ا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عَوْسَج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لْأَشْجَار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لْحَق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مْسَحُونَ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لِك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تَعَال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حْتَم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حْت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ظِلّ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إِلّ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تَخْرُج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ار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عَوْسَج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تَأْكُ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رْز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ُبْنَا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!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ض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الْآ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مِل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لْحَق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لصِّحّ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ذ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عَل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ِيمَا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لِك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عَل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َيْر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رُبَّعْ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م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يْت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عَل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سَ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مَ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دَيْ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ارَ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نْ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خَاطَر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نَفْس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نْقَذَ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د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دْيَا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مْت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يَوْ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يْ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قَتَل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نِي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َبْع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جُ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جَر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حِد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مَلَّك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ِيمَا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ْ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مَت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هْ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كِي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خُو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مِل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لْحَق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لصِّحّ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رُبَّعْ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م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يْت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يَوْم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افْرَح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أَبِيمَالِك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ِْيَفْرَح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ْ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إِلّ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تَخْرُج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ار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ِيمَا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تَأْكُ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هْ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كِي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سُكَّا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َلْعَة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تَخْرُج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ار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هْ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كِي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ُكَّا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َلْع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تَأْكُ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ِيمَالِك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َرَ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وثَا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فَر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ذَهَ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ئْر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قَا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نَا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جْ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ِيمَا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خِي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ض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9: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-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واض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سط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ُثَل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علِّ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رس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لاقي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س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اريخ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وي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أسط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را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سط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ُرو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سط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حدا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اريخي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دَث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اريخي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قار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لحم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شود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ولا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رئ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ثَ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د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ر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ص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م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ميّز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حقيق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أسط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رو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تسو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رس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لاقي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زم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ح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و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ثب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ج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حفر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د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ص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ت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ستا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حفر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يجفر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ر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96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ثن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شتراك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فر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ك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96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كتشف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دي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ي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دمَّر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ق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مره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يما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اض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دل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ط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فخ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رج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1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قو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قار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رهاني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حفريا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زر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ا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د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د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ع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د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u w:val="single"/>
          <w:rtl w:val="true"/>
        </w:rPr>
        <w:t>زرعها</w:t>
      </w:r>
      <w:r>
        <w:rPr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u w:val="single"/>
          <w:rtl w:val="true"/>
        </w:rPr>
        <w:t>ملح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زرعها</w:t>
      </w:r>
      <w:r>
        <w:rPr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ملح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ُ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ي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شج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تمس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زيتو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يتو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ات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ه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ر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شج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شج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ت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ات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لاو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ط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شج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شج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كر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ر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ات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طا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ر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شج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شج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عوس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وس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اشج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ن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سحون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ع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حتم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ظ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وس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ا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نا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لاه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تلب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دع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بي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عد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زوجات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ارج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ثي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8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0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لاه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تلب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دع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جدع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نه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مم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الرب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يتسلط</w:t>
      </w:r>
      <w:r>
        <w:rPr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علي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ل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طو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ر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ني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ر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معيليو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عط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ش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د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رح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ر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ني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ز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ر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ا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ه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ث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جو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دي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لائ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ن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اله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لاه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تلب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دع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تقم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شخص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صا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دماء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ض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ب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جت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عز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ء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8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من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ه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ن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ال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  <w:t>الرب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سلط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لاه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اج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ضع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دع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دف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اني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خ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ائ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تن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ع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ثي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نقي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ذه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لاهوت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تلبس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جدعو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وينفذ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طلبا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ض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تك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تح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ج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ف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حد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ف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ف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حد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لاه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تلب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دع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نش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سالي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ز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فاحش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قسمو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فتاة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فتاتي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غني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قن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Simplified Arabic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رس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روح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ردي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بيمالك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شكيم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فغد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شكيم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ابيما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جدعون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طرح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ما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ج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جم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ل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لاه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تلب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دع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قد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خراف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ج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خيلوا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ش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ص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ع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ما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ؤ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ص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ف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ض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تف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شع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يتمو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فع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سرع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فع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ثل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لاه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تلب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دع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تقم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شخص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شيط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توحش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ذ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أ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فتا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تاح</w:t>
      </w:r>
      <w:r>
        <w:rPr>
          <w:rFonts w:cs="Simplified Arabic"/>
          <w:color w:val="0000FF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ف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لخا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قائ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صع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ر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فع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ت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بن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ار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ق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تاح</w:t>
      </w:r>
      <w:r>
        <w:rPr>
          <w:rFonts w:cs="Simplified Arabic"/>
          <w:color w:val="0000FF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ز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يا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ن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رك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ه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ذراوي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ه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ه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ف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ذ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صا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ز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فتا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Simplified Arabic"/>
          <w:rtl w:val="true"/>
        </w:rPr>
        <w:t>فظه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با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رو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ف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لسطين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مش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ط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رو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جر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ف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مشون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مش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لا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شا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ن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ن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شع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ن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س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ضر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شا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ا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طلق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ر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لسطين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ح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كد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يتو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لأق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أساطي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شمشو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لحي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كومة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كومتي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لحي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رج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زع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:3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Heading3"/>
        <w:ind w:left="0" w:right="0" w:hanging="0"/>
        <w:jc w:val="left"/>
        <w:rPr/>
      </w:pPr>
      <w:r>
        <w:rPr>
          <w:rFonts w:cs="Simplified Arabic"/>
          <w:rtl w:val="true"/>
        </w:rPr>
        <w:t>شمشو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مشون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ط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ع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بد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لا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ط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ش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خ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شر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ول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طش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شر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خ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:4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فتح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أ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از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آت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لو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ك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فن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لأ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ع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ص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قا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ش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رو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شمش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مشون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مش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ز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ر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ا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خ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ه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لأق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لاه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رو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اذب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ل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شمش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تلت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مت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كذ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خبر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وث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16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0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لأق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كه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فاق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حرامية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ض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خذ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ئ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ا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ض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ط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صائغ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عم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ثا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حوت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ثا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بوك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يخ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.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خ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يخ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ذ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مث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نح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ف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راف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مث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ب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ه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فع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د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س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عش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ه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18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20</w:t>
      </w:r>
      <w:r>
        <w:rPr>
          <w:rFonts w:cs="Simplified Arabic"/>
          <w:color w:val="0000FF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أجدا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را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نا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(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مان</w:t>
      </w:r>
      <w:r>
        <w:rPr>
          <w:rFonts w:cs="Simplified Arabic"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غر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ق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فرا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ت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ر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ح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ز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ر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ح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ا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شه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ر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ش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س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ط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ج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د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نسأ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جر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ج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دن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ج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اج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14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ق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َث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ديمُ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  <w:rtl w:val="true"/>
        </w:rPr>
        <w:t>: «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شرا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خرُ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َرُّ</w:t>
      </w:r>
      <w:r>
        <w:rPr>
          <w:rFonts w:cs="Simplified Arabic"/>
          <w:color w:val="0000FF"/>
          <w:sz w:val="32"/>
          <w:szCs w:val="32"/>
          <w:rtl w:val="true"/>
        </w:rPr>
        <w:t>»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ذ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رف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َيكَ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كتابك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</w:rPr>
        <w:t>21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27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قُ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ُعَرَاءُ</w:t>
      </w:r>
      <w:r>
        <w:rPr>
          <w:rFonts w:cs="Simplified Arabic"/>
          <w:color w:val="0000FF"/>
          <w:sz w:val="32"/>
          <w:szCs w:val="32"/>
          <w:rtl w:val="true"/>
        </w:rPr>
        <w:t>: «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ي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شْب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تُبْنَى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ُشَيَّ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دِين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ِيحُون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Cs w:val="32"/>
        </w:rPr>
        <w:t>28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قَ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ْدَلَع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ا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شْبُون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ِيب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دِين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ِيحُون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لْتَهَم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ا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وآب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هْلَك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هْ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رْتَفَع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رْنُون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Cs w:val="32"/>
        </w:rPr>
        <w:t>29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ْ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مُوآبُ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لَكْ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أُمّ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مُوش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رَ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بْنَاؤ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صْبَح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نَات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بَا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ِيح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لِك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َمُورِيِّين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Cs w:val="32"/>
        </w:rPr>
        <w:t>30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َوَّح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مْ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لَك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شْبُو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بُونَ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مَّر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ِلاَ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ت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ُوفَح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ت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مْتَد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يدَبَا</w:t>
      </w:r>
      <w:r>
        <w:rPr>
          <w:rFonts w:cs="Simplified Arabic"/>
          <w:color w:val="0000FF"/>
          <w:sz w:val="32"/>
          <w:szCs w:val="32"/>
          <w:rtl w:val="true"/>
        </w:rPr>
        <w:t>»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</w:rPr>
        <w:t>٥٠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ً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ي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اط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زعبلا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خ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ع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قُو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ن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ن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قُو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ذِ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لَمُونَ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ebnmaryam.com/vb/index.php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لك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7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4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َي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وُ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سُلَيْم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لْ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ا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مْد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ضَّل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ثِير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بَاد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وَرِث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لَيْمَا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وُ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ُلِّم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طِ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َّيْ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وتِي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فَضْ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بِي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حُشِ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سُلَيْم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ُنُود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إِنْس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طَّيْ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وزَ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تَوْ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مْ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مْل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مْ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دْخُ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سَاكِن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حْطِمَنّ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لَيْمَا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جُنُود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شْعُر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تَبَسّ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َاحِك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وْل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زِعْ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شْكُ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ِعْمَت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عَم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ِدَ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عْم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رْضَا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دْخِلْ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رَحْمَت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بَاد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َالِح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فقَّ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َّيْ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هُدْهُ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غَائِب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أُعَذِّبَ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ذَاب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دِي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أَذْبَحَ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َأْتِيَ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سُلْطَا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بِي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َكَث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ِي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حَط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حِط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جِئْت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بَأ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نَبَأ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ِي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جَد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مْرَأ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مْلِك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وتِي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رْش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ظِي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جَدْت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وْم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ْجُد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شَّمْس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زَيَّ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يْطَا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عْمَا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صَدّ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بِي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هْتَد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ْجُد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خْرِج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َبْ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أَرْض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عْل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خْف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عْلِن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رْش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ظِي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نَنْظُ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صَدَق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كَاذِب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ذْهَب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كِتَاب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لْقِه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وَل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نْظُ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رْجِ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ك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لَأ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لْق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ِتَاب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رِي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لَيْم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سْ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ْمَا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ِي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عْ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ْتُو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ْلِم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لَأ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فْتُو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ر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طِع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شْهَدُو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حْ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لُ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وّ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ولُ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أْس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دِي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أَمْ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َِيْك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نْظُر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أْمُر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لُو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خَ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رْي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فْسَدُو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جَعَ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عِزّ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هْل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ذِلّ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ذَل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فْعَل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رْسِل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َدِيّ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نَاظِر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رْجِ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رْسَل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لَيْم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تُمِدُّون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ال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َان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َا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ت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َدِيَّتِ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فْرَح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ْجِع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نَأْتِيَنّ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جُنُو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ِب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نُخْرِجَنّ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ذِلّ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اغِر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لَأ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ِي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عَرْش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ُو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ْلِم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فْرِيت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ِي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قُو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قَام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قَوِيّ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ِين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لْ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كِتَا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ِي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رْتَد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َرْف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آ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ْتَقِرّ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ضْ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َبْلُوَ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أَشْكُ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كْفُ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ك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نّ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شْكُ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نَفْس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ف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نِيّ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رِي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كِرّ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رْش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نْظُ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تَهْتَد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كُو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هْتَد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ِي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هَكَ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رْشُك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وتِي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ِل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ل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ُ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ْلِم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صَدّ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عْبُد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وْ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فِر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ِي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دْخُ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َرْح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أَت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سِبَت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ُجّ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شَف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اقَيْ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ّن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رْح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مَرَّد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واَرِي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َلَم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سْلَم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لَيْم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الَم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نم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عفري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إتي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عرش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حوظ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فري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ري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يالي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حيو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طير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كَلّ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ثَلَاث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لَاف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ثَلٍ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ان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شَائِد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ْف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خَمْس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كَلّ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شْجَار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رْز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ُبْن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ُّوف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ابِ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ائِط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كَلّ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بَهَائِ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َّيْ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َّبِي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ك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ا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مِيع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ُعُو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َسْمَع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ِكْم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لَيْمَا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:3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3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راف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سط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صو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بش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أقل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ؤلف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لم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ش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</w:rPr>
              <w:t>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نا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ثَ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سط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لّ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رس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حادث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ادث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علي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تع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قصت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اليت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سال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أحدا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ضح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ثَ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ادث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دع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بع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امع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ث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ثَ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تج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صت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يت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ذك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َثَ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%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ِك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ُثول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ِّ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طا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نَهُم</w:t>
      </w:r>
      <w:r>
        <w:rPr>
          <w:rFonts w:cs="Simplified Arabic"/>
          <w:sz w:val="32"/>
          <w:szCs w:val="32"/>
          <w:rtl w:val="true"/>
        </w:rPr>
        <w:t xml:space="preserve">. ..... .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وخرَ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طا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ّ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ف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cs="Simplified Arabic"/>
          <w:sz w:val="32"/>
          <w:szCs w:val="32"/>
          <w:rtl w:val="true"/>
        </w:rPr>
        <w:t>) [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:2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ص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بض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ع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ح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ض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عام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ض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قض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  <w:r>
        <w:rPr>
          <w:rFonts w:cs="Simplified Arabic"/>
          <w:color w:val="0000FF"/>
          <w:sz w:val="32"/>
          <w:szCs w:val="32"/>
        </w:rPr>
        <w:t>28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فت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لع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ن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ربت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لا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فعات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س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ه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عل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ي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خب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Cs w:val="32"/>
        </w:rPr>
        <w:t>8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عل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دث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ح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بح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عند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غ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ق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يلي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ِّشْبي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ُكَّا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لعا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خآبَ</w:t>
      </w:r>
      <w:r>
        <w:rPr>
          <w:rFonts w:cs="Simplified Arabic"/>
          <w:color w:val="0000FF"/>
          <w:sz w:val="32"/>
          <w:szCs w:val="32"/>
          <w:rtl w:val="true"/>
        </w:rPr>
        <w:t>: «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يّ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ب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سرائي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عبُد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ِن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ُقبِل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دى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طَ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علِ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لِكَ</w:t>
      </w:r>
      <w:r>
        <w:rPr>
          <w:rFonts w:cs="Simplified Arabic"/>
          <w:color w:val="0000FF"/>
          <w:sz w:val="32"/>
          <w:szCs w:val="32"/>
          <w:rtl w:val="true"/>
        </w:rPr>
        <w:t>».</w:t>
      </w:r>
      <w:r>
        <w:rPr>
          <w:rFonts w:cs="Simplified Arabic"/>
          <w:color w:val="0000FF"/>
          <w:sz w:val="32"/>
          <w:szCs w:val="32"/>
        </w:rPr>
        <w:t>2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ب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إيليَّا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</w:t>
      </w:r>
      <w:r>
        <w:rPr>
          <w:rFonts w:cs="Simplified Arabic"/>
          <w:color w:val="0000FF"/>
          <w:sz w:val="32"/>
          <w:szCs w:val="32"/>
          <w:rtl w:val="true"/>
        </w:rPr>
        <w:t>«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ذهَب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ح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َرق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َختَبِئ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ن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ه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ي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رق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ه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ُردُنِّ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َشر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هرِ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َر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ض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ِربا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طعِمو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ناكَ</w:t>
      </w:r>
      <w:r>
        <w:rPr>
          <w:rFonts w:cs="Simplified Arabic"/>
          <w:color w:val="0000FF"/>
          <w:sz w:val="32"/>
          <w:szCs w:val="32"/>
          <w:rtl w:val="true"/>
        </w:rPr>
        <w:t xml:space="preserve">». </w:t>
      </w:r>
      <w:r>
        <w:rPr>
          <w:rFonts w:cs="Simplified Arabic"/>
          <w:color w:val="0000FF"/>
          <w:sz w:val="32"/>
          <w:szCs w:val="32"/>
        </w:rPr>
        <w:t>5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ذهَ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ع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بُّ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أقا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ن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ه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ي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رق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ُردُنِّ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Cs w:val="32"/>
        </w:rPr>
        <w:t>6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كان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ِربا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أتي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خبز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َحم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َّباح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اءِ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ك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شرب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هرِ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ريص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ري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كل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سد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</w:rPr>
              <w:t>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رج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س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ستي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رج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ِج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ك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إ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يئت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رِج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رائ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ِ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ور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إ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4: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سُلَيْم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ِيح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ُدُو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ْ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َوَاح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ْ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سَل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ي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ِطْ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مَ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د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إِذ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زِغ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رِ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ذِق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ذَا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عِي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مَل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حَارِي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مَاثِي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جِفَا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لْجَوَا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ُدُور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اسِيَات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عْمَلوُ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وُ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كْ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لِيل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بَاد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كُو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ضَي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و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لّ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وْت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بّ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أْكُ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سَأَت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ر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بَيَّنَ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ِن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لَم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غَيْ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بِث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ذَا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هِين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كئ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صا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اق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دم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كئ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د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دم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ش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لق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ام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لائ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ادقون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ل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ض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و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سق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صة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سُلَيْم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بْ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ْف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حْمِل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حْمَال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ثَمَان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ْف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ْطَ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بَل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د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ُؤَسَا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وُكَلَا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سُلَيْم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مَ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َلَاث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لَاف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ثَلَاث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ئ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تَسَلِّط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عْ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امِل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مَل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واج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لاق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د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سخّر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خدم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ثي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د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ظن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لب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بِّ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:5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5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لاميذ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كَر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ك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يْ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اكِر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دع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لق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غ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دع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ظ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ك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قصده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اكر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د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خد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لاميذ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؟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كْ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سَّيِّىء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حِيق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مَكْ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سَّيِّىء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أَهْل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هَل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نظُر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ُنَّ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أَوَّل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ل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جِ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سُنَّ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بْدِيل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جِ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سُنَّ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حْو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َمَكَ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ٱلْمَاك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كَر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كْر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عِن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كْرُ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كْرُ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تَزُو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جِب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كَر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ك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ٱ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يْ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مَاك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.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ٰعِيس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تَوَفِّي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رَافِعُ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ي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ُطَهِّرُ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فَرُواْ</w:t>
      </w:r>
      <w:r>
        <w:rPr>
          <w:rFonts w:cs="Simplified Arabic"/>
          <w:sz w:val="32"/>
          <w:szCs w:val="32"/>
          <w:rtl w:val="true"/>
        </w:rPr>
        <w:t>... }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تَلُو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لَبُو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ـٰك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ُبِّ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ج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َل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َب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في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:5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Simplified Arabic"/>
          <w:rtl w:val="true"/>
        </w:rPr>
        <w:t>فلم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علانية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BodyText2"/>
        <w:jc w:val="left"/>
        <w:rPr/>
      </w:pPr>
      <w:r>
        <w:rPr>
          <w:rFonts w:cs="Simplified Arabic"/>
          <w:rtl w:val="true"/>
        </w:rPr>
        <w:t>ودائم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تقاب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عرف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تقار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عرف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نتذك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ب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خْتَلَف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كّ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ْ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لْم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تِّبَاع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ظَّن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تَلُو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قِ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ل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فَع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rFonts w:cs="Simplified Arabic"/>
          <w:color w:val="76923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ف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آ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َسِيح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بْن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رْي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تّ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ستح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صديقها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</w:rPr>
              <w:t>82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تّ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لحق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كتاب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ستح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الدقّ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صديقها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لنتأم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</w:rPr>
              <w:t>27:50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993366"/>
                <w:sz w:val="28"/>
                <w:szCs w:val="28"/>
              </w:rPr>
              <w:t>53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َصَرَخ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َسُوعُ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ِصَوْتٍ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َظِيمٍ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صليب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أَسْلَم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رُّوح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حِجَابُ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ْهَيْكَلِ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َدِ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نْشَقّ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ثْنَيْنِ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َوْقُ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َسْفَلُ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الْأَرْضُ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َزَلْزَلَتْ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الصُّخُورُ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َشَقَّقَتْ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الْقُبُورُ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َفَتَّحَتْ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قَام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كَثِير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َجْسَادِ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ْقِدِّيسِين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رَّاقِدِين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خَرَجُو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ْقُبُورِ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ِيَامَتِهِ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دَخَلُو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ْمَدِينَة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ْمُقَدَّسَة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ظَهَرُو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ِكَثِيرِينَ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تعا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رَ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ث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ناج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</w:rPr>
              <w:t>82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ينس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</w:rPr>
              <w:t>4:157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ستطاع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جسا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قديسي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عنيي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أل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بوره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يام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</w:rPr>
              <w:t>82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993366"/>
                <w:sz w:val="28"/>
                <w:szCs w:val="28"/>
              </w:rPr>
              <w:t>83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66"/>
                <w:sz w:val="28"/>
                <w:szCs w:val="28"/>
              </w:rPr>
            </w:pPr>
            <w:r>
              <w:rPr>
                <w:rFonts w:cs="Times New Roman"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للر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وح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ظاهري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ضع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ظلو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بارد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رتعشو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فتح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شتراكاً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نتصار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كُتب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إلهي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صمه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خراف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لأسطور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بابل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رومان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يونان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5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صر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ص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وح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</w:rPr>
        <w:t>5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ج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ي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ش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ث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ف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زلز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خ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شققت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</w:rPr>
        <w:t>52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ب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فتح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جس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ديس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اقدين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</w:rPr>
        <w:t>53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رج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ب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ا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خ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د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د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ظه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ثيرين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</w:rPr>
        <w:t>5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رس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زلز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اف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ق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ا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ّ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ل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شليم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َّ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ّي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ق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ين</w:t>
      </w:r>
      <w:r>
        <w:rPr>
          <w:rFonts w:cs="Simplified Arabic"/>
          <w:sz w:val="32"/>
          <w:szCs w:val="32"/>
          <w:rtl w:val="true"/>
        </w:rPr>
        <w:t>" [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ف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أما قول وليم كامبل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كُتب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إلهي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صمه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خراف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لأسطور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بابل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رومان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يونان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</w:rPr>
        <w:t>٥٠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ً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</w:rPr>
        <w:t>: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</w:rPr>
        <w:t>:2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بي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خاتمة</w:t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وافق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غيرُ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ناقضاً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من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عندم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شار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تابعه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عذراء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ناجي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موراً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تناقض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تفق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لعِلم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خيا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الهو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حريرها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</w:rPr>
              <w:t>12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عتم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افتراض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3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ربا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ه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يه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اق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اق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ز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1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ز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د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د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</w:rPr>
        <w:t>1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عاز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عاز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قو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نيامي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نكرت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إصحاح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إنجي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: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دن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ر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ز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FF"/>
          <w:sz w:val="32"/>
          <w:szCs w:val="32"/>
        </w:rPr>
        <w:t>6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ذ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ش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د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و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ئ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امُصي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حظ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ثار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ؤر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نس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سق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ابيوس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سط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نيس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ع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أ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قتر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لّ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فتُّ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يا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ف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غ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صل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يقر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9: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ْسَل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و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وْم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بِث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ْف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ن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مْس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ا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لماذ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ّى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ع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س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نس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خص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قو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ما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تصديق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وشال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6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6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توشال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تصديق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ص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و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ج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ز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يزان؟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ره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فر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ِحّ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اث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ضيف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شف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فر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دم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94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94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اوي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ت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بره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ب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ْ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حتيالي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ك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د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ك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ال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ْ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ْ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أما قولك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ب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ات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=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ق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ثوذ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تستان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ن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كو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ر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د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ب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ن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قالو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م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س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:9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ه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و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م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ائ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!!!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ل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سا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ل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048250" cy="4933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ِ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4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خ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صح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! .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0,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ح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م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خ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تست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تست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ثو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0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4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41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ebnmaryam.com/vb/index.ph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8T21:03:00Z</dcterms:modified>
  <cp:revision>157</cp:revision>
  <dc:subject>بقلم: السيف البتار</dc:subject>
  <dc:title>الرد على: القرآن والكتاب المقدس في نور القرآن والعلم                                             </dc:title>
</cp:coreProperties>
</file>