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سابع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س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7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أقيمُ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نَبِيّاً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َسَطِ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إِخْوَتِهِمْ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مِثْلَك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Heading1"/>
              <w:spacing w:before="240" w:after="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رات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َّة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د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ثن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8:1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ل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و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ل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َبّ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حْسَن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كَلَّم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قِي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بِيّ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سَط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خْوَتِ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ثْلَك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جْعَ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لَام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مِ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يُكَلِّمُ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وصِي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يَكُو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إِنْس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ْم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كَلَام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سْم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طَالِب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مّ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بِيّ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طْغ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ي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سْم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لَام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وص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و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سْ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ِه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خْرَى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يَمُو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بِيّ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يا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طا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ص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َّ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سمه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س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و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ل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:9</w:t>
      </w:r>
      <w:r>
        <w:rPr>
          <w:rFonts w:cs="Simplified Arabic"/>
          <w:sz w:val="32"/>
          <w:szCs w:val="32"/>
          <w:rtl w:val="true"/>
        </w:rPr>
        <w:t xml:space="preserve">)}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 ... </w:t>
      </w:r>
      <w:r>
        <w:rPr>
          <w:rFonts w:cs="Simplified Arabic"/>
          <w:sz w:val="32"/>
          <w:sz w:val="32"/>
          <w:szCs w:val="32"/>
          <w:rtl w:val="true"/>
        </w:rPr>
        <w:t>ف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: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قِ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بِي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َط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خْوَت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ثْلَك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جْعَ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لَام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ِه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يُكَلِّم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ص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كُو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إِنْس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مَ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كَلَام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َكَلّ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سْم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طَالِبُهُ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ِخْوَتِهِم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خو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>) 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ُ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تخ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ت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س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اك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ع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خاف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حترز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س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خو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عيس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قوب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:2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فر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س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بض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س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ق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تهم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ق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بِي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َط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خْوَت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ثْ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أَ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هَد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ض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عْقُو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وْت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بَن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بُد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عْبُد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هَ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لَه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بَائ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بْرَاهِي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سْمَاعِي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سْحَق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ه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حِد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نَحْن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سْلِمُونَ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133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ؤْمِن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خْوَة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َصْلِح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خَوَيْ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تَّق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عَل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رْحَم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قي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highlight w:val="yellow"/>
          <w:rtl w:val="true"/>
        </w:rPr>
        <w:t>فالكلام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yellow"/>
          <w:rtl w:val="true"/>
        </w:rPr>
        <w:t>الآن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yellow"/>
          <w:rtl w:val="true"/>
        </w:rPr>
        <w:t>سيدور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yellow"/>
          <w:rtl w:val="true"/>
        </w:rPr>
        <w:t>حول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yellow"/>
          <w:rtl w:val="true"/>
        </w:rPr>
        <w:t>كلمة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sz w:val="32"/>
          <w:szCs w:val="32"/>
          <w:highlight w:val="yellow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highlight w:val="yellow"/>
          <w:rtl w:val="true"/>
        </w:rPr>
        <w:t>مثلك</w:t>
      </w:r>
      <w:r>
        <w:rPr>
          <w:rFonts w:cs="Simplified Arabic"/>
          <w:sz w:val="32"/>
          <w:szCs w:val="32"/>
          <w:highlight w:val="yellow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: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وا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ي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ند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showthread.php?t=15683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ف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http://www.ebnmaryam.com/vb/showthread.php?t=15774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BodyText3"/>
              <w:jc w:val="left"/>
              <w:rPr>
                <w:color w:val="7030A0"/>
                <w:sz w:val="32"/>
                <w:szCs w:val="32"/>
              </w:rPr>
            </w:pP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آيتين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</w:rPr>
              <w:t>21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7030A0"/>
                <w:sz w:val="32"/>
                <w:szCs w:val="32"/>
              </w:rPr>
              <w:t>22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قلتَ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قلبك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نعرف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رب؟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تكلّ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حدُث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صِر،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تك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طُغيانٍ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تخَفْ</w:t>
            </w:r>
            <w:r>
              <w:rPr>
                <w:rFonts w:cs="Times New Roman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32"/>
                <w:szCs w:val="32"/>
              </w:rPr>
            </w:pP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7030A0"/>
                <w:sz w:val="32"/>
                <w:szCs w:val="32"/>
              </w:rPr>
            </w:pP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المقصود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أننا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نعرف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نبوَّة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تحقيق</w:t>
            </w:r>
            <w:r>
              <w:rPr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نبوته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حو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دي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ع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تنبأ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!!!!!!!!!!!!!!!!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3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ط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ط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ج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3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دث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عج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رف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عب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3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تح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ب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وب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فس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بطــــر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يطان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لت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امي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نت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ط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ط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ه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ط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ضطر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ك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بت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ل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و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موس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ذك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س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ج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ا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ا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إبراه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إسحا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ذب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ص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دع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وجات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خوات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ليس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وجات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ب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ا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بول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بؤ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ج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با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ؤتم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م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رس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فظ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ئ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افظ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فس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اصن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خن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رخ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سرائيل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ي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م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د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نان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ي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ن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د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رئ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ه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ش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ولس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ف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و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ج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خ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م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نا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ئ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ه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اقف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ضرب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ض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ج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م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جز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ا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9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ا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ظه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و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ظ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د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مصنوع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ر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رم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ه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ف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جد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كر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فكار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ع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هل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د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ش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ي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حافات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تحس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ف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لم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رفو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فع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ل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9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لوئ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ب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حو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ت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ص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ء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ما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فت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بغض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ال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عظ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د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بتد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و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ائ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و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ن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ض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ح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ف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م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توجب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علو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ملو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ملوئ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كل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ثم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زنى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طمع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خبث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شحون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حسد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قت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خصام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كر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سوء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نمام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فتر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بغض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له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ثالب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تعظم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دع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بتدع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شرور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غير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طائع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لوالدين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ب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فهم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هد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حن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رضى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و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ط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خ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س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ل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ل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دا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ب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رو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ولد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حب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رو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مكرو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حب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ك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رو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7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رو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ك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عط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ص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ر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كوري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تكوي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17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ماع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ارك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م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كث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ئيس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ع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بير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تلاميذ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و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ن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/1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“ </w:t>
      </w:r>
      <w:r>
        <w:rPr>
          <w:rFonts w:cs="Simplified Arabic"/>
          <w:sz w:val="32"/>
          <w:sz w:val="32"/>
          <w:szCs w:val="32"/>
          <w:rtl w:val="true"/>
        </w:rPr>
        <w:t>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خت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/2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showthread.php?t=3015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وء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طغ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ج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ا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يت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لامي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فر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ئ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از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ض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ك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اك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Cs w:val="32"/>
        </w:rPr>
        <w:t>1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ظر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ر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ني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د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ر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ه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و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ب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7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ط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ئ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ج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ي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9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حب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ضع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رب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ت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ل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س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ختا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صد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ح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ب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ط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جائ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ض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ختا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برت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خرج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خاد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صد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7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شا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غا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ث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ت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س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9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ط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و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ج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تزع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3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ن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ب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ص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ح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3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ائك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ب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جم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تار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ي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ص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صائ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خ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ؤ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هذا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ج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!!!!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7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ائك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از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وق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ؤ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ؤ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وق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ينث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ق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خْوَةُ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وَق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نْذ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قَصَّ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كَي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سَاء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يْ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بْ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أَنّ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بْ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رَح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أَنّ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رَح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شْتَر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أَنّ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مْلِك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تَعْمِ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ال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أَنّ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تَعْمِلُونَه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يْئ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الَ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زُولُ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لو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رِي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جْهَ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خْو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ِه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اقِدِين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كَي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حْزَن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لْبَا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ج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َ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ؤْمِ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ُو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م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كَ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اقِد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يَسُو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يُحْضِرُ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ْ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ق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كَلِ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حْ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حْي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ا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جِيء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سْبِق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اقِدِي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س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وْ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نْزِ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َاء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ُتَافٍ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صَوْ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ئِيس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لاَئِك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ُوق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أَمْوَا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سِيح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يَقُوم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َّلاً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حْ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حْي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ا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نُخْطَ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ُحُ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ُلاَقَا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هَوَاء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َك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كُو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ِين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زّ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ُ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لاَمِ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ح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تنظ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عن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ب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showthread.php?t=1229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سو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اذ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زمور</w:t>
      </w:r>
      <w:r>
        <w:rPr>
          <w:rFonts w:cs="Simplified Arabic"/>
          <w:sz w:val="32"/>
          <w:szCs w:val="32"/>
        </w:rPr>
        <w:t>91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ص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ائك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فظ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رق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ملو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ص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ح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ت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كاذي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بوء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شعي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ع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ض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تا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ام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يون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ش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قيق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خاد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ن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ط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ك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س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ا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ذ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ت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شعي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باطل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ب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شع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م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ه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بص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ص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نظرو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ي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ل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سم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خب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داء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ه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اس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ي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دع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كاذيب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افت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مث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ط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كتوم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اس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خد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رشليم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ن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ن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ل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هج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ت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أ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ص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ب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ت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ك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ثى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271135" cy="2162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هج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ت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أ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ص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كر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ليم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عظ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ح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ؤم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ت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حش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ليم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عظ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704850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showthread.php?t=1044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بره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َّف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ق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دقين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دي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ا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: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: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: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:46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: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: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ن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كثر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ا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ث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تن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زو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نب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اذ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نن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م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نن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: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هِد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لَاث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هُو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ت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ت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تَ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هِ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نطب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د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نقر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هِ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سَا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نْب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طِيّ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طَا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ْطِئ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هِد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لَاث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هُو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مْر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: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ُ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دّ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َ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28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فِيه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َعِيف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ْتَطِي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مِ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ْيُمْلِ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ّ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عَد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شْهِد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ِيد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ِجَال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رَجُ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مْرَأَت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مّ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رْضَو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ُهَدَاء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:10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َاد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ض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َدَك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و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وَصِيّ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ثْن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و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ْ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4: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حْصَن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أَرْبَع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هَد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جْلِدُو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مَا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لْد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ْبَ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َاد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بَ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ولَئ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فَاسِق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ُلِ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ير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بد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ل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ه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ائ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س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ه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ض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اك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خ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ُ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اد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ك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رسال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سو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الب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امع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ك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عجز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ؤ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ا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ساو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ل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ميع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ثير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س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لوب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تق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الحو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ه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كي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هادة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ح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كف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طال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تأي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قو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ال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ول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ثن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دل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ك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  <w:lang w:bidi="ar-EG"/>
        </w:rPr>
      </w:pP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شَهِد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شَاهِدٌ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ِّن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نِي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سْرَائِيل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لَى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ِثْلِهِ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آمَن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سْتَكْبَرْتُمْ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نّ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َه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َا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يَهْدِي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قَوْمَ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ظَّالِمِينَ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قاف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ebnmaryam.com/vb/index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01:16:00Z</dcterms:modified>
  <cp:revision>148</cp:revision>
  <dc:subject>بقلم: السيف البتار</dc:subject>
  <dc:title>الرد على: القرآن والكتاب المقدس في نور القرآن والعلم                                             </dc:title>
</cp:coreProperties>
</file>