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ني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ن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5F497A"/>
          <w:rtl w:val="true"/>
          <w:lang w:bidi="ar-EG"/>
        </w:rPr>
        <w:t>(</w:t>
      </w:r>
      <w:r>
        <w:rPr>
          <w:rFonts w:cs="Simplified Arabic"/>
          <w:color w:val="5F497A"/>
          <w:lang w:bidi="ar-EG"/>
        </w:rPr>
        <w:t>12</w:t>
      </w:r>
      <w:r>
        <w:rPr>
          <w:rFonts w:cs="Simplified Arabic"/>
          <w:color w:val="5F497A"/>
          <w:rtl w:val="true"/>
          <w:lang w:bidi="ar-EG"/>
        </w:rPr>
        <w:t xml:space="preserve">) </w:t>
      </w:r>
      <w:r>
        <w:rPr>
          <w:rFonts w:cs="Simplified Arabic"/>
          <w:color w:val="5F497A"/>
          <w:rtl w:val="true"/>
          <w:lang w:bidi="ar-EG"/>
        </w:rPr>
        <w:t>العلم</w:t>
      </w:r>
      <w:r>
        <w:rPr>
          <w:rFonts w:eastAsia="Cambria" w:cs="Cambria"/>
          <w:color w:val="5F497A"/>
          <w:rtl w:val="true"/>
          <w:lang w:bidi="ar-EG"/>
        </w:rPr>
        <w:t xml:space="preserve"> </w:t>
      </w:r>
      <w:r>
        <w:rPr>
          <w:rFonts w:cs="Simplified Arabic"/>
          <w:color w:val="5F497A"/>
          <w:rtl w:val="true"/>
          <w:lang w:bidi="ar-EG"/>
        </w:rPr>
        <w:t>والوحي</w:t>
      </w:r>
    </w:p>
    <w:p>
      <w:pPr>
        <w:pStyle w:val="Normal"/>
        <w:jc w:val="center"/>
        <w:rPr>
          <w:rFonts w:cs="Simplified Arabic"/>
          <w:b/>
          <w:b/>
          <w:bCs/>
          <w:color w:val="7030A0"/>
          <w:sz w:val="32"/>
          <w:szCs w:val="32"/>
        </w:rPr>
      </w:pP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تنبأ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بالعِلم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حديث؟</w:t>
      </w:r>
    </w:p>
    <w:p>
      <w:pPr>
        <w:pStyle w:val="Normal"/>
        <w:jc w:val="center"/>
        <w:rPr>
          <w:rFonts w:cs="Simplified Arabic"/>
          <w:b/>
          <w:b/>
          <w:bCs/>
          <w:color w:val="7030A0"/>
          <w:sz w:val="32"/>
          <w:szCs w:val="32"/>
        </w:rPr>
      </w:pP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متزاج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مياه</w:t>
      </w:r>
    </w:p>
    <w:p>
      <w:pPr>
        <w:pStyle w:val="Normal"/>
        <w:tabs>
          <w:tab w:val="clear" w:pos="720"/>
          <w:tab w:val="left" w:pos="1334" w:leader="none"/>
        </w:tabs>
        <w:jc w:val="center"/>
        <w:rPr>
          <w:rFonts w:cs="Simplified Arabic"/>
          <w:b/>
          <w:b/>
          <w:bCs/>
          <w:color w:val="7030A0"/>
          <w:sz w:val="32"/>
          <w:szCs w:val="32"/>
        </w:rPr>
      </w:pPr>
      <w:r>
        <w:rPr>
          <w:rFonts w:cs="Simplified Arabic"/>
          <w:b/>
          <w:bCs/>
          <w:color w:val="7030A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دَّمن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براهي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نص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واف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آ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ندر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لاقته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العِل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نتأم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افتراض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ثائق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فتراض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ساس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غي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لتوفيق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اقشن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ص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س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افتراض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كبي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توض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تال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ن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جميع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فتر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فتراض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غي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تتواف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حقائ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قولن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حدثت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ائ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يا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ج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ونس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سأل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رأي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آن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قلت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تلو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سيح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لبوه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صلوباً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لب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سب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خطايان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خطايا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خطايا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ص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ت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بق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يت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نته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شكلة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اتَّفقن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أجاب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ستخدا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لمنط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قدي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فترا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ساس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توضي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طري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ختلف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:157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قلت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:55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توفّيك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رُفع؟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كلمت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إنّ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ع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تسلس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تاريخ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دأ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ستخد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نطق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قدي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فترا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ساس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ضح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ضحك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يق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لين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ستخد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سلوب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َّقَد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َفَر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آلُوا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ن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ه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ُو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ْمَسِيح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ْن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َرْي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ت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ت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تَّفقنا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هوت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سوت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اط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ع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ُ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ظه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ن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توفّيك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ي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حاولة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تدينها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ولاً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أننا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تطابق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أحداث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جد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له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قول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لمسيح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ما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جاء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سورة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آل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مران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ه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حظة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حاولة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قبض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ه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ال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له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ن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توفّيك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،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ولكي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فهم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دث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ينا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ن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نقدم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حدث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بالترتيب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حيث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قال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  <w:lang w:bidi="ar-EG"/>
        </w:rPr>
      </w:pPr>
      <w:r>
        <w:rPr>
          <w:rFonts w:cs="Simplified Arabic"/>
          <w:color w:val="80008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َلَمّ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َحَس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ِيس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ِنْهُم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ْكُفْر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َن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َنصَار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ل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ْحَوَارِيّ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َحْن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َنصَار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مَنّ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ِاللّه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اشْهَد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ِأَنّ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ُسْلِم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{</w:t>
      </w:r>
      <w:r>
        <w:rPr>
          <w:rFonts w:cs="Simplified Arabic"/>
          <w:color w:val="FF0000"/>
          <w:sz w:val="32"/>
          <w:szCs w:val="32"/>
        </w:rPr>
        <w:t>3/52</w:t>
      </w:r>
      <w:r>
        <w:rPr>
          <w:rFonts w:cs="Simplified Arabic"/>
          <w:color w:val="FF0000"/>
          <w:sz w:val="32"/>
          <w:szCs w:val="32"/>
          <w:rtl w:val="true"/>
        </w:rPr>
        <w:t>}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َبَّ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مَنّ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ِ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َنزَلَت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اتَّبَعْ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َّسُو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َاكْتُبْ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َع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َّاهِد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{</w:t>
      </w:r>
      <w:r>
        <w:rPr>
          <w:rFonts w:cs="Simplified Arabic"/>
          <w:color w:val="FF0000"/>
          <w:sz w:val="32"/>
          <w:szCs w:val="32"/>
        </w:rPr>
        <w:t>3/53</w:t>
      </w:r>
      <w:r>
        <w:rPr>
          <w:rFonts w:cs="Simplified Arabic"/>
          <w:color w:val="FF0000"/>
          <w:sz w:val="32"/>
          <w:szCs w:val="32"/>
          <w:rtl w:val="true"/>
        </w:rPr>
        <w:t xml:space="preserve">}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مَكَرُوا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مَكَر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اللّ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َيْر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ْمَاكِر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{</w:t>
      </w:r>
      <w:r>
        <w:rPr>
          <w:rFonts w:cs="Simplified Arabic"/>
          <w:color w:val="FF0000"/>
          <w:sz w:val="32"/>
          <w:szCs w:val="32"/>
        </w:rPr>
        <w:t>3/54</w:t>
      </w:r>
      <w:r>
        <w:rPr>
          <w:rFonts w:cs="Simplified Arabic"/>
          <w:color w:val="FF0000"/>
          <w:sz w:val="32"/>
          <w:szCs w:val="32"/>
          <w:rtl w:val="true"/>
        </w:rPr>
        <w:t xml:space="preserve">}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ذ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ا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ِيس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نِّ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ُتَوَفِّي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رَافِعُ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لَي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مُطَهِّرُك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ِ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َّذ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َفَرُوا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وَمَ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قَتَلُوهُ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وَمَ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صَلَبُوهُ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وَلَكِن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شُبِّهَ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</w:rPr>
        <w:t>لَهُمْ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وَفّ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افِع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لشعراو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hyperlink r:id="rId9">
        <w:r>
          <w:rPr>
            <w:rStyle w:val="InternetLink"/>
            <w:rFonts w:cs="Simplified Arabic"/>
            <w:sz w:val="32"/>
            <w:szCs w:val="32"/>
          </w:rPr>
          <w:t>http://www.ebnmaryam.com/vb/showthread.php?t=184</w:t>
        </w:r>
      </w:hyperlink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نب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العِل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جته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دافعو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جدو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شار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رآن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ِل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ديث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يبرهنو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ماو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لقرآن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مَ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زِ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َبِّ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ُو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لآئِكَتِ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ُتُبِ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ُسُلِ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فَرِّق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ُسُلِ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ُوا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ن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طَعْن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فْرَانَك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ن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يْك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صِير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Simplified Arabic"/>
          <w:color w:val="000000"/>
          <w:sz w:val="32"/>
          <w:szCs w:val="32"/>
        </w:rPr>
        <w:t>285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Cs w:val="32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بحا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19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</w:rPr>
              <w:t>20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رك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اء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الم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تبخ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أرض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حب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ُنز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طراً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سبّ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ب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رض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آبا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ينابي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فلى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16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غلوط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جري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طبيع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جري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سان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قتب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</w:rPr>
              <w:t>1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4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57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رق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4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</w:rPr>
              <w:t>4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جاث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5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بره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نقاط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كمثالٍ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نتأم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7:57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تأخ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تق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ُرْسِل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ِّيَاح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ُشْر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َدَي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رَحْمَتِه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َقَلَّت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َحَاب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ِقَال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ُقْنَاه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ِبَلَدٍ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َيِّتٍ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َأَنْزَلْنَ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ْمَاء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َأَخْرَجْنَ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َّمَرَات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كَذَلِك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ُخْرِج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ْمَوْتَ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َعَلَّكُم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َذَكَّرُونَ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لك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بره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طو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قتب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1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</w:rPr>
              <w:t>1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حِجْ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2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39:2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نقرأ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َلَم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َر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َنْزَل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سَّمَاء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َاء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َسَلَكَه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َنَابِيع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ْأَرْض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ُخْرِج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زَرْع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ُخْتَلِف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َلْوَانُه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قول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ق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بأ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حقائ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بره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ماوي؟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u w:val="single"/>
                <w:rtl w:val="true"/>
              </w:rPr>
              <w:t>الإجابة</w:t>
            </w:r>
            <w:r>
              <w:rPr>
                <w:rFonts w:cs="Simplified Arabic"/>
                <w:color w:val="000000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u w:val="single"/>
                <w:rtl w:val="true"/>
              </w:rPr>
              <w:t>ل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ك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ص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تعام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لاحي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جفا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سمعه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تحدثو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جفا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آبا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ينابيع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بره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عرفته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خطو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جوفي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Simplified Arabic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ه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فية</w:t>
      </w:r>
      <w:r>
        <w:rPr>
          <w:rFonts w:cs="Simplified Arabic"/>
          <w:sz w:val="32"/>
          <w:szCs w:val="32"/>
          <w:rtl w:val="true"/>
          <w:lang w:bidi="ar-EG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ج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جددة</w:t>
      </w:r>
      <w:r>
        <w:rPr>
          <w:rFonts w:cs="Simplified Arabic"/>
          <w:sz w:val="32"/>
          <w:szCs w:val="32"/>
          <w:rtl w:val="true"/>
          <w:lang w:bidi="ar-EG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متج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ذ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طا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ج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م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أعط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ُ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ي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ه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ن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Cs w:val="32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بحا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9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0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ب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اء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الم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تبخ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بحا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أرض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حب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ُنز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طراً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سبّ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ب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رض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جو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آبا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ينابي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فلى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6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فاهي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غلوط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مام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جري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طبيع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آن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علوم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د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جري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ص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سا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قتب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اط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عرا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57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فرق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جاث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5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بره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قاط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كمثالٍ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نتأم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عرا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7:57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عه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ك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تأخر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تق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هُو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َّذ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ُرْسِل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رِّيَاح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ُشْر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َيْن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دَي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رَحْمَتِ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َتَّ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ِذ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قَلَّت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َحَاب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ثِقَال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ُقْنَا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ِبَلَدٍ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َيِّتٍ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أَنْزَلْن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مَاء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أَخْرَجْن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ُلّ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ثَّمَرَات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َذَلِك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ُخْرِج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مَوْتَ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َعَلَّكُم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ذَكَّرُونَ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بره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قتب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حِجْ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زم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9:2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قرأ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لَم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ر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نّ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لَّه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نْزَل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سَّمَاء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َاء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سَلَكَ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نَابِيع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أَرْض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ثُمّ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ُخْرِج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زَرْع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ُخْتَلِف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لْوَانُه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ش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و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ق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بأ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آن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حقائ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لم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بره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ماوي؟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ك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س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ك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د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ص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خطو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تعام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فلاح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ثن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جفا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سمعه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تحدث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جفا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آبا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ينابيع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بره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عرفته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ص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جوفي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بَخْ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ص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سح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طي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ق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لاحظ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حد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درك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ور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ذكر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ا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قتر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بإ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78:1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6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علا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لموقف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بَنَيْن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وْقَكُم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َبْع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شِدَاد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جَعَلْن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ِرَاج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هَّاج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أَنْزَلْن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مُعْصِرَات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َاء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ثَجَّاج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ِنُخْرِج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َبّ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نَبَات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جَنَّاتٍ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لْفَافاً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فتر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سرا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وها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تبو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د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افترا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احتمال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سو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بأ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طاي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له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لبش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ربط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ع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طاي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لهية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نو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زوا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شم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مط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مر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ثا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تاس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برك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إلهي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رأن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عه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دي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جدن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حو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امو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5: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ُتب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أل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ثلثمائ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):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َلَّذ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َنَع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ثُّرَيّ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الْجَبَّارَ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يُحَوِّل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ظِلّ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مَوْت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ُبْحاً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يُظْلِم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َّهَار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َاللَّيْل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َّذ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دْعُ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يَاه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بَحْر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صُبُّه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لَ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جْ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أَرْضِ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هْوَ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سْمُه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نقرأ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بوّ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شعياء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55:9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ترج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نف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اريخ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تاب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بوّ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اموس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َم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لَت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سَّمَاوَات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ن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أَرْض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َكَذ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لَت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طُرُق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ن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طُرُقِكُم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أَفْكَار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ن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فْكَارِكُم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ِأَنَّ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َم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نْزِل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مَطَر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الثَّلْج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سَّمَاء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ل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رْجِعَان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ُنَاكَ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َل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ُرْوِيَان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أَرْض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جْعَلَانِه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لِد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تُنْبِت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تُعْط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زَرْع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ِلزَّارِع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خُبْز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ِلْآكِلِ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َكَذ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كُون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َلِمَت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َّت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خْرُج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م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رْجِع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ِلَيّ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ارِغَةً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َل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عْمَل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ُرِرْت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ِ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تَنْجَح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َرْسَلْتُه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َه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نقرأ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6:26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8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ُوَذ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لّ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ظِيم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ل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َعْرِفُ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عَدَد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ِنِيه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ُفْحَص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ِأَنَّ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جْذِب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ْطَرَات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مَاء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سُحّ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َطَر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ضَبَابِهَ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َّذ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2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هْطِلُ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سُّحُب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تَقْطُرُ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لَ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ُنَاسٍ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َثِيرِينَ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ورد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د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وش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3:15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400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تض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4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َأْتِ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رِيح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شَرْقِيَّة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رِيح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رَّبّ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طَالِعَة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ِنَ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قَفْر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َتَجِفّ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َيْنُه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َيَيْبَس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نْبُوعُهُ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الري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شرق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حم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طراً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تج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آبا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عي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ينابيع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يمتن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زر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خي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عه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قدي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ربع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صعب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إدراك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خط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ش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ح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تك</w:t>
      </w:r>
      <w:r>
        <w:rPr>
          <w:rFonts w:cs="Simplified Arabic"/>
          <w:sz w:val="32"/>
          <w:szCs w:val="32"/>
          <w:rtl w:val="true"/>
          <w:lang w:bidi="ar-EG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ح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ب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2060"/>
          <w:sz w:val="32"/>
          <w:sz w:val="32"/>
          <w:szCs w:val="32"/>
          <w:rtl w:val="true"/>
          <w:lang w:bidi="ar-EG"/>
        </w:rPr>
        <w:t>ك</w:t>
      </w:r>
      <w:r>
        <w:rPr>
          <w:rFonts w:cs="Simplified Arabic"/>
          <w:color w:val="002060"/>
          <w:sz w:val="32"/>
          <w:sz w:val="32"/>
          <w:szCs w:val="32"/>
          <w:rtl w:val="true"/>
          <w:lang w:bidi="ar-EG"/>
        </w:rPr>
        <w:t>شف</w:t>
      </w:r>
      <w:r>
        <w:rPr>
          <w:color w:val="00206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2060"/>
          <w:sz w:val="32"/>
          <w:sz w:val="32"/>
          <w:szCs w:val="32"/>
          <w:rtl w:val="true"/>
          <w:lang w:bidi="ar-EG"/>
        </w:rPr>
        <w:t>علم</w:t>
      </w:r>
      <w:r>
        <w:rPr>
          <w:color w:val="00206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2060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ف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زل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ف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ذو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ث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ْبَح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َسْجُورِ</w:t>
      </w:r>
      <w:r>
        <w:rPr>
          <w:rFonts w:cs="Simplified Arabic"/>
          <w:sz w:val="32"/>
          <w:szCs w:val="32"/>
          <w:rtl w:val="true"/>
          <w:lang w:bidi="ar-EG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إ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ِحَا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ُجِّرَتْ</w:t>
      </w:r>
      <w:r>
        <w:rPr>
          <w:rFonts w:cs="Simplified Arabic"/>
          <w:sz w:val="32"/>
          <w:szCs w:val="32"/>
          <w:rtl w:val="true"/>
          <w:lang w:bidi="ar-EG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وي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إ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ِحَا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ُجِّرَتْ</w:t>
      </w:r>
      <w:r>
        <w:rPr>
          <w:rFonts w:cs="Simplified Arabic"/>
          <w:sz w:val="32"/>
          <w:szCs w:val="32"/>
          <w:rtl w:val="true"/>
          <w:lang w:bidi="ar-EG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فطا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جـ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ـ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دهشـ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ـــ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ك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ــواص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ز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ــ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ـ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عـ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ـــ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ل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ـ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ـ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ك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ــد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ـتع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ــ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ـت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ج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يت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درو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ئ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ك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غ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ر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ط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يمي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بريت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د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ت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ت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يمي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يمي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ذ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فصيل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>.. 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هُو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ٱلَّذِ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ُرْسِل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ٱلرِّيَاح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ُشْر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َيْن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دَي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رَحْمَتِه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حَتَّىٰ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ِذَآ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أَقَلَّت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َحَاب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ثِقَال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ُقْنَا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ِبَلَد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َّيِّت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أَنْزَلْن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ٱلْمَآء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أَخْرَجْن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ِ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كُلّ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ٱلثَّمَرَات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كَذٰلِك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نُخْرِج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ٱلْموْتَىٰ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َعَلَّكُم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تَذَكَّر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  <w:lang w:bidi="ar-EG"/>
        </w:rPr>
        <w:t xml:space="preserve">  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راف</w:t>
      </w:r>
      <w:r>
        <w:rPr>
          <w:rFonts w:cs="Simplified Arabic"/>
          <w:sz w:val="32"/>
          <w:szCs w:val="32"/>
          <w:lang w:bidi="ar-EG"/>
        </w:rPr>
        <w:t>57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ُ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ب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متل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نف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فذة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ه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اً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ف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كس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رس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داً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ل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ك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نفس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rFonts w:cs="Simplified Arabic"/>
          <w:sz w:val="32"/>
          <w:szCs w:val="32"/>
          <w:rtl w:val="true"/>
          <w:lang w:bidi="ar-EG"/>
        </w:rPr>
        <w:t xml:space="preserve">. {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حَتَّىٰ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ِذَآ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أَقَلَّت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َحَاب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ثِقَال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ُقْنَا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ِبَلَد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َّيِّتٍ</w:t>
      </w:r>
      <w:r>
        <w:rPr>
          <w:rFonts w:cs="Simplified Arabic"/>
          <w:sz w:val="32"/>
          <w:szCs w:val="32"/>
          <w:rtl w:val="true"/>
          <w:lang w:bidi="ar-EG"/>
        </w:rPr>
        <w:t>... } 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راف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7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رث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ياء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شيء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شيء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حاباً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حاباً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ي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ضر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ا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ث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شيء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ما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د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rFonts w:cs="Simplified Arabic"/>
          <w:sz w:val="32"/>
          <w:szCs w:val="32"/>
          <w:rtl w:val="true"/>
          <w:lang w:bidi="ar-EG"/>
        </w:rPr>
        <w:t xml:space="preserve">.: {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سُقْنَاهُ</w:t>
      </w:r>
      <w:r>
        <w:rPr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لِبَلَدٍ</w:t>
      </w:r>
      <w:r>
        <w:rPr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مَّيِّت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غ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الر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شرق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ح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طراً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تج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آب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عي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ينابيع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متن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زر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خير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لأ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يب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ستخ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ا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قتب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ش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39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sz w:val="32"/>
                <w:szCs w:val="32"/>
                <w:lang w:bidi="ar-EG"/>
              </w:rPr>
              <w:t>40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رج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ع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الَّذِي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َفَر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مَالُهُ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َسَرَاب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قِيعَة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حْسَبُ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ظَّمْآ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اء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َتّ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اء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جِدْ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َيْئ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وَجَد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َّه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ِنْد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وَفَّا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ِسَاب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اللّ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َرِيع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حِسَاب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و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َظُلُمَات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حْر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ُجِّيّ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غْشَا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وْج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وْقِ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وْج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وْقِ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َحَاب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ظُلُمَات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عْضُ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وْق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عْض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خْرَج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د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كَد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رَا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مَ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جْعَل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ّ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ُور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م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ُورٍ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قتب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دير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رام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فضائية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ق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صور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محيطات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موا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تيا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عم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أكب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موا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طحي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قتر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ج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غش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و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ُظهِ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لو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ار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مث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يا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ي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ياب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عت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ص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مز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ظل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حي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زع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باء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رآ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الع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ديث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قل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بوء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ن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زام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نب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ن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750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بتلع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و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صَلّ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ُونَا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َّبّ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هِ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وْف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حُوت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قَالَ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َعَو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ضِيق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َّبَّ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اسْتَجَابَن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صَرَخ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وْف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هَاوِيَةِ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سَمِعْت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صَوْت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أَنّ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طَرَحْتَن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عُمْق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َلْب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بِحَار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أَحَاط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َهْر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ازَت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وْق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مِيع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يَّارَاتِ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لُجَجِ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قُلْتُ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َد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طُرِد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مَام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يْنَيْ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لَكِنَّن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ُود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نْظُر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َيْكَل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ُدْسِ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َد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كْتَنَفَتْن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يَاه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َّفْس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حَاط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غَمْر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تَف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ُشْب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بَحْر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رَأْس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َزَل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سَافِل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جِبَال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غَالِيق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أَرْض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لَي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أَبَد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ثُم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صْعَدْت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ِ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وَهْدَة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َيَات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َّبّ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هِي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ن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2:1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sz w:val="32"/>
                <w:szCs w:val="32"/>
                <w:lang w:bidi="ar-EG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ذلك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1000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Cs w:val="32"/>
                <w:lang w:bidi="ar-EG"/>
              </w:rPr>
              <w:t>1600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وح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زم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8:4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sz w:val="32"/>
                <w:szCs w:val="32"/>
                <w:lang w:bidi="ar-EG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sz w:val="32"/>
                <w:szCs w:val="32"/>
                <w:lang w:bidi="ar-EG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مَ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ُو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إِنْسَا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َتّ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ذْكُر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ابْ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دَم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َتّ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فْتَقِدَهُ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ُسَلِّطُ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مَال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دَيْ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عَلْت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ُل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َيْء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حْت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َدَمَيْ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طُيُور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َّمَاءِ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سَم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بَحْر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َّالِ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ُبُل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مِيَاهِ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سلوب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عري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ر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ب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داودي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ن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صف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ا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عرف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شري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4381500" cy="2962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ق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ق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ن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فيس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ي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لما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فيس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جا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ولوج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عط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مَوْجٌ</w:t>
      </w:r>
      <w:r>
        <w:rPr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مِّن</w:t>
      </w:r>
      <w:r>
        <w:rPr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فَوْقِهِ</w:t>
      </w:r>
      <w:r>
        <w:rPr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9966"/>
          <w:sz w:val="32"/>
          <w:sz w:val="32"/>
          <w:szCs w:val="32"/>
          <w:rtl w:val="true"/>
          <w:lang w:bidi="ar-EG"/>
        </w:rPr>
        <w:t>مَوْج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ص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مو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ج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ك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فيس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جا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ي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َرَحْتَن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عُمْق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َلْب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بِحَار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أَحَاط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هْر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طوني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تح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ُ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سم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ع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أَحَاط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هْر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َاز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وْق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َمِيع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يَّارَاتِك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لُجَجِك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ضو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ن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ص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ار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ح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عرف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ر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شرين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،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فإني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أتعجب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كيف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يكتب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رجل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ثلك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ذو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مكانة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علمية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هذا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الكلام</w:t>
      </w:r>
      <w:r>
        <w:rPr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>.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color w:val="800080"/>
          <w:sz w:val="32"/>
          <w:szCs w:val="32"/>
          <w:rtl w:val="true"/>
          <w:lang w:bidi="ar-EG"/>
        </w:rPr>
        <w:t xml:space="preserve">!!!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ي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ي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ل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ي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ز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و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خ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ئ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ي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ه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قو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صيا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800080"/>
          <w:sz w:val="32"/>
          <w:szCs w:val="32"/>
          <w:rtl w:val="true"/>
          <w:lang w:bidi="ar-EG"/>
        </w:rPr>
        <w:t>{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كَفَرُو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أَعْمَالُهُم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كَسَرَاب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ِقِيعَة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حْسَبُ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ظَّمْآن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اء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حَتَّى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ِذ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جَاء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َم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جِدْ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شَيْئ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وَجَد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لَّه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عِنْد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وَفَّا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حِسَاب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اللّ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َرِيع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ْحِسَاب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أَو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كَظُلُمَات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ِي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َحْر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ُجِّيّ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غْشَا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وْج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وْقِه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وْج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وْقِه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سَحَاب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ظُلُمَاتٌ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َعْضُه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وْق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بَعْضٍ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إِذ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أَخْرَج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د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َم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كَد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رَاه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مَن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َم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يَجْعَلِ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لّ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نُورا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فَم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َه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نُورٍ</w:t>
      </w:r>
      <w:r>
        <w:rPr>
          <w:rFonts w:cs="Simplified Arabic"/>
          <w:color w:val="80008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لو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ت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5:19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َرَج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ْبَحْرَيْ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َلْتَقِيَا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َيْنَ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َرْزَخ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َبْغِيَانِ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َخْرُج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ِنْ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ُّؤْلُؤ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ْمَرْجَان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غ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ؤل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جا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رز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ق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: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كر</w:t>
            </w:r>
            <w:r>
              <w:rPr>
                <w:rFonts w:cs="Simplified Arabic"/>
                <w:sz w:val="32"/>
                <w:szCs w:val="32"/>
                <w:rtl w:val="true"/>
              </w:rPr>
              <w:t>)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َرَج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ْبَحْرَيْ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َ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َذْب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ُر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هَ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ِلْح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ُجَاج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َيْنَ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َرْزَخ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َحِجْ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َحْجُوراً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ِ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م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تياز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2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و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ح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ّ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زم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ا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U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غ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فذ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يئ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مي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ب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تب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كت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را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ي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ر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ُطّ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س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ساء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ب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ء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ح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ح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ديج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مشق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ع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حل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ّ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تز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ء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ذ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َصْ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ؤل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ر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rFonts w:cs="Simplified Arabic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الح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؟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تد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د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ر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و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ذ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ق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د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حيو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أ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خصص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تف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ا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لقّ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rFonts w:cs="Simplified Arabic"/>
                <w:sz w:val="32"/>
                <w:szCs w:val="32"/>
                <w:rtl w:val="true"/>
              </w:rPr>
              <w:t>!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بدائ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َّف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غف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جز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نها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تز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Simplified Arabic"/>
                <w:sz w:val="32"/>
                <w:szCs w:val="32"/>
                <w:rtl w:val="true"/>
              </w:rPr>
              <w:t>!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ز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غيا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جز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غ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ل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rFonts w:cs="Simplified Arabic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ختل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ي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فيس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ولو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يد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ئ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ائ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ح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لف</w:t>
      </w:r>
      <w:r>
        <w:rPr>
          <w:rFonts w:cs="Simplified Arabic"/>
          <w:sz w:val="32"/>
          <w:szCs w:val="32"/>
          <w:rtl w:val="true"/>
          <w:lang w:bidi="ar-EG"/>
        </w:rPr>
        <w:t>".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ليس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ا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بي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رو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ي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سي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ص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ذ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صب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ء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ح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لح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رحل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جار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د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ديج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ا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م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مش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ع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حل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ا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ر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بنا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حّ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تز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ء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عذب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Simplified Arabic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ون</w:t>
      </w:r>
      <w:r>
        <w:rPr>
          <w:rFonts w:cs="Simplified Arabic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ج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ض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تز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م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اه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بط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ب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وائ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بح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ن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ف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ظ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ات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خص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... 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قص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ُجاج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لآ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ات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رز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اب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ثل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ا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ح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ت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EG"/>
        </w:rPr>
        <w:t>وَجَعَلَ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EG"/>
        </w:rPr>
        <w:t>بَيْنَهُمَا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EG"/>
        </w:rPr>
        <w:t>بَرْزَخ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قان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3</w:t>
      </w:r>
      <w:r>
        <w:rPr>
          <w:rFonts w:cs="Simplified Arabic"/>
          <w:sz w:val="32"/>
          <w:szCs w:val="32"/>
          <w:rtl w:val="true"/>
          <w:lang w:bidi="ar-EG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رزخ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زخ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اب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بس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يج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وَهُوَ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ٱلَّذِي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مَرَجَ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ٱلْبَحْرَيْنِ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هَـٰذَا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عَذْبٌ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فُرَاتٌ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وَهَـٰذَا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مِلْحٌ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أُجَاجٌ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وَجَعَلَ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بَيْنَهُمَا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بَرْزَخاً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وَحِجْراً</w:t>
      </w:r>
      <w:r>
        <w:rPr>
          <w:b/>
          <w:b/>
          <w:bCs/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  <w:lang w:bidi="ar-EG"/>
        </w:rPr>
        <w:t>مَّحْجُوراً</w:t>
      </w:r>
      <w:r>
        <w:rPr>
          <w:color w:val="C2D69B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قان</w:t>
      </w:r>
      <w:r>
        <w:rPr>
          <w:rFonts w:cs="Simplified Arabic"/>
          <w:sz w:val="32"/>
          <w:szCs w:val="32"/>
          <w:lang w:bidi="ar-EG"/>
        </w:rPr>
        <w:t>53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و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خلي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قصو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نه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ص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بق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ذوبت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سا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ي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لح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لما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ستع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بغيا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" "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ج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حجو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ع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لتق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متز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تة؟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المفهو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متز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متز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أ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البرز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فاص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حاج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حج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ن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فاص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علو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لو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نه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ص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متز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أ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ه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س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سا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ي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ختلا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ها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نت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الإمتزا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والي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ص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ختلا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ا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ص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جر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سر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ي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ر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ساعد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ختر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لح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هك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ظ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ل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هر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حافظ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ذوبت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تميز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ص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ختل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ات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مي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ص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الحاج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حي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اج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زم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لز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ز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م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ي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حاج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ذكر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اج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دي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هُو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ٱلَّذ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َرَج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ٱلْبَحْرَيْن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هَـٰذ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عَذْب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ُرَات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هَـٰذ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ِلْح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أُجَاجٌ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جَعَل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َيْنَهُمَا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َرْزَخاً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حِجْراً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َّحْجُ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قان</w:t>
      </w:r>
      <w:r>
        <w:rPr>
          <w:rFonts w:cs="Simplified Arabic"/>
          <w:sz w:val="32"/>
          <w:szCs w:val="32"/>
          <w:lang w:bidi="ar-EG"/>
        </w:rPr>
        <w:t>5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ز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ز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ز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ل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تز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ما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فه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عراب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:"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ر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بحر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لتقي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رزخ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بغيان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ظاه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معرفة؟؟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سيُنعث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الجن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نط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علمو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تخ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كدلي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!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ؤ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هل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للبحر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المالح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لون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مخالف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للعذب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لنتمكن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من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تفرقة</w:t>
      </w:r>
      <w:r>
        <w:rPr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ض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ئ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ْأَرْض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دَدْنَاه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ْأَرْض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دَدْنَاه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ط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دَدْنَاهَا</w:t>
      </w:r>
      <w:r>
        <w:rPr>
          <w:rFonts w:cs="Simplified Arabic"/>
          <w:sz w:val="32"/>
          <w:szCs w:val="32"/>
          <w:rtl w:val="true"/>
          <w:lang w:bidi="ar-EG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ث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م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كَوِّ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يْ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َّهَارِ</w:t>
      </w:r>
      <w:r>
        <w:rPr>
          <w:rFonts w:cs="Simplified Arabic"/>
          <w:sz w:val="32"/>
          <w:szCs w:val="32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{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يُكَوِّ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َّهَا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يْلِ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ف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م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فو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ن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 {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كَوِّ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يْ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َّهَارِ</w:t>
      </w:r>
      <w:r>
        <w:rPr>
          <w:rFonts w:cs="Simplified Arabic"/>
          <w:sz w:val="32"/>
          <w:szCs w:val="32"/>
          <w:rtl w:val="true"/>
          <w:lang w:bidi="ar-EG"/>
        </w:rPr>
        <w:t xml:space="preserve">} 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ؤ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و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إعجاز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َصْد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ها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لؤلؤ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مرج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خرج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عذ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المالح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حقائ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>العلمية؟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TextBody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َرَجَ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ْبَحْرَيْنِ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لْتَقِيَانِ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َرْزَخٌ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َّا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بْغِيَانِ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َبِأَيِّ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َاء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َبِّكُمَا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كَذِّبَانِ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خْرُجُ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ِنْهُمَا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ُؤْلُؤُ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الْمَرْجَانُ</w:t>
      </w:r>
      <w:r>
        <w:rPr>
          <w:rFonts w:eastAsia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لتفسير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ش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ز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رزخ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ي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لتفسير</w:t>
      </w:r>
      <w:r>
        <w:rPr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ؤلؤ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ج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ح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َّ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ش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ض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ؤلؤ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جان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ُل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ح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يك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وب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شك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فقهي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حا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ب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معلوم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اج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غل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حي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قهية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سمّ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عل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مع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أ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درك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ك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لفا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: {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الخَيْل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البِغَال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الحَمِير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ِتَرْكَبُوه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زِينَةً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يَخْلُق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تَعْلَمُونَ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ص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((((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يَخْلُق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تَعْلَمُون</w:t>
      </w:r>
      <w:r>
        <w:rPr>
          <w:rFonts w:cs="Simplified Arabic"/>
          <w:sz w:val="32"/>
          <w:szCs w:val="32"/>
          <w:rtl w:val="true"/>
          <w:lang w:bidi="ar-EG"/>
        </w:rPr>
        <w:t xml:space="preserve">))))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رو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((((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يَخْلُق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تَعْلَمُون</w:t>
      </w:r>
      <w:r>
        <w:rPr>
          <w:rFonts w:cs="Simplified Arabic"/>
          <w:sz w:val="32"/>
          <w:szCs w:val="32"/>
          <w:rtl w:val="true"/>
          <w:lang w:bidi="ar-EG"/>
        </w:rPr>
        <w:t>))))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خل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خل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ص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أ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أ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ج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با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دير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ل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قائ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رف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شر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مكن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رفو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د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ثال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قرأ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26:7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مُدّ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شَّمَا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خَلَاءِ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يُعَلِّق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أَرْض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َيْءٍ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مكن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أي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هنا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ث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ثان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ثن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23:12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sz w:val="32"/>
                <w:szCs w:val="32"/>
                <w:lang w:bidi="ar-EG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له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يَكُو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وْضِع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خَارِج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مَحَلَّة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عسكر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تَخْرُج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يْ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خَارِج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يَكُو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تَد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ع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ُدَّتِ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تَحْفُر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ِنْدَم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جْلِس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خَارِج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تَرْجِع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تُغَطّ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ُرَاز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أَن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َّب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ه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َائِر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سَط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حَلَّتِكَ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يُنْقِذ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يَدْفَع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دَاء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مَامَ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لْتَكُ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حَلَّتُك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ُقَدَّسَةً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عر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ارئ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تناس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عرو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م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اض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در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رد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من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وال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ب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نتش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مراض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وض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ا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حلّ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سكر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قدس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ورات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سامع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درك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بعاد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لمي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ش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ازه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ص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زعز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قر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تتزلز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مدت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زع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تزل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م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</w:rPr>
        <w:t>pillars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جل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ammuwd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ر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رونج</w:t>
      </w:r>
      <w:r>
        <w:rPr>
          <w:rFonts w:cs="Simplified Arabic"/>
          <w:sz w:val="32"/>
          <w:szCs w:val="32"/>
          <w:rtl w:val="true"/>
          <w:lang w:bidi="ar-EG"/>
        </w:rPr>
        <w:t>.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3952875" cy="304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ؤس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اعد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تزعز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ا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4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ا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ب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ب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لّ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Simplified Arabic"/>
          <w:sz w:val="32"/>
          <w:szCs w:val="32"/>
          <w:rtl w:val="true"/>
          <w:lang w:bidi="ar-EG"/>
        </w:rPr>
        <w:t>. "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أد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عمد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ع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عب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عب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ص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ت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حف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خ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خ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ط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ك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صي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ر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ف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ث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ت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طه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EG"/>
        </w:rPr>
        <w:t>23:13: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</w:rPr>
        <w:t>DT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ت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دت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تحف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د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جل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رج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ترج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تغ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از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((((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وَيَخْلُقُ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تَعْلَمُون</w:t>
      </w:r>
      <w:r>
        <w:rPr>
          <w:rFonts w:cs="Simplified Arabic"/>
          <w:sz w:val="32"/>
          <w:szCs w:val="32"/>
          <w:rtl w:val="true"/>
          <w:lang w:bidi="ar-EG"/>
        </w:rPr>
        <w:t>)))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آيات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جز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شف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جرا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عمالاً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ي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سبب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ُن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س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مَل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مَا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ب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ل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ُؤْمِن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لك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ُن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مَلُ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إِ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ُؤْمِن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آمِن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الْأَعْمَالِ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كَي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عْرِف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تُؤْمِن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ن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آب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أَن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هِ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ح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10:37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sz w:val="32"/>
                <w:szCs w:val="32"/>
                <w:lang w:bidi="ar-EG"/>
              </w:rPr>
              <w:t>38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و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كُ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َد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مِلْت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يْنَهُ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عْمَال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عْمَلْ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حَد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غَيْر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كُن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هُ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خَطِيَّةٌ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أَمّ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آ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قَد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َأَوْ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أَبْغَضُون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ن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أَبِي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ح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15:24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اح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ثم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ي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البعث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57:17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عو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ع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عْلَمُ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ن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َّه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ُحْي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أَرْض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عْد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وْتِ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َد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يَّنّ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كُم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آيَات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عَلَّكُم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عْقِلُونَ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نع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6:67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Simplified Arabic"/>
                <w:sz w:val="32"/>
                <w:szCs w:val="32"/>
                <w:lang w:bidi="ar-EG"/>
              </w:rPr>
              <w:t>68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كُلّ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َبَأ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ُسْتَقَرّ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سَوْف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عْلَمُو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إِذ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َأَيْت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خُوضُو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َاتِن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أَعْرِضْ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نْهُمْ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ج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EG"/>
              </w:rPr>
              <w:t>28:23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Simplified Arabic"/>
                <w:sz w:val="32"/>
                <w:szCs w:val="32"/>
                <w:lang w:bidi="ar-EG"/>
              </w:rPr>
              <w:t>28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ر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زناً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بره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ك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َللّ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فْهَم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طَرِيقَ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هُو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الِم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مَكَانِ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أَنَّه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ُو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نْظُر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َقَاصِ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أَرْض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َحْت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ُلّ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َّمَاوَات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َرَ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يَجْعَ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لرِّيح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زْن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يُعَايِر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مِيَاه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مِقْيَاس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َمّ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َعَ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لْمَطَر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َرِيضَة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سَبِيل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لصَّوَاعِق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ِينَئِذ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َآ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أَخْبَر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ِهَا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َيَّأَ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أَيْض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َحَث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نْه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قَا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ِلْإِنْسَانِ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ُوَذَ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َخَافَة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َّبّ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ِي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حِكْمَةُ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َالْحَيَدَا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َن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شَّرّ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ُو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ْفَهْمُ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دخ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قاش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نتحد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ارومت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قي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ز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هواء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جهز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قي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ر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يا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ور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يبيّ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ك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ر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باء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مكتشف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ديث؟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غل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أن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واطني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حس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اندف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جهه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ر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مل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ر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ف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مثلة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جز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يح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صحر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ز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طر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وز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يح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ات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عان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فهم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تمعو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ظ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شك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ق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فهوم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ظ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تصوَّ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بي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ستخد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ظوا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طبي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غامض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جهو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امعي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يبره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سالت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جه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سامع؟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بيّ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سيط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يفهم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ستمع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يا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حر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م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رو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مدينة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فهم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ج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غش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و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هم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مثَلٍ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تاع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كافر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فهمو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طلق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ات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الت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م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ب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نيا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ظا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درك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مع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نبي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عن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عم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تض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ر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رب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صد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رك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تعب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ح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ج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غشا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و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ل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عذب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أ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رو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رومِتَ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ت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ص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رو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غ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ء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ث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غ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تغي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روم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تف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تفا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ــــــــــــــــ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ج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كت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يمي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ذ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ئ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ف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يط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وا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و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قا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http://www.ebnmaryam.com/vb/showthread.php?t=7377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2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bnmaryam.com/vb/showthread.php?t=184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www.ebnmaryam.com/vb/index.php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01T05:15:00Z</dcterms:modified>
  <cp:revision>153</cp:revision>
  <dc:subject>بقلم: السيف البتار</dc:subject>
  <dc:title>الرد على: القرآن والكتاب المقدس في نور القرآن والعلم                                             </dc:title>
</cp:coreProperties>
</file>